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6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Усть-Ишим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 на 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Усть-Ишим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 Усть-Иши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мской области  на  2023 год и на плановый период 2024 и 2025 годов 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лучаи и порядок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м поселений  на 2023 год и на плановый период 2024 и 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Случаи  предоставления  иных межбюджетных трансфертов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1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ам органов местного самоуправления поселения из районного бюджета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2.Иные межбюджетные трансферты</w:t>
      </w:r>
      <w:r>
        <w:rPr/>
        <w:t xml:space="preserve"> </w:t>
      </w:r>
      <w:r>
        <w:rPr>
          <w:sz w:val="28"/>
          <w:szCs w:val="28"/>
        </w:rPr>
        <w:t>бюджетам сельских поселений на выплату пенсии за выслугу лет муниципальным служащим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3. Иные межбюджетные трансферты на содержание дорог, относящихся к собственности муниципального района в соответствии с   заключенными соглашениями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4. Иные межбюджетные трансферты на улучшение водоснабжения населенных пунктов в Усть-Ишимском муниципальном районе Омской области в соответствии с заключенными соглашениями;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  <w:t>1.5. Иные межбюджетные трансферты на составление проектно-сметной документации на строительство дорог;</w:t>
      </w:r>
    </w:p>
    <w:p>
      <w:pPr>
        <w:pStyle w:val="Normal"/>
        <w:ind w:firstLine="345"/>
        <w:jc w:val="both"/>
        <w:rPr/>
      </w:pPr>
      <w:r>
        <w:rPr>
          <w:sz w:val="28"/>
          <w:szCs w:val="28"/>
        </w:rPr>
        <w:t>1.6. Иные межбюджетные трансферт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Иные межбюджетные трансферты бюджетам муниципальных образований Усть-Ишимского муниципального района Омской области за счет средств резервного фонда Администрации Усть-Ишимского муниципального района Ом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Иные межбюджетные трансферты на ремонт дорог местного значения.</w:t>
      </w:r>
    </w:p>
    <w:p>
      <w:pPr>
        <w:pStyle w:val="Normal"/>
        <w:ind w:firstLine="3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их дефицита, уменьшенных на суммы выплат из бюджетов поселений, связанных  источниками финансирования дефицита бюджета и изменением остатков средств на счетах по учету средств бюджетов поселений, для финансового обеспечения социально - значимых расходных обязательств бюджетов поселений  в текущем году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орядок  предоставления иных межбюджетных трансфертов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</w:t>
      </w:r>
      <w:r>
        <w:rPr/>
        <w:t xml:space="preserve"> </w:t>
      </w:r>
      <w:r>
        <w:rPr>
          <w:sz w:val="28"/>
          <w:szCs w:val="28"/>
        </w:rPr>
        <w:t>Иные межбюджетные трансферты бюджетам поселений Усть-Ишимского муниципального район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оплату труда и начисления на выплаты по оплате труда работников органов местного самоуправления поселения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4.10.2022 г № 466-п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 выплату пенсии за выслугу лет муниципальным служащим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9-п.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держание дорог, относящихся к собственности муниципального района в соответствии с  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8.01.2023 г № 18-п.;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составление проектно-сметной документации на строительство дорог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0.01.2023 г № 21-п.;</w:t>
      </w:r>
    </w:p>
    <w:p>
      <w:pPr>
        <w:pStyle w:val="Normal"/>
        <w:ind w:left="-1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улучшение водоснабжения населенных пунктов в Усть-Ишимском муниципальном районе Омской области в соответствии с заключенными соглашениями из районного бюджета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0.02.2023 г № 96-п.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17.05.2023 г № 270-п.;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ремонт дорог местного значения предоставляется в пределах бюджетных ассигнований, предусмотренных  решением Усть-Ишимского муниципального района Омской области «О бюджете Усть-Ишимского муниципального района Омской области на 2023 год и на плановый период 2024 и 2025 годов</w:t>
      </w:r>
      <w:r>
        <w:rPr>
          <w:vanish/>
          <w:sz w:val="28"/>
          <w:szCs w:val="28"/>
        </w:rPr>
        <w:t xml:space="preserve">ешением  решением </w:t>
      </w:r>
      <w:r>
        <w:rPr>
          <w:sz w:val="28"/>
          <w:szCs w:val="28"/>
        </w:rPr>
        <w:t>,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3 год и на плановый период 2024 и 2025 годов, утвержденной Постановлением  Администрации Усть-Ишимского муниципального района Омской области от 24.05.2023 г № 279-п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и распределение иных межбюджетных трансфертов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на выплату пенсии за выслугу лет муниципальным служащим, на содержание дорог, относящихся к собственности муниципального района в соответствии с   заключенными соглашениями, составление проектно-сметной документации на строительство дорог, на улучшение водоснабжения населенных пунктов в Усть-Ишимском муниципальном районе Омской области в соответствии с заключенными соглашениями, иные межбюджетные трансферт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иные межбюджетные трансферты бюджетам муниципальных образований Усть-Ишимского муниципального района Омской области за счет средств резервного фонда Администрации Усть-Ишимского муниципального района Омской области иные межбюджетные трансферты на ремонт дорог местного значения утверждается решением о районном бюджет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>2.2.Иные межбюджетные трансферты бюджетам поселений Усть-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,  на выплату пенсии за выслугу лет муниципальным служащим, на содержание дорог, относящихся к собственности муниципального района в соответствии с   заключенными соглашениями,  на составление проектно-сметной документации на строительство дорог , на улучшение водоснабжения населенных пунктов в Усть-Ишимском муниципальном районе Омской области в соответствии с заключенными соглашениями предоставляются бюджетам поселений Усть-Ишимского муниципального района, иные межбюджетные трансферт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, иные межбюджетные трансферты бюджетам муниципальных образований Усть-Ишимского муниципального района Омской области за счет средств резервного фонда Администрации Усть-Ишимского муниципального района Омской области иные межбюджетные трансферты на ремонт дорог местного значения предоставляются бюджетам поселений Усть-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ные межбюджетные трансферты перечисляются с лицевого счета Главного распорядителя бюджетных средств (далее ГРБС) на счета бюджетов поселений Усть-Ишимского муниципального района и расходуются через лицевые счета открытые получателями средств бюджетов поселений Усть-Ишимского муниципального района, в соответствии с законодательством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поселений  Усть-Ишимского муниципального района, ежеквартально, не позднее 15 числа месяца, следующего за отчетным периодом, представляют в финансовый орган Усть-Ишимского муниципального района отчет об использовании иных межбюджетных трансфертов по форме,  установленной соответствующим главным распорядителем средств районного бюджет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Администрации поселений  Усть-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30:00Z</dcterms:created>
  <dc:creator>RAYFO</dc:creator>
  <dc:description/>
  <cp:keywords/>
  <dc:language>en-US</dc:language>
  <cp:lastModifiedBy>User223</cp:lastModifiedBy>
  <cp:lastPrinted>2023-04-27T16:09:00Z</cp:lastPrinted>
  <dcterms:modified xsi:type="dcterms:W3CDTF">2023-05-25T09:34:00Z</dcterms:modified>
  <cp:revision>80</cp:revision>
  <dc:subject/>
  <dc:title>ЖИЛИЩНО –КОММУНАЛЬНОЕ ХОЗЯЙСТВО</dc:title>
</cp:coreProperties>
</file>