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2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899"/>
        <w:gridCol w:w="1926"/>
        <w:gridCol w:w="2393"/>
        <w:gridCol w:w="1420"/>
      </w:tblGrid>
      <w:tr>
        <w:trPr/>
        <w:tc>
          <w:tcPr>
            <w:tcW w:w="19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.05.2025 г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. Усть-Иши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п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Усть-Ишимского муниципального района  № 397-п от 19.07.2019 года  «Об утверждении Положения о Совете и состава Совета  по инвестиционной деятельности Усть-Ишимского муниципального района Омской области»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перестановками,  Администрация Усть-Ишимского муниципального района Омской области постановляет: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jc w:val="both"/>
        <w:rPr/>
      </w:pPr>
      <w:r>
        <w:rPr>
          <w:sz w:val="28"/>
          <w:szCs w:val="28"/>
        </w:rPr>
        <w:t>Внести в постановление Администрации Усть-Ишимского муниципального района  № 397-п от 19.07.2019 года  «Об утверждении Положения о Совете и состава Совета  по инвестиционной деятельности Усть-Ишимского муниципального района Омской области» (далее Постановление № 397-п) следующие измен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1.1. Состав Совета по инвестиционной деятельности  Усть-Ишимского муниципального района Омской области, Приложение № 2 к  постановлению № 397-п, утвердить в новой редакции согласно приложению к настоящему постановлению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убликовать настоящее постановление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 xml:space="preserve">                                       В.В. Лютенко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аринцева М.А.</w:t>
      </w:r>
    </w:p>
    <w:p>
      <w:pPr>
        <w:pStyle w:val="Normal"/>
        <w:rPr/>
      </w:pPr>
      <w:r>
        <w:rPr/>
        <w:t>8 (38150)  2-17-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сть-Иши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мской области от   .05.2025 г. №        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по инвестиционной деятельно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 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тенк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 xml:space="preserve">Владимир Владимирович               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Врио Главы Усть-Ишимского муниципального района, председатель   Инвестиционного 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ьяна Владимиро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Заместитель Главы муниципального района, председатель Комитета финансов и контроля, заместитель председателя  Инвестиционного 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шу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Сергеевич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.о. заместителя Главы муниципального райо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Алексее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ачальник экономического отдела Администрации  Усть-Ишимского муниципального района,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ь Инвестиционного 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ржевило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ьяна Валерье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Председатель Комитета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и  Усть-Ишим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стко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ь Владимиро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сельского хозяйства и предпринимательства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и  Усть-Ишим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ехин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етлана Александро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культуры Администрации  Усть-Ишим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 отдела строительства и  ЖКК Администрации  Усть-Ишим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таринцев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ий Анатольевич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Совета Усть-Ишимского муниципального района Омской области, председатель комиссии по вопросам местного самоуправления, законности и правопорядка Совета Усть-Ишимского муниципального район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(по согласованию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Щенико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Василье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экономического отдела Администрации  Усть-Ишимского муниципального района, (в отсутствии секретаря - исполняет его обязан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льчако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на Юрье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сть-Ишимского отдела Межрайонного управления Министерства труда и социального развития Омской области № 6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рмакович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ьяна Валерье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У «Центр занятости населения» по Усть-Ишимскому району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0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вату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ян Харитонович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К «Монолит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 согласованию)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892"/>
      </w:tblGrid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ConsPlusNonformat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05:00Z</dcterms:created>
  <dc:creator>YELENA</dc:creator>
  <dc:description/>
  <cp:keywords/>
  <dc:language>en-US</dc:language>
  <cp:lastModifiedBy>Windows User</cp:lastModifiedBy>
  <cp:lastPrinted>2022-03-14T12:21:00Z</cp:lastPrinted>
  <dcterms:modified xsi:type="dcterms:W3CDTF">2025-05-22T05:13:00Z</dcterms:modified>
  <cp:revision>90</cp:revision>
  <dc:subject/>
  <dc:title> </dc:title>
</cp:coreProperties>
</file>