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/>
        <w:drawing>
          <wp:inline distT="0" distB="0" distL="0" distR="0">
            <wp:extent cx="67564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71"/>
        <w:gridCol w:w="1971"/>
        <w:gridCol w:w="2476"/>
        <w:gridCol w:w="1466"/>
      </w:tblGrid>
      <w:tr>
        <w:trPr/>
        <w:tc>
          <w:tcPr>
            <w:tcW w:w="19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05.2023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4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работе коммунальной сферы района в зимний пери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2-2023</w:t>
      </w:r>
      <w:r>
        <w:rPr>
          <w:sz w:val="28"/>
          <w:szCs w:val="28"/>
        </w:rPr>
        <w:t xml:space="preserve"> год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Заслушав и обсудив отчёт </w:t>
      </w:r>
      <w:r>
        <w:rPr>
          <w:color w:val="000000"/>
          <w:sz w:val="28"/>
          <w:szCs w:val="28"/>
        </w:rPr>
        <w:t>начальника отдела строительства и жилищно-коммунального комплекса</w:t>
      </w:r>
      <w:r>
        <w:rPr>
          <w:sz w:val="28"/>
          <w:szCs w:val="28"/>
        </w:rPr>
        <w:t xml:space="preserve"> Администрации</w:t>
      </w:r>
      <w:r>
        <w:rPr>
          <w:color w:val="000000"/>
          <w:sz w:val="28"/>
          <w:szCs w:val="28"/>
        </w:rPr>
        <w:t xml:space="preserve"> Усть-Ишимского муниципального района Волошко О.В. о работе коммунальной сферы района в зимний период 2022-2023 годов</w:t>
      </w:r>
      <w:r>
        <w:rPr>
          <w:sz w:val="28"/>
          <w:szCs w:val="28"/>
        </w:rPr>
        <w:t>, Совет Усть – Ишимского муниципального района Омской области реши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Отчёт </w:t>
      </w:r>
      <w:r>
        <w:rPr>
          <w:color w:val="000000"/>
          <w:sz w:val="28"/>
          <w:szCs w:val="28"/>
        </w:rPr>
        <w:t>о работе коммунальной сферы района в зимний период 2022-2023 годов</w:t>
      </w:r>
      <w:r>
        <w:rPr>
          <w:sz w:val="28"/>
          <w:szCs w:val="28"/>
        </w:rPr>
        <w:t xml:space="preserve"> принять к свед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тделу строительства и жилищно-коммунального комплекса                                                                                              Администрации муниципального района принять исчерпывающие меры по бесперебойной работе объектов тепло и водоснабжения района в зимний период 2023-2024 год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Рекомендовать предприятиям жилищно-коммунального комплекса района активизировать работу по собираемости платежей за предоставленные услуги с физических и юридических лиц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Главам сельских поселений, руководителям социальной сферы Усть – Ишимского муниципального района оказывать содействие по подготовке объектов тепло и водоснабжения и потребителей к работе в зимний период 2023 – 2024 год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Информацию об итогах подготовки объектов тепло и водоснабжения к работе в зимний период 2023-2024 годов предоставить Совету Усть-Ишимского муниципального района в ноябре 2023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 xml:space="preserve">                                              Ю.Г. Худорожко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воростова Е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8150)2113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заместителя Главы муниципального района Омской области о работе коммунальной сферы в зимний период 2022-202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хождении отопительного зимнего периода 2022-2023 годов (далее – ОЗП) в Усть-Ишимском муниципальном районе было задействовано 47 котельных (муниципальное унитарное предприятие Усть-Ишимского муниципального района Омской области "Усть-Ишимский тепловик" (далее – МУП "Тепловик") – 5 объектов, муниципальное казенное учреждение "Центр финансово экономического и хозяйственного обеспечения в сфере культуры (далее МКУ "ЦФЭ и ХО в сфере культуры) – 18 объектов, муниципальное казенное учреждение "Центр финансово экономического и хозяйственного обеспечения в сфере образования" (далее МКУ "ЦФЭ и ХО в сфере образования") – 24 объекта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гласно топливно-энергетического баланса (ТЭБ) для нужд теплоснабжающих организаций необходимо приобрести и завезти 8248 тонн угля, из них: на социальную сферу необходимо 5126 тонны угля, для нужд МУП "Усть-Ишимский тепловик" 3122 тонн уг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факту было приобретено 7382,8 т. угля (</w:t>
      </w:r>
      <w:r>
        <w:rPr>
          <w:color w:val="000000"/>
          <w:sz w:val="28"/>
          <w:szCs w:val="28"/>
        </w:rPr>
        <w:t>МКУ в сфере образования, культуры - 4182,8 т. угля, МУП "Тепловик" – 3200 т. угля</w:t>
      </w:r>
      <w:r>
        <w:rPr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поряжением Администрации Усть-Ишимского МР от 12.04.2022 года № 112-р на территории муниципального района введен </w:t>
      </w:r>
      <w:r>
        <w:rPr>
          <w:color w:val="000000"/>
          <w:sz w:val="28"/>
          <w:szCs w:val="28"/>
        </w:rPr>
        <w:t>режим функционирования "Повышенная готовность", связанного с невозможностью создания нормативного запаса топлива на отопительный период 2022-2023 гг. Усть-Ишимского муниципального района Омской обла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ыделена субсидия МУП "Тепловик" для формировании нормативного запаса топлива  в размере 8 562,04 тыс. рублей (346 040 руб. 12.07.2022г., 8 216 000 руб. 22.09.2022г.)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</w:t>
      </w:r>
      <w:r>
        <w:rPr>
          <w:color w:val="000000"/>
          <w:sz w:val="28"/>
          <w:szCs w:val="28"/>
        </w:rPr>
        <w:t xml:space="preserve">ля нужд </w:t>
      </w:r>
      <w:r>
        <w:rPr>
          <w:sz w:val="28"/>
          <w:szCs w:val="28"/>
        </w:rPr>
        <w:t xml:space="preserve">МУП "Усть-Ишимский тепловик" </w:t>
      </w:r>
      <w:r>
        <w:rPr>
          <w:color w:val="000000"/>
          <w:sz w:val="28"/>
          <w:szCs w:val="28"/>
        </w:rPr>
        <w:t xml:space="preserve">заключили договор с </w:t>
      </w:r>
      <w:r>
        <w:rPr>
          <w:sz w:val="28"/>
          <w:szCs w:val="28"/>
        </w:rPr>
        <w:t xml:space="preserve">ООО "ОТС-55" (Договор № 223-фСО-3/30 от 28.07.2022 г.) 24 августа 2022 г. аукцион на поставку угля заявка на 17 600 тыс. руб. Первый Аукцион не состоялся в виду отсутствия заявок (Протокол № 2477969/32211624061-1 от 02.09.2022). При повторной подаче заявки Аукцион состоялся с ООО "ТрансУголь" на 17 600 тыс. рублей.  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ужд  МУП "Усть-Ишимский тепловик" уголь поставлен  08 октября 2022 года 3200 т.</w:t>
      </w:r>
      <w:r>
        <w:rPr>
          <w:color w:val="000000"/>
          <w:sz w:val="28"/>
          <w:szCs w:val="28"/>
        </w:rPr>
        <w:t xml:space="preserve"> </w:t>
      </w:r>
      <w:r>
        <w:rPr>
          <w:spacing w:val="-3"/>
          <w:w w:val="105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последние годы за приобретенный уголь производились передвижением денежных средств местного бюджета текущего года за долг предыдущего года.         </w:t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sz w:val="28"/>
          <w:szCs w:val="28"/>
        </w:rPr>
        <w:tab/>
        <w:t>За счет собственных средств долг предприятием перед ООО "ТрансУголь"  будет погашен в сумме 6400,0 тыс. рублей. Остаток долга составляет 8 989,73 тыс. рублей.</w:t>
      </w:r>
      <w:r>
        <w:rPr>
          <w:spacing w:val="-3"/>
          <w:w w:val="105"/>
          <w:sz w:val="28"/>
          <w:szCs w:val="28"/>
        </w:rPr>
        <w:t xml:space="preserve"> Выплаты за поставленный уголь производятся с отклонением от графика. Составлен новый график погашения задолженности, направлен ООО "ТрансУголь".  ООО "ТрансУголь" подал исковое заявления в арбитражный суд по взысканию задолженности.</w:t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pacing w:val="-3"/>
          <w:w w:val="105"/>
          <w:sz w:val="28"/>
          <w:szCs w:val="28"/>
        </w:rPr>
      </w:pPr>
      <w:r>
        <w:rPr>
          <w:spacing w:val="-3"/>
          <w:w w:val="105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График погашения задолженности по договору поставки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4 от 11.10.2022 г.,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52"/>
        <w:gridCol w:w="4262"/>
      </w:tblGrid>
      <w:tr>
        <w:trPr>
          <w:trHeight w:val="30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 (тыс. руб.)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сточник финансирования, </w:t>
            </w:r>
          </w:p>
        </w:tc>
      </w:tr>
      <w:tr>
        <w:trPr>
          <w:trHeight w:val="31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апреля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</w:tr>
      <w:tr>
        <w:trPr>
          <w:trHeight w:val="316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мая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</w:tr>
      <w:tr>
        <w:trPr>
          <w:trHeight w:val="30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июня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</w:tr>
      <w:tr>
        <w:trPr>
          <w:trHeight w:val="30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июля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</w:tr>
      <w:tr>
        <w:trPr>
          <w:trHeight w:val="30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августа 2023 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</w:tr>
      <w:tr>
        <w:trPr>
          <w:trHeight w:val="302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6"/>
                <w:b/>
                <w:szCs w:val="26"/>
                <w:lang w:val="en-US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en-US" w:eastAsia="en-US"/>
              </w:rPr>
              <w:t>5000</w:t>
            </w:r>
            <w:r>
              <w:rPr>
                <w:b/>
                <w:sz w:val="26"/>
                <w:szCs w:val="26"/>
                <w:lang w:val="en-US" w:eastAsia="en-US"/>
              </w:rPr>
            </w:r>
            <w:r>
              <w:rPr>
                <w:sz w:val="26"/>
                <w:b/>
                <w:szCs w:val="26"/>
                <w:lang w:val="en-US" w:eastAsia="en-US"/>
              </w:rPr>
              <w:fldChar w:fldCharType="end"/>
            </w:r>
            <w:r>
              <w:rPr>
                <w:b/>
                <w:sz w:val="26"/>
                <w:szCs w:val="26"/>
              </w:rPr>
              <w:t>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-3"/>
          <w:w w:val="105"/>
          <w:sz w:val="28"/>
          <w:szCs w:val="28"/>
        </w:rPr>
      </w:pPr>
      <w:r>
        <w:rPr>
          <w:sz w:val="28"/>
          <w:szCs w:val="28"/>
        </w:rPr>
        <w:t>Остаток долга 5700,0 тыс. рублей будет погашен при своевременном поступлении денежных средств на расчетный счет предприятия график платежей будет сдвинут на более ранние сроки погашения задолж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опительный сезон в основном проходил в штатном режиме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за время прохождения ОЗП 2022/23 годов произошло более 15 аварийных ситуаций, (все связаны с изношенностью оборудования). Все аварии устранены ремонтными бригадами теплоснабжающих предприятий и учреждений в регламентные срок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На получение паспорта готовности на отопительный период 2022-2023 гг. заявлено два муниципальных образования – Усть-Ишимский муниципальный район, Никольское сельское поселение. Проверка Сибирским управлением Ростехнадзора проведена 30 сентября 2022 года. Проведя анализ подготовки к ОЗП прошлых лет, комиссией Сибирского управления Ростехнадзора будет установлена неготовность к работе в отопительный период Усть-Ишимского муниципального района, готовность к отопительному периоду Усть-Ишимского муниципального района Омской области будет к отопительному периоду 2022-2023 гг., при условии устранения в установленный срок (до 15 ноября 2022 года) замечаний к требованиям по готовности, выданных комиссией. При проверке было выявлено 63 замеч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7.11.2022 Никольское сельское поселение получило паспорт готовности к отопительному периоду 2022-2023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по муниципальному району  не устранено  19 замечаний, устранены 44 замечания. Всего на устранение всех замечаний необходимо 18 00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отопительного сезона 2022/23 года на территории Усть-Ишимского муниципального района произошло более 20 аварийных ситуаций на объектах водоснабжения. К устранению аварий дополнительно привлекалась ремонтно-восстановительная бригада МКУ "ЦФЭ и ХО в сфере образования"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"ЦФЭ и ХО в сфере культуры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поряжением Администрации Усть-Ишимского муниципального района от 10.05.2023 года № 162-р окончен отопительн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готовки к отопительному зимнему периоду 2023-2024 годов согласован с предприятиями и учреждениями и утвержден Главой Усть-Ишимского муниципального района Омской области План финансирования мероприятий по подготовке объектов жилищно-коммунального комплекса и социальной сферы Усть-Ишимского муниципального района к работе в отопительный период 2023/24 гг., утвержден План мероприятий по подготовке к работе в отопительный период 2023/24 года теплоэнергетического и водопроводного хозяйства муниципального района. Документы предоставлены в Министерство строительства и жилищно-коммунального комплекс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муниципальный район  Администрацией Усть-Ишимского муниципального района направлено 13 заявок для отбора муниципальных образований для предоставления субсидии из областного бюджета в Министерство энергетики и жилищно-коммунального комплекса Омской области на приобретение, поставку и установку 2-х водогрейных котлов на котельную № 3 с. Усть-Ишим (заявленная стоимость 1 939 000, 0 руб.), 3 резервных источников электроснабжения (1 842 000 руб.), водоподготовительное оборудование 7 шт. (610 925 руб.), 1 прибор учета тепловой энергии (430 360, 73 руб.), модульная котельная  на детский сад № 1 (12 000 000 руб.)  на котельные МКУ "ЦФЭ и ХО в сфере образования"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авительства Омской области от 06.04.2023 № 179-п "О  снесении изменений в постановление Правительства Омской области от 22.03.2019 № 89-п "О распределении субсидий местным бюджетам из областного бюджета, определенных в 2019-2024 годах, в сфере жилищно-коммунального комплекса" утвержден перечень  объектов для выделения субсидии, на резервные источники электроснабжения стоимость 1 842 000,00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предварительного распределения администрации муниципального района выделяются средства на приобретение</w:t>
      </w:r>
      <w:r>
        <w:rPr/>
        <w:t xml:space="preserve"> </w:t>
      </w:r>
      <w:r>
        <w:rPr>
          <w:sz w:val="28"/>
          <w:szCs w:val="28"/>
        </w:rPr>
        <w:t>поставку и установку 2-х водогрейных котлов на котельную № 3 с. Усть-Ишим (заявленная стоимость 1 939 000, 0 руб., водоподготовительное оборудование 7 шт. (610 925 руб.), 1 прибор учета тепловой энергии (430 360, 73 руб.), модульная ко-тельная  на детский сад № 1 (12 000 000 руб.)  на котельные МКУ "ЦФЭ и ХО в сфере образования", в связи с дефицитом местного  бюджета администрация вынуждена отказаться от приобретения водоподготовительного оборудования (отсутствие денежных средств на софинансиров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Н.В. Луз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rFonts w:ascii="Times New Roman" w:hAnsi="Times New Roman" w:cs="Times New Roman"/>
      <w:sz w:val="16"/>
    </w:rPr>
  </w:style>
  <w:style w:type="character" w:styleId="Style14">
    <w:name w:val="Текст примечания Знак"/>
    <w:qFormat/>
    <w:rPr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Style16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6:42:00Z</dcterms:created>
  <dc:creator>User</dc:creator>
  <dc:description/>
  <cp:keywords/>
  <dc:language>en-US</dc:language>
  <cp:lastModifiedBy>075</cp:lastModifiedBy>
  <cp:lastPrinted>2021-06-25T15:04:00Z</cp:lastPrinted>
  <dcterms:modified xsi:type="dcterms:W3CDTF">2023-06-01T10:42:00Z</dcterms:modified>
  <cp:revision>18</cp:revision>
  <dc:subject/>
  <dc:title>Информация о прохождении отопительного сезона 2009/2009 г</dc:title>
</cp:coreProperties>
</file>