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31.05.2023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2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отчет об исполнении бюджета Усть-Ишимского муниципального района  за  2022 год, в соответствии с пунктом 12 статьи 6 Положения «О бюджетном процессе в Усть-Ишимском муниципальном  районе Омской области», утвержденного Решением Совета Усть-Ишимского муниципального района Омской области от 28.08.2013г. № 277, Совет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. Утвердить отчет об исполнении бюджета Усть-Ишимского муниципального района за 2022 год по доходам в сумме 5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1,77  рублей, по расходам в сумме 578 369 624,83 рублей, с превышением доходов над расходами в сумме 1 445 016,94 рублей (профицит бюджета Усть-Ишимского 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Утвердить исполнение п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2022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разделам и подразделам расходов бюджетов за 2022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ведомственной структуре расходов бюджетов за 2022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ам финансирования дефицита бюджета Усть-Ишимс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бюджетов за 2022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, осуществляемым за счет средств резервного фонда Администрации Усть-Ишимского муниципального района за 2022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А.С. 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075</cp:lastModifiedBy>
  <cp:lastPrinted>2010-05-24T14:37:00Z</cp:lastPrinted>
  <dcterms:modified xsi:type="dcterms:W3CDTF">2023-06-01T10:44:00Z</dcterms:modified>
  <cp:revision>11</cp:revision>
  <dc:subject/>
  <dc:title>ГЛАВА МУНИЦИПАЛЬНОГО ОБРАЗОВАНИЯ</dc:title>
</cp:coreProperties>
</file>