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риложении № 1 «Прогноз поступлений налоговых и неналоговых доходов в районный бюджет на 2023 год и на плановый период 2024 и 2025 годов»  увеличены доходы в сумме 1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,00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д доходов 000 1 05  00000 00 0000 000 «НАЛОГИ НА СОВОКУПНЫЙ ДОХОД» в сумме 11 627,59 рублей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д доходов 000 1 11 00000 00 0000 000 «ДОХОДЫ ОТ ИСПОЛЬЗОВАНИЯ ИМУЩЕСТВА, НАХОДЯЩЕГОСЯ В ГОСУДАРСТВЕННОЙ И МУНИЦИПАЛЬНОЙ СОБСТВЕННОСТИ» в сумме 20 000,00 рублей согласно фактического поступления в бюджет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д доходов 000 1 14 00000 00 0000 000 «ДОХОДЫ ОТ ПРОДАЖИ МАТЕРИАЛЬНЫХ И НЕМАТЕРИАЛЬНЫХ АКТИВОВ» в сумме 11 273,49 рублей согласно фактического поступления в бюджет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д доходов 000 1 16 00000 00 0000 000 «ШТРАФЫ, САНКЦИИ, ВОЗМЕЩЕНИЕ УЩЕРБА» в сумме 80 198,92 рублей согласно фактического поступления в бюджет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В приложение № 2 «Безвозмездные поступления в районный бюджет на 2023 год и на плановый период 2024 и 2025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3 год в сумме 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4,70 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5528"/>
      </w:tblGrid>
      <w:tr>
        <w:trPr>
          <w:trHeight w:val="3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9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 067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 620 442</w:t>
            </w:r>
            <w:r>
              <w:rPr>
                <w:sz w:val="28"/>
                <w:szCs w:val="28"/>
              </w:rPr>
              <w:t>,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 632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300 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521 802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организация транспортного обслуживания населения (Администрация района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иобретение и (или) установку (монтаж) технологического оборудования, трубной продукции теплотехнического и водохозяйственного назначения (Администрация район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на приобретение и установку приборов учета энергетических ресурсов на объекты жизнеобеспечения муниципальной собственности, датчиков моментной пропускной способности на магистральных и распределительных сетях (Администрация района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монт зданий, установка систем и оборудования пожарной и общей безопасности в муниципальных образовательных организациях (дополнительное образование) (Комитет образования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Комитет образования)</w:t>
            </w:r>
          </w:p>
        </w:tc>
      </w:tr>
      <w:tr>
        <w:trPr>
          <w:trHeight w:val="26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Комитет финансов и контрол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приложение 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, приложение № 4 «Ведомственная структура расходов районного бюджета на 2023 год и на плановый период 2024  и  2025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3 год и на плановый период 2024 и 2025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ы денежные средства за счет средств областного бюджета всего в сумме  15 529 142,70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дел 0408 «Транспорт» на организацию транспортного обслуживания населения в сумме 1 613 067,6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аздел 0502 «Коммунальное хозяйство»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обретение технологического оборудования теплотехнического назначения (котлы водогрейные) на котельную № 3 по ул. Комсомольская, д. №2Б пом 1П в с. Усть-Ишим в сумме 3 364 085,2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обретение и установку технологического оборудования теплотехнического назначения (модульная котельная) на котельную по ул. Горького, д. 11-Б в с. Усть-Ишим в сумме 10 256 357,31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бретение приборов учета энергетических ресурсов на объекты жизнеобеспечения муниципальной собственности, датчиков моментной пропускной способности на магистральных и распределительных сетях на котельную по ул. Центральная д, 28а в с. Большая Тава в сумме 295 632,5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распределены денежные средства за счет средств местного бюджета всего в сумме 2 535 183,97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соблюдение доли софинансирования на транспортное обслуживание населения в сумме 84 898,3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софинансирование на приобретение технологического оборудования теплотехнического назначения (котлы водогрейные) на котельную № 3 по ул. Комсомольская, д. №2Б пом 1П в с. Усть-Ишим в сумме 571 914,80 рублей; приобретение и установку технологического оборудования теплотехнического назначения (модульная котельная) на котельную по ул. Горького, д. 11-Б в с. Усть-Ишим в сумме 1 743 642,69 рублей; приобретение приборов учета энергетических ресурсов на объекты жизнеобеспечения муниципальной собственности, датчиков моментной пропускной способности на магистральных и распределительных сетях на котельную по ул. Центральная д, 28а в с. Большая Тава в сумме 134 728,1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ьшены денежные средства в сумме всего 18 064 584,9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раздела  0502 «Коммунальное хозяйство» за счет средств местного бюджета в сумме 97 003,2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раздела 1102 «Массовый спорт» за счет средств областного бюджета в сумме 17 247 280,00 рублей, местного бюджета – в сумме 720 301,6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культур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средств местного бюджета в сумме  33 100,00 рублей на приобретение строительных материалов для ремонта сцены в п. Малая Бича и с. Большая Бич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омитету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областного бюджета в сумме  20 069 082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раздел 0702 «Общее образование» в сумме 1 521 802,00 рублей на ремонт и материально-техническое оснащение «Точки роста» в МБОУ «Малобичинская СОШ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здел 0703 «Дополнительное образование детей» в сумме 1 300 000,00 рублей на проведение ремонта в МБОУ ДО «Усть-Ишимский ДООФСЦ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здел 1102 «Массовый спорт» в сумме 17 247 280,00 рублей на реконструкцию физкультурно-оздоровительных комплексов в муниципальных районах Омской области (МБОУ ДО «Усть-Ишимский ДООФСЦ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величены денежные средства за счет средств местного бюджета в сумме  720 301,62 рублей на софинансирование на реконструкцию физкультурно-оздоровительных комплексов в муниципальных районах Омской области (МБОУ ДО «Усть-Ишимский ДООФСЦ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распределены денежные средства за счет средств местного бюджета всего в сумме 61 569,85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соблюдение доли софинансирования на ремонт и материально-техническое оснащение «Точки роста» в МБОУ «Малобичинская СОШ» в сумме 15 371,7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соблюдение доли софинансирования на проведение ремонта в МБОУ ДО «Усть-Ишимский ДООФСЦ»в сумме 46 198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выплату командировочных расходов работникам Комитета образования в сумме 2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штрафных санкций в сумме 1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омитету финансов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ы денежные средства за счет местного бюджета  в сумме  всего 189 003,28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502 «Коммунальное хозяйство»  в сумме 97 003,28 рублей  на  иные межбюджетные трансферты</w:t>
      </w:r>
      <w:r>
        <w:rPr/>
        <w:t xml:space="preserve"> </w:t>
      </w:r>
      <w:r>
        <w:rPr>
          <w:sz w:val="28"/>
          <w:szCs w:val="28"/>
        </w:rPr>
        <w:t xml:space="preserve"> на улучшение водоснабжения населенных пунктов в Усть-Ишимском муниципальном районе Омской области согласно заключенных соглашени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еховскому с/п - 53 4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ь-Ишимскому с/п - 43 603,2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106 «Обеспечение деятельности финансовых, налоговых и таможенных органов и органов финансового (финансово-бюджетного)  надзора» в сумме 2 000,00 рублей на осуществление полномочий по внутреннему финансовому контролю на основании заключенных соглашений с сельскими поселениями (ФО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503 «Благоустройство» на иные межбюджетные трансферты на проведение благоустройства территорий фельдшерско-акушерских пунктов введенных в эксплуатацию в 2023 году в сумме 90 000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гваздинское с/п – 3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еховское с/п – 3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новское с/п – 30 000,00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Т.В. Костоглод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3-04-27T16:26:00Z</cp:lastPrinted>
  <dcterms:modified xsi:type="dcterms:W3CDTF">2023-06-27T06:00:00Z</dcterms:modified>
  <cp:revision>522</cp:revision>
  <dc:subject/>
  <dc:title>Пояснительная записка</dc:title>
</cp:coreProperties>
</file>