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43 603,28 (Сорок три тысячи шестьсот три рубля 28 копее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8.06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2-11-23T11:25:00Z</cp:lastPrinted>
  <dcterms:modified xsi:type="dcterms:W3CDTF">2023-06-21T03:42:00Z</dcterms:modified>
  <cp:revision>71</cp:revision>
  <dc:subject/>
  <dc:title>СОГЛАШЕНИЕ № 1/1</dc:title>
</cp:coreProperties>
</file>