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ГЛАШЕНИЕ №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ежду органом местного самоуправления Усть-Ишимского муниципального райо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 органами местного самоуправления Ореховского сельского поселения  о передаче осуществления части своих полномочий </w:t>
      </w:r>
    </w:p>
    <w:p>
      <w:pPr>
        <w:pStyle w:val="Normal"/>
        <w:spacing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. Усть-Ишим                                                                                                    «__» _________  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 xml:space="preserve">Усть-Ишимский муниципальный район Омской области, именуемый дальнейшем «Сторона 1», в лице Главы Усть-Ишимского муниципального района Омской области Седельникова Александра Степановича, действующего на основании Устава, с одной стороны, Ореховского сельского поселения, именуемое в дальнейшем «Сторона 2», в лице Главы Ореховского сельского поселения Глаженко Надежда Викторовна действующего на основании Устава, с другой стороны, вместе именуемые "Стороны" руководствуясь Федерального закона от 06.10.2003 N 131-ФЗ «Об общих принципах организации местного самоуправления в Российской Федерации», Законом Омской области от 24.09.2015 N 1786-ОЗ «О закреплении вопросов местного значения за сельскими поселениями Омской области» заключили настоящее Соглашение о нижеследующем: 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татья 1. Предмет Соглашения  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ab/>
        <w:t xml:space="preserve">Предметом настоящего Соглашения является передача осуществления своих полномочий по решению вопросов местного значения в части улучшения водоснабжения в населенных пунктах Ореховского сельского поселения, в пределах полномочий, установленных законодательством Российской Федерации, за счет межбюджетных трансфертов, предоставляемых из бюджета муниципального района в бюджет поселения. 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2. Срок осуществления полномочий</w:t>
      </w:r>
    </w:p>
    <w:p>
      <w:pPr>
        <w:pStyle w:val="TextBody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Сторона 2 осуществляет полномочия, предусмотренные в статье 1 настоящего Соглашения (далее переданные полномочия), до 31.12.2023 г.</w:t>
      </w:r>
    </w:p>
    <w:p>
      <w:pPr>
        <w:pStyle w:val="Normal"/>
        <w:spacing w:before="120" w:after="12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3. Права и обязанности Сторон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 Сторона 1: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) перечисляет финансовые средства Стороне 2 в виде межбюджетных трансфертов из бюджета муниципального района для осуществления полномочий в размере 53 400,00 (Пятьдесят три тысячи четыреста рублей 00 копеек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) проверяет осуществление Стороной 2 переданных полномочий, а также целевое использование предоставленных на эти цели финансовых средств;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) взыскивает в установленном порядке использованные не по целевому назначению средства, предоставленные на осуществление переданных полномочий;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) запрашивает у Стороны 2 документы отчеты и иную информацию, связанную с осуществлением переданных полномочий;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5) направляет Стороне 2 требование по устранению нарушений федерального и областного законодательства, муниципальных правовых актов по вопросам осуществления Стороной 2 переданных полномочий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4. Права и обязанности Стороны 2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Сторона 2:</w:t>
      </w:r>
    </w:p>
    <w:p>
      <w:pPr>
        <w:pStyle w:val="Normal"/>
        <w:tabs>
          <w:tab w:val="clear" w:pos="708"/>
          <w:tab w:val="left" w:pos="268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)  осуществляет переданные полномочия;</w:t>
      </w:r>
    </w:p>
    <w:p>
      <w:pPr>
        <w:pStyle w:val="Normal"/>
        <w:tabs>
          <w:tab w:val="clear" w:pos="708"/>
          <w:tab w:val="left" w:pos="268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) распоряжается переданными ей в соответствии с настоящим Соглашением финансовыми         средствами  по целевому назначению;</w:t>
      </w:r>
    </w:p>
    <w:p>
      <w:pPr>
        <w:pStyle w:val="Normal"/>
        <w:tabs>
          <w:tab w:val="clear" w:pos="708"/>
          <w:tab w:val="left" w:pos="268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)  предоставляет Стороне 1 документы, отчеты и иную информацию, связанную с осуществлением переданных полномочий не позднее 30 дней со дня получения письменного запроса;</w:t>
      </w:r>
    </w:p>
    <w:p>
      <w:pPr>
        <w:pStyle w:val="Normal"/>
        <w:tabs>
          <w:tab w:val="clear" w:pos="708"/>
          <w:tab w:val="left" w:pos="268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)  предоставляет Стороне 1 не позднее 5 числа месяца, следующего за отчетным, ежемесячную и годовую бухгалтерскую и финансовую отчетность об использовании финансовых средств, выделенных из бюджета муниципального района на осуществление переданных полномочий;</w:t>
      </w:r>
    </w:p>
    <w:p>
      <w:pPr>
        <w:pStyle w:val="Normal"/>
        <w:tabs>
          <w:tab w:val="clear" w:pos="708"/>
          <w:tab w:val="left" w:pos="268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5)  обеспечивает условия для беспрепятственного проведения Стороной 1 проверок осуществления переданных полномочий и использования предоставленных иных межбюджетных трансфертов;</w:t>
      </w:r>
    </w:p>
    <w:p>
      <w:pPr>
        <w:pStyle w:val="Normal"/>
        <w:tabs>
          <w:tab w:val="clear" w:pos="708"/>
          <w:tab w:val="left" w:pos="268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6)  по требованию Стороны 1 устраняет нарушения федерального и областного законодательства, муниципальных правовых актов по вопросам осуществления Стороной 2 переданных полномочий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Heading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татья 5. Порядок определения ежегодного объема межбюджетных </w:t>
      </w:r>
    </w:p>
    <w:p>
      <w:pPr>
        <w:pStyle w:val="Heading4"/>
        <w:ind w:right="-85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ансфертов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Ежегодный объем межбюджетных трансфертов, необходимых для осуществления переданных полномочий устанавливается решением Совета муниципального района о бюджете муниципального района на очередной финансовый год в соответствии с бюджетным законодательством.</w:t>
      </w:r>
    </w:p>
    <w:p>
      <w:pPr>
        <w:pStyle w:val="Heading4"/>
        <w:spacing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6. Основания и порядок прекращения настоящего Соглашения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Настоящее Соглашение может быть досрочно прекращено: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) по соглашению сторон;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) в одностороннем порядке без обращения в суд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) в случае изменения законодательства, в связи с которым реализация переданных полномочий становится невозможной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) в случае установления факта нарушения Стороной 2 осуществления переданных полномочий.</w:t>
      </w:r>
    </w:p>
    <w:p>
      <w:pPr>
        <w:pStyle w:val="3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Уведомление о расторжении настоящего Соглашения в одностороннем порядке направляется другой стороной в письменном вид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оглашение считается расторгнутым по истечении 30 дней с даты направления указанного уведомле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. При прекращении настоящего Соглашения Сторона 2 возвращает неиспользованные финансовые средства.</w:t>
      </w:r>
    </w:p>
    <w:p>
      <w:pPr>
        <w:pStyle w:val="Heading4"/>
        <w:spacing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7. Ответственность за нарушение настоящего Соглашения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становление факта ненадлежащего осуществления Стороной 2 переданных ей полномочий является основанием для одностороннего расторжения данного соглашения. Расторжение Соглашения влечет за собой возврат перечисленных трансфертов, за вычетом фактических расходов, в месячный срок  с момента подписания Соглашения о расторжении или получения письменного уведомления о расторжении Соглашения, а также уплату неустойки в размере 10% от общей суммы трансфертов за отчетный год, выделяемых из бюджета поселения на осуществление указанных полномочий.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торона 2 несет ответственность за осуществление переданных ей полномочий в той мере, в какой эти полномочия обеспечены финансовыми средствами.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В случае неисполнения Стороной 1 вытекающих из настоящего Соглашения обязательств по финансированию осуществления Стороной 2 переданных ей полномочий, Сторона 2 вправе требовать расторжения данного Соглашения, уплаты неустойки в размере 1% от общей суммы трансфертов за отчетный год, а также возмещения понесенных убытков в части, не покрытой неустойкой.</w:t>
      </w:r>
    </w:p>
    <w:p>
      <w:pPr>
        <w:pStyle w:val="Heading4"/>
        <w:spacing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8. Порядок разрешения споров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 Споры, связанные с исполнением настоящего соглашения, разрешаются  сторонами путем проведения переговоров и использования иных согласительных процедур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 В случае не достижения соглашения спор подлежит рассмотрению судом в соответствии с законодательством.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9. Заключительные условия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 Настоящее Соглашение вступает в силу с 28.06.2023 г. и действует до 31.12.2023 г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Все изменения и дополнения к настоящему Соглашению вносят по взаимному соглашению сторон и оформляются дополнительными  соглашениями в письменной форме, подписанными уполномоченными представителями сторон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. По всем вопросам, не урегулированным настоящим Соглашением, но возникающим в ходе его реализации, стороны Соглашения будут руководствоваться законодательством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 Настоящее Соглашение составлено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ind w:right="-4291" w:hanging="0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 xml:space="preserve">              </w:t>
      </w:r>
    </w:p>
    <w:p>
      <w:pPr>
        <w:pStyle w:val="Normal"/>
        <w:shd w:fill="FFFFFF" w:val="clear"/>
        <w:ind w:right="-4291" w:hanging="0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ind w:right="-4291" w:hanging="0"/>
        <w:rPr/>
      </w:pPr>
      <w:r>
        <w:rPr/>
        <w:t xml:space="preserve"> </w:t>
      </w:r>
      <w:r>
        <w:rPr/>
        <w:t>Подписи сторон.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6"/>
        <w:gridCol w:w="4767"/>
      </w:tblGrid>
      <w:tr>
        <w:trPr>
          <w:trHeight w:val="724" w:hRule="atLeast"/>
        </w:trPr>
        <w:tc>
          <w:tcPr>
            <w:tcW w:w="5086" w:type="dxa"/>
            <w:tcBorders/>
          </w:tcPr>
          <w:p>
            <w:pPr>
              <w:pStyle w:val="Normal"/>
              <w:shd w:fill="FFFFFF" w:val="clear"/>
              <w:snapToGrid w:val="false"/>
              <w:ind w:right="-4291" w:hanging="0"/>
              <w:jc w:val="both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  <w:u w:val="single"/>
              </w:rPr>
            </w:r>
          </w:p>
          <w:p>
            <w:pPr>
              <w:pStyle w:val="Normal"/>
              <w:shd w:fill="FFFFFF" w:val="clear"/>
              <w:ind w:right="-4291" w:hanging="0"/>
              <w:jc w:val="both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  <w:u w:val="single"/>
              </w:rPr>
              <w:t>Сторона 1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Глава Усть-Ишимского муниципального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района </w:t>
            </w:r>
          </w:p>
        </w:tc>
        <w:tc>
          <w:tcPr>
            <w:tcW w:w="4767" w:type="dxa"/>
            <w:tcBorders/>
          </w:tcPr>
          <w:p>
            <w:pPr>
              <w:pStyle w:val="Normal"/>
              <w:shd w:fill="FFFFFF" w:val="clear"/>
              <w:snapToGrid w:val="false"/>
              <w:ind w:right="-4291" w:hanging="0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-4291" w:hanging="0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_____________________  А.С. Седельников</w:t>
            </w:r>
          </w:p>
        </w:tc>
      </w:tr>
      <w:tr>
        <w:trPr>
          <w:trHeight w:val="1085" w:hRule="atLeast"/>
        </w:trPr>
        <w:tc>
          <w:tcPr>
            <w:tcW w:w="5086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  <w:u w:val="single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  <w:u w:val="single"/>
              </w:rPr>
              <w:t>Сторона 2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Глава Ореховского сельского поселения    </w:t>
            </w:r>
          </w:p>
        </w:tc>
        <w:tc>
          <w:tcPr>
            <w:tcW w:w="4767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______________________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Н.В. Глаженк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8" w:right="851" w:gutter="0" w:header="0" w:top="99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rFonts w:ascii="Times New Roman" w:hAnsi="Times New Roman" w:cs="Times New Roman"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sz w:val="36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Times New Roman" w:hAnsi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/>
      <w:autoSpaceDE w:val="true"/>
      <w:ind w:left="720" w:hanging="0"/>
      <w:jc w:val="both"/>
    </w:pPr>
    <w:rPr>
      <w:rFonts w:ascii="Times New Roman" w:hAnsi="Times New Roman" w:cs="Times New Roman"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02:52:00Z</dcterms:created>
  <dc:creator>User</dc:creator>
  <dc:description/>
  <cp:keywords/>
  <dc:language>en-US</dc:language>
  <cp:lastModifiedBy>User</cp:lastModifiedBy>
  <cp:lastPrinted>2023-06-21T12:17:00Z</cp:lastPrinted>
  <dcterms:modified xsi:type="dcterms:W3CDTF">2023-06-21T06:17:00Z</dcterms:modified>
  <cp:revision>75</cp:revision>
  <dc:subject/>
  <dc:title>СОГЛАШЕНИЕ № 1/1</dc:title>
</cp:coreProperties>
</file>