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25.08.202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1. Принять к сведению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по доходам в сумме 305 371 171,50 рублей, по расходам в сумме 290 458 433,26 рублей, с  превышением доходов над расходами в сумме 14 912 738,24 рублей  (про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075</cp:lastModifiedBy>
  <cp:lastPrinted>2021-05-14T09:57:00Z</cp:lastPrinted>
  <dcterms:modified xsi:type="dcterms:W3CDTF">2023-08-28T03:18:00Z</dcterms:modified>
  <cp:revision>12</cp:revision>
  <dc:subject/>
  <dc:title>ГЛАВА МУНИЦИПАЛЬНОГО ОБРАЗОВАНИЯ</dc:title>
</cp:coreProperties>
</file>