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тчету об исполнении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01 июля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Усть-Ишимского муниципального района Омской обла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 Усть-Ишимского муниципального района Омской области за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по доходам исполнен на 52,38 %, по расходам  на 49,67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уточненном назначении доходной части бюджета в сумме 582 989 838,98 рублей, фактическое поступление составило 305 371 171,50 рублей. По налоговым и неналоговым доходам бюджет исполнен к годовому  бюджетному назначению на 47,07 % (план – 85 940 035,26 рублей, факт – 40 453 051,03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поступлений бюджета муниципального района налоговые и неналоговые доходы составили 13,25 %. В структуре налоговых и неналоговых доходов  наибольший удельный вес составляет налог доходы физических лиц – 92,98 %.</w:t>
      </w:r>
    </w:p>
    <w:p>
      <w:pPr>
        <w:pStyle w:val="ConsPlusNormal"/>
        <w:ind w:firstLine="540"/>
        <w:jc w:val="both"/>
        <w:rPr/>
      </w:pPr>
      <w:r>
        <w:rPr/>
        <w:t>По налогу на доходы физических лиц годовое плановое назначение по муниципальному району исполнено на 47,05 % (план – 79 948 390,00 рублей, факт – 37 613 133,28 рублей). По сравнению с аналогичным периодом прошлого года произошел рост поступлений на 8 942 439,36 рублей за счет увеличения отчислений по дополнительному нормативу и за счет увеличения МРОТ и средней заработ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подакцизные товары исполнение муниципального района составило 48,57 % (план – 1 229 500,00 рублей, факт – 597 187,45 рублей). В сравнении с аналогичным периодом прошлого года акцизов поступило больше на 26 480,38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, взимаемому в связи с применением упрощенной системы налогообложения, исполнение бюджета составило 46,65 % (план –</w:t>
      </w:r>
      <w:r>
        <w:rPr/>
        <w:t xml:space="preserve"> </w:t>
      </w:r>
      <w:r>
        <w:rPr>
          <w:sz w:val="28"/>
          <w:szCs w:val="28"/>
        </w:rPr>
        <w:t>1 572 233,90 рублей, факт – 733 390,26 рублей), рост поступлений к соответствующему периоду прошлого года на 45 748,36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 единому налогу на вмененный доход </w:t>
      </w:r>
      <w:r>
        <w:rPr>
          <w:sz w:val="28"/>
          <w:szCs w:val="28"/>
        </w:rPr>
        <w:t xml:space="preserve">план – 0,41 рублей, факт – </w:t>
      </w:r>
    </w:p>
    <w:p>
      <w:pPr>
        <w:pStyle w:val="Normal"/>
        <w:jc w:val="both"/>
        <w:rPr/>
      </w:pPr>
      <w:r>
        <w:rPr>
          <w:sz w:val="28"/>
          <w:szCs w:val="28"/>
        </w:rPr>
        <w:t>-53 600,53 рублей, в связи с отменой налога с 01.01.2021 года уменьшение к соответствующему периоду прошлого года на 62 154,28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единому сельскохозяйственному налогу исполнение составило    26,61 % (план – 179 000,00 рублей, факт – 47 628,00 рублей), уменьшение к соответствующему периоду прошлого года на 129 840,50 рублей.  Исчисление данного налога производится от суммы полученной прибыл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налогу, взимаемому в связи с применением патентной системы налогообложения, исполнение составляет  более 49,66 % (план – 261 000,00 рублей, факт – 129 614,60 рублей). К уровню прошлого года снижение поступлений на 26 089,33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сударственной пошлине плановое назначение  выполнено на 35,51% (план – 1 120 000,00 рублей, факт – 397 765,87 рублей),  к уровню прошлого года произошло уменьшение на 56 401,49 рублей. Объем поступлений зависит от количества рассматриваемых дел в судах общей юрисдикции, от цены иска и характера треб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неналоговым  доходам бюджетное назначение выполнено  на 60,61% (план – 1 629 910,95 рублей, факт – 987 932,10 рублей)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использования имущества, находящегося в государственной и муниципальной собственности, план исполнен на 64,62 % (план – 350 000,00 рублей, факт – 226 182,45 рублей). К уровню прошлого года увеличение поступлений на 97 116,97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по платежам при пользовании природными ресурсами</w:t>
      </w:r>
      <w:r>
        <w:rPr>
          <w:sz w:val="28"/>
          <w:szCs w:val="28"/>
        </w:rPr>
        <w:t xml:space="preserve"> план исполнен на 41,81 % (план – 146 962,09 рублей, факт – 61 441,44 рублей). К уровню прошлого года снижение поступлений на 3 117,07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доходам от  оказания платных услуг и компенсации затрат государства исполнение составило 24,03 % (план – 54 184,99 рублей, факт – 13 023,30 рублей). К аналогичному периоду прошлого года рост поступлений на 10 198,1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 материальных и нематериальных активов выполнение  плана составило 96,50 % (план – 285 759,72 рублей, факт –          275 759,14 рублей). По сравнению с прошлым годом рост поступлений на 177 696,30 рублей</w:t>
      </w:r>
      <w:r>
        <w:rPr/>
        <w:t xml:space="preserve"> </w:t>
      </w:r>
      <w:r>
        <w:rPr>
          <w:sz w:val="28"/>
          <w:szCs w:val="28"/>
        </w:rPr>
        <w:t xml:space="preserve">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3 года продан экскаватор и прицеп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 штрафам, санкциям, возмещению ущерба план выполнен на 51,89% (план – 793 004,15 рублей, факт – 411 525,77 рублей), к уровню прошлого года снижение  поступлений на 179 374,19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безвозмездным поступлениям исполнение за I полугодие 2023 года составляет 53,30 % (план –</w:t>
      </w:r>
      <w:r>
        <w:rPr/>
        <w:t xml:space="preserve"> </w:t>
      </w:r>
      <w:r>
        <w:rPr>
          <w:sz w:val="28"/>
          <w:szCs w:val="28"/>
        </w:rPr>
        <w:t xml:space="preserve">497 049 803,72 рублей, факт – 264 918 120,47 рублей), к уровню соответствующего периода прошлого года поступления увеличились на 39 365 740,41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бюджета Усть-Ишимского муниципального района </w:t>
      </w:r>
      <w:r>
        <w:rPr>
          <w:sz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</w:t>
      </w:r>
      <w:r>
        <w:rPr>
          <w:sz w:val="28"/>
        </w:rPr>
        <w:t xml:space="preserve">2023 года </w:t>
      </w:r>
      <w:r>
        <w:rPr>
          <w:sz w:val="28"/>
          <w:szCs w:val="28"/>
        </w:rPr>
        <w:t>исполнены  в  сумме 29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3,26 рублей или 49,67 %  к  годовому  назначению 584 802 643,5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 расходов, расходы на социально-культурную сферу составили 245 260 270,45 рублей или 52,78 % к годовому назна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«Образование» исполнение к годовому назначению составляет – 53,65 %, по разделу «Культура, кинематография» - 50,16 %, по разделу «Социальная политика» - 45,3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значимы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составили в сумме  247 756 866,58 рублей, в том числе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с начислениями расходы составляют всего 225 074 191,62 рублей, в том числе  за счет средств местного бюджета в сумме 65 857 660,77 рублей, в том числе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органов местного самоуправления в сумме 17 918 900,00 рублей и работникам МКУ «Центр МТО ОМС» в сумме 5 123 779,33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в сфере образования сумма составляет – 22 074 858,78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молодежной политики сумма составляет – 1 681 979,42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культуры сумма составляет – 18 977 812,71 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по физической культуре и спорту  сумма составляет – 80 330,53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оплату коммунальных услуг за счет средств местного бюджета  в сумме 16 999 810,34 рублей, в том числе: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тепловое снабжение – 7 735 513,35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электроэнергию – 7 963 312,64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водоснабжение – 1 160 904,52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  вывоз жидких бытовых отходов – 140 079,83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социальное обеспечение всего в сумме 6 256 706,96 рублей, в том числе за счет средств местного бюджета в сумме 836 770,78 рублей (выплата пенсии муниципальным служащим – 573 842,34 рублей, денежные выплаты лицам, получившим звание «Почетный гражданин Усть-Ишимского МР» - 60 000,00 рублей,  выплата пострадавшим от пожара - 60 000,00 рублей и обеспечение двухразовым питанием детей с ограниченными возможностями здоровья, получающих образование на дому – 142 928,44 рублей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ервоочередны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составили всего в сумме 9 583 499,44 рублей, в том числе за счет средств местного бюджета – 5 290 612,40 рублей, в том числе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командировочных расходов в сумме 211 387,6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анспортных расходов в сумме 124 492,85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услуг связи в сумме 490 198,53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дуктов питания в сумме 703 404,48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дров в сумме 499 400,0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горюче-смазочных материалов в сумме  2 272 600,62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строительных материалов в сумме 82 578,23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мягкого инвентаря в сумме 18 723,43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чих расходных материалов в сумме 887 826,6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расходы составили всего в сумме 15 571 785,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за счет средств местного бюджета – 8 124 507,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сновных средств в сумме 5 153 015,97 рублей, в том числе за счет местного бюджета в сумме 356 306,55 рублей (приобретение принтера в МП КУ "Центр по работе с детьми и молодёжью"; книжной продукции в КУК "Усть-Ишимская МПБ";</w:t>
      </w:r>
      <w:r>
        <w:rPr/>
        <w:t xml:space="preserve"> </w:t>
      </w:r>
      <w:r>
        <w:rPr>
          <w:sz w:val="28"/>
          <w:szCs w:val="28"/>
        </w:rPr>
        <w:t>шкафа-купе и дрели-шуруповерта в МКУ "ЦФО И ХОУ В СК"; автомата в МБОУ ДО "Усть-Ишимский ДООФСЦ"; системных блоков в Администрацию района; письменного стола в МКУ "Центр МТО ОМС" Усть-Ишимского МР Омской области; огнетушителей, ванны моечной и стола разделочного в МБОУ «Ашеванская ООШ»)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арендную плату за пользование имуществом за счет местного бюджета в сумме 24 000,00 руб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аботы, услуги по содержанию имущества всего в сумме 1 181 255,76 рублей, в том числе за счет местного бюджета в сумме 1 075 042,76 рублей (заправка и восстановление картриджей, мойка автомобилей, взносы на капитальный ремонт, техническое обслуживание системы пожарной сигнализации, технический осмотр, ремонт оргтехники, обслуживание системы мониторинга, содержание и ремонт муниципального жилья, шиномонтажные работы, акарицидная обработка, дератизация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прочие работы, услуги  всего в сумме  5 691 568,45 рублей, в том числе за счет местного бюджета в сумме 3 952 104,11 рублей (медицинские, информационные и образовательные услуги, охрана имущества, услуги банка, обращение с ТКО, проведение мероприятий, специальная оценка условий труда, представительские расходы, оценка имущества, статистическая информация, проведение кадастровых работ, обслуживание контейнерных площадок, заработная плата по договорам гражданско-правового характера, устройство асфальтобетонной площадки для установки уличных тренажеров)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 компенсационные выплаты за молоко кочегарам за счет местного бюджета в сумме 297 919,75 рублей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ахование за счет местного бюджета в сумме 147 330,01 рублей;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безвозмездные перечисления иным нефинансовым организациям (за исключением нефинансовых организаций государственного сектора) на производство за счет местного бюджета в сумме 772 000,00 рублей (предоставление субсидии на возмещение затрат юридическому лица, осуществляющего оказание услуг по водоснабжению МУП «ЖКК»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безвозмездные перечисления иным нефинансовым организациям (за исключением нефинансовых организаций государственного сектора) на продукцию всего в сумме 847 254,40 рублей, в том числе за счет местного бюджета в сумме 42 362,72 рублей (перевозка по регулируемым тарифам пассажиров и багажа по муниципальным маршрутам АО «Омскоблавтотранс»)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очие расходы за счет местного бюджета в сумме 1 457 441,32 рублей (уплата налогов, сборов и иных платежей, выплата денежного поощрения лучшим работникам учреждений культуры, проведение смотров, конкурсов и мероприятий, уплата штрафных санкций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главным распорядителям исполнены 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Усть-Ишимского МР на 42,19 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Усть-Ишимского МР на 39,58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делу культуры Администрации Усть-Ишимского МР на 50,1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образования администрации Усть-Ишимского МР на 50,91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финансов и контроля администрации Усть-Ишимского МР на 52,94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, председатель  комитет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онтроля администрации Усть-Иши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                                      Т.В. Костоглод</w:t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User223</cp:lastModifiedBy>
  <cp:lastPrinted>2023-07-19T16:07:00Z</cp:lastPrinted>
  <dcterms:modified xsi:type="dcterms:W3CDTF">2023-07-19T10:07:00Z</dcterms:modified>
  <cp:revision>305</cp:revision>
  <dc:subject/>
  <dc:title>ПОЯСНИТЕЛЬНАЯ ЗАПИСКА</dc:title>
</cp:coreProperties>
</file>