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«Сторона 1»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«Сторона 2»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Федерального закона от 06.10.2003 N 131-ФЗ «Об общих принципах организации местного самоуправления в Российской Федерации», Законом Омской области от 24.09.2015 N 1786-ОЗ «О закреплении вопросов местного значения за сельскими поселениями Омской области»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3 г.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68 577.50 (Шестьдесят восемь тысяч  пятьсот семьдесят семь рублей 50 копее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Настоящее Соглашение вступает в силу с 22.09.2023 г. и действует до 31.12.2023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User</cp:lastModifiedBy>
  <cp:lastPrinted>2022-11-23T11:25:00Z</cp:lastPrinted>
  <dcterms:modified xsi:type="dcterms:W3CDTF">2023-09-12T06:37:00Z</dcterms:modified>
  <cp:revision>79</cp:revision>
  <dc:subject/>
  <dc:title>СОГЛАШЕНИЕ № 1/1</dc:title>
</cp:coreProperties>
</file>