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Усть-Ишим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на 2023 год и на плановый период 2024 и 2025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7 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на 2023 год и на плановый период 2024 и 2025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учаи и порядо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Случаи  предоставления  иных межбюджетных трансферт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1. 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ам органов местного самоуправления поселения из районного бюджета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2. Иные межбюджетные трансферты</w:t>
      </w:r>
      <w:r>
        <w:rPr/>
        <w:t xml:space="preserve"> </w:t>
      </w:r>
      <w:r>
        <w:rPr>
          <w:sz w:val="28"/>
          <w:szCs w:val="28"/>
        </w:rPr>
        <w:t>бюджетам сельских поселений на выплату пенсии за выслугу лет муниципальным служащим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3. Иные межбюджетные трансферты на содержание дорог, относящихся к собственности муниципального района в соответствии с   заключенными соглашениями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4. Иные межбюджетные трансферты на улучшение водоснабжения населенных пунктов в Усть-Ишимском муниципальном районе Омской области в соответствии с заключенными соглашениями;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5. Иные межбюджетные трансферты на составление проектно-сметной документации на строительство дорог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6. Иные межбюджетные трансферты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Иные межбюджетные трансферты бюджетам муниципальных образований Усть-Ишимского муниципального района Омской области за счет средств резервного фонда Администрации Усть-Ишимского муниципального района Ом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. Иные межбюджетные трансферты на ремонт дорог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. Иные межбюджетные трансферты на проведение благоустройства территорий фельдшерско-акушерских пунктов введенных в эксплуатацию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Иные межбюджетные трансферты на организацию в границах поселения теплоснабжения населения, в пределах полномочий, установленных законодательством Российской Федерации, в соответствии с заключенными соглаш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Иные межбюджетные трансферты на исполнения отдельных поручений Губернатора Омской области, Председателя Правительства Омской области для решения органами местного самоуправления Омской области вопросов местного значения в 2023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2. 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-Ишим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оставляю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их дефицита, уменьшенных на суммы выплат из бюджетов поселений, связанных  источниками финансирования дефицита бюджета и изменением остатков средств на счетах по учету средств бюджетов поселений, для финансового обеспечения социально - значимых расходных обязательств бюджетов поселений  в текущем году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рядок  предоставления иных межбюджетных трансферто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Иные межбюджетные трансферты бюджетам поселений Усть-Ишимского муниципального района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оплату труда и начисления на выплаты по оплате труда работников органов местного самоуправления поселения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4.10.2022 г № 466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 выплату пенсии за выслугу лет муниципальным служащим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8.01.2023 г № 19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держание дорог, относящихся к собственности муниципального района в соответствии с   заключенными соглашениями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8.01.2023 г № 18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ставление проектно-сметной документации на строительство дорог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0.01.2023 г № 21-п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улучшение водоснабжения населенных пунктов в Усть-Ишимском муниципальном районе Омской области в соответствии с заключенными соглашениями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0.02.2023 г № 96-п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7.05.2023 г № 270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емонт дорог местного значения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4.05.2023 г № 279-п;</w:t>
      </w:r>
    </w:p>
    <w:p>
      <w:pPr>
        <w:pStyle w:val="Normal"/>
        <w:ind w:left="-142" w:hanging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проведение благоустройства территорий фельдшерско-акушерских пунктов введенных в эксплуатацию в 2023 году</w:t>
      </w:r>
      <w:r>
        <w:rPr/>
        <w:t xml:space="preserve"> </w:t>
      </w:r>
      <w:r>
        <w:rPr>
          <w:sz w:val="28"/>
          <w:szCs w:val="28"/>
        </w:rPr>
        <w:t>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»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6.06.2023 г № 322-п.</w:t>
      </w:r>
    </w:p>
    <w:p>
      <w:pPr>
        <w:pStyle w:val="Normal"/>
        <w:ind w:left="-142" w:hanging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организацию в границах поселения теплоснабжения населения, в пределах полномочий, установленных законодательством Российской Федерации, в соответствии с заключенными соглашениями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»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1.08.2023 г № 425-п.</w:t>
      </w:r>
    </w:p>
    <w:p>
      <w:pPr>
        <w:pStyle w:val="Normal"/>
        <w:ind w:left="-142" w:hanging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оощрение достижения наилучших результатов оценки качества организации бюджетного процесса в сельских поселениях Усть-Ишимского муниципального района утвержденной Постановлением  Администрации Усть-Ишимского муниципального района Омской области от 30.03.2011 г № 241-п.</w:t>
      </w:r>
    </w:p>
    <w:p>
      <w:pPr>
        <w:pStyle w:val="Normal"/>
        <w:ind w:left="-142" w:hanging="3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и распределение иных межбюджетных трансфертов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на выплату пенсии за выслугу лет муниципальным служащим, на содержание дорог, относящихся к собственности муниципального района в соответствии с заключенными соглашениями, на составление проектно-сметной документации на строительство дорог, на улучшение водоснабжения населенных пунктов в Усть-Ишимском муниципальном районе Омской области в соответствии с заключенными соглашениями,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, за счет средств резервного фонда Администрации Усть-Ишимского муниципального района Омской области, на ремонт дорог местного значения, на проведение благоустройства территорий фельдшерско-акушерских пунктов введенных в эксплуатацию в 2023 году,</w:t>
      </w:r>
      <w:r>
        <w:rPr/>
        <w:t xml:space="preserve"> </w:t>
      </w:r>
      <w:r>
        <w:rPr>
          <w:sz w:val="28"/>
          <w:szCs w:val="28"/>
        </w:rPr>
        <w:t>на организацию в границах поселения теплоснабжения населения, в пределах полномочий, установленных законодательством Российской Федерации, в соответствии с заключенными соглашениями в Усть-Ишимском муниципальном районе Омской области, на поощрение достижения наилучших результатов оценки качества организации бюджетного процесса в сельских поселениях Усть-Ишимского муниципального района  утверждается решением о районном бюджете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>2.2.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 на выплату пенсии за выслугу лет муниципальным служащим, на содержание дорог, относящихся к собственности муниципального района в соответствии с заключенными соглашениями, на составление проектно-сметной документации на строительство дорог, на улучшение водоснабжения населенных пунктов в Усть-Ишимском муниципальном районе Омской области в соответствии с заключенными соглашениями предоставляются бюджетам поселений Усть-Ишимского муниципального района,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, за счет средств резервного фонда Администрации Усть-Ишимского муниципального района Омской области, на ремонт дорог местного значения, на проведение благоустройства территорий фельдшерско-акушерских пунктов введенных в эксплуатацию в 2023 году, на поощрение достижения наилучших результатов оценки качества организации бюджетного процесса в сельских поселениях Усть-Ишимского муниципального района Омской области</w:t>
      </w:r>
      <w:r>
        <w:rPr/>
        <w:t xml:space="preserve"> </w:t>
      </w:r>
      <w:r>
        <w:rPr>
          <w:sz w:val="28"/>
          <w:szCs w:val="28"/>
        </w:rPr>
        <w:t>на организацию в границах поселения теплоснабжения населения, в пределах полномочий, установленных законодательством Российской Федерации, в соответствии с заключенными соглашениями в Усть-Ишимском муниципальном районе Омской области  предоставляются бюджетам поселений Усть-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ные межбюджетные трансферты перечисляются с лицевого счета Главного распорядителя бюджетных средств (далее ГРБС) на счета бюджетов поселений Усть-Ишимского муниципального района и расходуются через лицевые счета открытые получателями средств бюджетов поселений Усть-Ишимского муниципального района, в соответствии с законодательство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поселений Усть-Ишимского муниципального района, ежеквартально, не позднее 15 числа месяца, следующего за отчетным периодом, представляют в финансовый орган Усть-Ишимского муниципального района отчет об использовании иных межбюджетных трансфертов по форме,  установленной соответствующим главным распорядителем средств районного бюджет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Администрации поселений Усть-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.</w:t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0:00Z</dcterms:created>
  <dc:creator>RAYFO</dc:creator>
  <dc:description/>
  <cp:keywords/>
  <dc:language>en-US</dc:language>
  <cp:lastModifiedBy>User223</cp:lastModifiedBy>
  <cp:lastPrinted>2023-08-24T15:06:00Z</cp:lastPrinted>
  <dcterms:modified xsi:type="dcterms:W3CDTF">2023-10-20T05:03:00Z</dcterms:modified>
  <cp:revision>89</cp:revision>
  <dc:subject/>
  <dc:title>ЖИЛИЩНО –КОММУНАЛЬНОЕ ХОЗЯЙСТВО</dc:title>
</cp:coreProperties>
</file>