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16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Прогноз поступлений налоговых и неналоговых доходов в районный бюджет на 2023 год и на плановый период 2024 и 2025 годов»  увеличены доходы в сумме 1 950 470,0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д доходов 000 1 11 00000 00 0000 000  «ДОХОДЫ ОТ ИСПОЛЬЗОВАНИЯ ИМУЩЕСТВА, НАХОДЯЩЕГОСЯ В ГОСУДАРСТВЕННОЙ И МУНИЦИПАЛЬНОЙ СОБСТВЕННОСТИ» в сумме 55 000,00 рублей</w:t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д доходов 000 1 13 00000 00 0000 000 «ДОХОДЫ ОТ ОКАЗАНИЯ ПЛАТНЫХ УСЛУГ И КОМПЕНСАЦИИ ЗАТРАТ ГОСУДАРСТВА» в сумме 1 870 976,7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д доходов 000 1 14 06013 00 0000 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 в сумме 6 276,4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д доходов 000 1 16 00000 00 0000 000 «ШТРАФЫ, САНКЦИИ, ВОЗМЕЩЕНИЕ УЩЕРБА» в сумме 15 216,85 рублей.</w:t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В приложение № 2 «Безвозмездные поступления в районный бюджет на 2023 год и на плановый период 2024 и 2025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3 год в сумме 14 632 784,63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5528"/>
      </w:tblGrid>
      <w:tr>
        <w:trPr>
          <w:trHeight w:val="3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8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6 784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0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0 16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66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5 005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4 09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9 249,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62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 110,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0701-695 588,00 рублей; РзПр -6 991 196,00 рублей)  Комитет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(РзПр 1004) Комитет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(РзПр1004)- Комитет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организация и осуществление деятельности по опеке и попечительству над несовершеннолетними (РзПр 1006)</w:t>
            </w:r>
            <w:r>
              <w:rPr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Комитет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 (РзПр 1006) - Комитет образования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(РзПр 1004) Комитет образования</w:t>
            </w:r>
            <w:r>
              <w:rPr>
                <w:vanish/>
                <w:sz w:val="28"/>
                <w:szCs w:val="28"/>
              </w:rPr>
              <w:t xml:space="preserve"> зПрРз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и организацию, в том числе обеспечение, деятельности муниципальных комиссий по делам несовершеннолетних и защите их прав (РзПр1006) –Администрация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существление переданных государственных полномочий Омской области по возмещению стоимости услуг по погребению (РзПр1006) - Администрация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 (РзПр 0408) - Администрация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транспортного обслуживания населения (Администрация район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муниципальных районов Омской области (Администрация район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змещение затрат, образовавшихся в связи с увеличением стоимости приобретения топлива относительно стоимости топлива, предусмотренной в тарифах (Администрация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документов территориального планирования и градостроительного зонирования (в том числе внесение изменений),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(РзПр 0412) –Администрация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 (РзПр 0412) –Администрация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приложение 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, приложение № 4 «Ведомственная структура расходов районного бюджета на 2023 год и на плановый период 2024  и  2025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3 год и на плановый период 2024 и 2025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МР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  средств местного бюджета  на 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в сумме 21 000,00 рублей на приобретение прочих расходных материалов (канцелярские товары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  средств областного  бюджета   в сумме  всего 7 663 635,65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408 «Транспорт» в сумме 205 005,12 рублей на организацию транспортного обслуживания насе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502 «Коммунальное хозяйство» в сумме  7 353 340,79 рублей, в том числе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муниципальных районов Омской области в сумме 2 054 091,10 рублей и на возмещение затрат, образовавшихся в связи с увеличением стоимости приобретения топлива относительно стоимости топлива, предусмотренной в тарифах в сумме 5 299 249,69 рублей (МУП « Усть-Ишимский Тепловик»»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1006 «Другие вопросы в области социальной политики»  на создание и организацию, в том числе обеспечение, деятельности муниципальных комиссий по делам несовершеннолетних и защите их прав в сумме 104 665,00 рублей и на осуществление переданных государственных полномочий Омской области по возмещению стоимости услуг по погребению в сумме 624,74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ены денежные средства за счет   средств областного бюджета в сумме всего 149 492,02 рублей, в том числе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дел 0408 «Транспорт» 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 в сумме 19,12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412 «Другие вопросы в области национальной экономики» в сумме всего 149 472,90 рублей, в том числе на разработку документов территориального планирования и градостроительного зонирования (в том числе внесение изменений),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в сумме 3 362,40 рублей и на 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 в сумме 146 110,5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  средств местного бюджета  на раздел 0104 «Функционирование Правительства Российской Федерации, высших исполнительных органов субъектов Российской Федерации, местных администраций» в сумме  1 200 000,00 рублей на оплату труда и начисления на  выплату по оплате труда (октябрь и 1 половина ноябр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ены денежные средства за счет   средств местного бюджета в сумме 301 638,00 рублей, в том числе 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 раздела  0113 «Другие общегосударственные вопросы» в сумме 10 416,17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 0310 «Защита населения и территории от чрезвычайных ситуаций природного и техногенного характера, пожарная безопасность» в сумме 3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405 «Сельское хозяйство и рыболовство» в сумме 2 218,5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501 «Жилищное хозяйство» в сумме 1 327,02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502 «Коммунальное хозяйство» в сумме 280 638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707 «Молодежная политика» в сумме 1 147,7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1003 «Социальное обеспечение населения» в сумме 1 6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 раздела 1101 «Физическая культура» в сумме 1 290,61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  средств областного  бюджета  в сумме  всего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1,0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1 ««Дошкольное образование» в сумме 695 588,00 рублей на Ф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дел 0702 «Общее образование» в сумме 6 991 196,00 рублей на Ф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дел 1004 «Охрана семьи и детства» в сумме  всего 310 000,00 рублей, в том числе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в сумме 210 000,00 рублей и на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в сумме 1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1006 «Другие вопросы в области социальной политики»  на организацию и осуществление деятельности по опеке и попечительству над несовершеннолетними в сумме 202 020,00 рублей на Ф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ены денежные средства за счет   средств областного  бюджета  в сумме  всего 1 080 163,00 рублей, в том числе на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в сумме 700 000,00 рублей и на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 в сумме 380 163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 за счет средств местного бюджета в сумме 50 100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701 «Дошкольное образование» в сумме 1 43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702 «Общее образование» в сумме 48 664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0703 «Дополнительное образование детей» в сумме  25 000,00 рублей на оплату коммунальных услуг (МБОУ ДО «Усть-Ишимский ДДТ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0709 «Другие вопросы в области образования» в сумме 25 100,00 рублей на  оплату транспортного налога в сумме 1 100,00 рублей и на оплату штрафа Ростехнадзора (по котельным - обследование труб) в сумме 20 000,00 рублей (МКУ «ЦФЭ и ХОУ в С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Комитету финансов и контр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 средств  местного бюджета в сумме всего 1 030 538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502 ««Коммунальное хозяйство» в сумме 280 638,00 рублей на предоставление иных межбюджетных трансфертов на улучшение водоснабжения населенных пунктов в Усть-Ишимском муниципальном районе Омской области согласно заключенных соглашений Усть-Ишимскому сельскому по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 раздел 1403 «Прочие межбюджетные трансферты общего характера»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 в сумме   749 900,00 рублей (сентябрь - октябрь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йлинское сельское поселение в сумме 165 2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йсинское сельское поселение в сумме 260 4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еховское сельское поселение в сумме 181 3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бодчиковское сельское поселение в сумме 143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10-24T09:19:00Z</cp:lastPrinted>
  <dcterms:modified xsi:type="dcterms:W3CDTF">2023-10-24T03:20:00Z</dcterms:modified>
  <cp:revision>561</cp:revision>
  <dc:subject/>
  <dc:title>Пояснительная записка</dc:title>
</cp:coreProperties>
</file>