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подготовки коммунальной сфер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Ишимского муниципального Омской области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 работе в зимний период 2023-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хождении отопительного зимнего периода 2023-2024 годов (далее – ОЗП) в Усть-Ишимском муниципальном районе задействовано 45 котельных (муниципальное унитарное предприятие Усть-Ишимского муниципального района Омской области "Усть-Ишимский тепловик" (далее – МУП "Тепловик") – 5 объектов, муниципальное казенное учреждение "Центр финансово экономического и хозяйственного обеспечения в сфере культуры (далее МКУ "ЦФЭ и ХО в сфере культуры) – 17 объектов, муниципальное казенное учреждение "Центр финансово экономического и хозяйственного обеспечения в сфере образования" (далее МКУ "ЦФЭ и ХО в сфере образования") – 23 объекта), 16,9 км тепловых сетей в двухтрубном исчислении, 46 скважин, 39 водонапорных башен и 83 км водопроводных сетей. Срок эксплуатации теплосетей – более 30 лет, водопроводных сетей – более 35 лет, но это не всегда соответствует реальному ресурсу, на деле присутствует повышенная коррозия метал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опливно-энергетического баланса (ТЭБ) для нужд теплоснабжающих организаций необходимо приобрести и завезти 7709 тонн угля, из них: на социальную сферу необходимо 4818 тонны угля, для нужд МУП "Усть-Ишимский тепловик" 2891 тонн угл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подготовке к отопительному периоду 2023-2024 года, для нужд социальной сферы приобретено твёрдое топливо (уголь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кцион состоялся 14.07.2023  с ООО "ТрансУголь" на 4808 тон угля по цене 5022 рубля =24 145 776 рубле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Для нужд  МУП "Усть-Ишимский тепловик"  - дата подведения аукциона 22.09.2023 года, аукцион состоялся,  ООО "ТрансУголь" на 3500 тонн по цене 6150 рублей = 21 525 000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pacing w:val="-3"/>
          <w:w w:val="105"/>
          <w:sz w:val="28"/>
          <w:szCs w:val="28"/>
        </w:rPr>
        <w:t xml:space="preserve">         </w:t>
      </w:r>
      <w:r>
        <w:rPr>
          <w:sz w:val="28"/>
          <w:szCs w:val="28"/>
        </w:rPr>
        <w:t>На получение паспорта готовности на отопительный период 2023-2024 гг. заявлено три муниципальных образования – Усть-Ишимский муниципальный район, Никольское сельское поселение, Большетавинское сельское поселение. В ходе проверки Сибирским управлением Ростехнадзора 19 сентября 2023 года  выявлено 135 замечания, 79 Усть-Ишимский МР, 28 Никольское СП, 28 Большетавинское СП. Комиссией Сибирского управления Ростехнадзора установлена неготовность к работе в отопительный период 2023-2024 года Усть-Ишимского муниципального района, Никольского сельского поселения, Большетавинского сельского поселения. Проведя анализ подготовки к ОЗП прошлых лет, готовность к отопительному периоду 2023-2024 гг. Усть-Ишимского муниципального района, Никольского и Большетавинского сельского поселения, будет при условии устранения замечаний в установленный срок до 15.11.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бора Министерства энергетики и жилищно-коммунального комплекса Омской области муниципальный район приобрет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3 резервных источника электроснабжения (источники  установлены) на сумму 1 194 7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 водогрейных котла,  на котельную № 3 с. Усть-Ишим, контракт подписан 10.09.2023 года на сумму 3 420 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 прибор учета тепловой энергии на котельную МБОУ "Большетавинская ООШ», контракт подписан 14.08.2023 года, (прибор установлен),  сумма 430 360,7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ля модульной котельной МБОУ "Усть-Ишимский детский сад", по  модульной котельной  контракт подписан  04.09.2023 года  на сумму 9 900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оряжением Администрации муниципального района от 04.10.2023 № 311-р  с 05.10.2023 года начат отопительный сезон 2023-202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рующей организацией в сфере водоснабжения являлось муниципальное унитарное предприятие "Жилищно-коммунальный комплекс" (далее МУП "ЖКК"). С целью бесперебойного прохождения отопительного сезона, Администрацией Усть-Ишимского муниципального района для нужд предприятия,  приобретено технологическое оборудование водохозяйственного назначения, что позволило поддерживать водоснабжение в районе в штатном режиме. Финансово-хозяйственная деятельность предприятия в настоящее время продолжает являться не эффективной. Задолженность перед поставщиками электроэнергии составляет 1 139 851,9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sz w:val="28"/>
          <w:szCs w:val="28"/>
          <w:lang w:eastAsia="en-US"/>
        </w:rPr>
        <w:t xml:space="preserve"> региональной программы по повышению качества водоснабжения на территории Омской области с 2020 по 2024 годы,  включено мероприятие "Реконструкции водопроводных сетей с установкой очистных сооружений в с. Усть-Ишим". Предполагаемая сметная стоимость объекта "</w:t>
      </w:r>
      <w:r>
        <w:rPr>
          <w:bCs/>
          <w:sz w:val="28"/>
          <w:szCs w:val="28"/>
          <w:lang w:eastAsia="en-US"/>
        </w:rPr>
        <w:t xml:space="preserve">Реконструкция водопроводных сетей с установкой очистных сооружений в с. Усть-Ишим" составляет 307 548 680 руб. После выполненных мероприятий мощность объекта должна составлять не менее 500 куб. м. в сутки. </w:t>
      </w:r>
      <w:r>
        <w:rPr>
          <w:bCs/>
          <w:sz w:val="28"/>
          <w:szCs w:val="28"/>
        </w:rPr>
        <w:t xml:space="preserve">В 2022г. ООО </w:t>
      </w:r>
      <w:r>
        <w:rPr>
          <w:sz w:val="28"/>
          <w:szCs w:val="28"/>
        </w:rPr>
        <w:t>ТАВАТ</w:t>
      </w:r>
      <w:r>
        <w:rPr>
          <w:bCs/>
          <w:sz w:val="28"/>
          <w:szCs w:val="28"/>
        </w:rPr>
        <w:t xml:space="preserve"> была разработана  проектно-сметная  документация на муниципальный объект (включая проведение инженерных изысканий),  стоимостью 5 012, 6 тыс. руб. В 2023 году получили положительное заключение на ПС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. Усть-Ишим находится 17 многоквартирных домов (далее – МКД), в которых выбран непосредственный способ управления. На оказание услуг в сфере обслуживания и мелкого ремонта общедомового имущества 13 МКД заключены договоры с ООО "УО "Домсервис", все 13 домов подготовлены к отопительному периоду 2023-2024 года. Жалоб на содержание общего имущества в многоквартирных домах и оказание услуг собственникам жилых помещений в сфере теплоснабжения и водоснабжения в Администрацию Усть-Ишимского муниципального района не поступало. Возникающие вопросы решались с руководителями обслуживающих и ресурсоснабжающих организаций в рабочем порядке.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Главный специалист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дела строительства и ЖКК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Р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Горлова Т.А.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ascii="Times New Roman" w:hAnsi="Times New Roman" w:cs="Times New Roman"/>
      <w:sz w:val="16"/>
    </w:rPr>
  </w:style>
  <w:style w:type="character" w:styleId="Style16">
    <w:name w:val="Текст примечания Знак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Style18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en-US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57:00Z</dcterms:created>
  <dc:creator>User</dc:creator>
  <dc:description/>
  <cp:keywords/>
  <dc:language>en-US</dc:language>
  <cp:lastModifiedBy>2022</cp:lastModifiedBy>
  <cp:lastPrinted>2022-09-27T15:55:00Z</cp:lastPrinted>
  <dcterms:modified xsi:type="dcterms:W3CDTF">2023-10-19T09:25:00Z</dcterms:modified>
  <cp:revision>54</cp:revision>
  <dc:subject/>
  <dc:title>Информация о прохождении отопительного сезона 2009/2009 г</dc:title>
</cp:coreProperties>
</file>