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27.10.2023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отчет об исполнении бюджета Усть-Ишимского муниципального района за 9 месяцев 2023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Принять к сведению отчет об исполнении бюджета Усть-Ишимского муниципального района за 9 месяцев 2023 года по доходам в сумме 442 432 586,36 рублей, по расходам в сумме 426 612 063,42 рублей, с  превышением доходов над расходами в сумме 15 820 522,94 рублей  (про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9 месяцев 2023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9 месяцев 2023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разделам и подразделам расходов бюджетов за 9 месяцев 2023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ведомственной структуре расходов бюджетов за 9 месяцев 2023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9 месяцев 2023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9 месяцев 2023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1-05-14T09:57:00Z</cp:lastPrinted>
  <dcterms:modified xsi:type="dcterms:W3CDTF">2023-10-27T06:33:00Z</dcterms:modified>
  <cp:revision>13</cp:revision>
  <dc:subject/>
  <dc:title>ГЛАВА МУНИЦИПАЛЬНОГО ОБРАЗОВАНИЯ</dc:title>
</cp:coreProperties>
</file>