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отчету об исполнении бюджета за 9 месяцев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01 октября 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тет финансов и контроля администрации Усть-Ишим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 Усть-Ишимского муниципального района Омской област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ица измерения: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юджет Усть-Ишимского муниципального района Омской области за 9 месяцев 2023 года по доходам исполнен на 70,78 %, по расходам  на 68,06 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 уточненном назначении доходной части бюджета в сумме 625 041 501,77 рублей, фактическое поступление составило 442 432 586,36 рублей. По налоговым и неналоговым доходам бюджет исполнен к годовому  бюджетному назначению на 75,71 % (план – 93 355 044,92 рублей, факт – 70 677 033,76 рубл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бъеме поступлений бюджета муниципального района налоговые и неналоговые доходы составили 15,97 %. В структуре налоговых и неналоговых доходов  наибольший удельный вес составляет налог доходы физических лиц – 85,20 %.</w:t>
      </w:r>
    </w:p>
    <w:p>
      <w:pPr>
        <w:pStyle w:val="ConsPlusNormal"/>
        <w:ind w:firstLine="540"/>
        <w:jc w:val="both"/>
        <w:rPr/>
      </w:pPr>
      <w:r>
        <w:rPr/>
        <w:t>По налогу на доходы физических лиц годовое плановое назначение по муниципальному району исполнено на 69,12 % (план – 87 111 140,00 рублей, факт – 60 214 919,71 рублей). По сравнению с аналогичным периодом прошлого года произошел рост поступлений на 16 443 651,85 рублей за счет увеличения отчислений по дополнительному нормативу и за счет увеличения МРОТ и средней заработной пл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акцизам на подакцизные товары исполнение муниципального района составило 73,06 % (план – 1 263 100,00 рублей, факт – 922 827,14 рублей). В сравнении с аналогичным периодом прошлого года акцизов поступило больше на 16 321,29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алогу, взимаемому в связи с применением упрощенной системы налогообложения, исполнение бюджета составило 84,21 % (план –</w:t>
      </w:r>
      <w:r>
        <w:rPr/>
        <w:t xml:space="preserve"> </w:t>
      </w:r>
      <w:r>
        <w:rPr>
          <w:sz w:val="28"/>
          <w:szCs w:val="28"/>
        </w:rPr>
        <w:t>1 702 233,90 рублей, факт – 1 433 413,46 рублей), рост поступлений к соответствующему периоду прошлого года на 249 030,2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о единому налогу на вмененный доход </w:t>
      </w:r>
      <w:r>
        <w:rPr>
          <w:sz w:val="28"/>
          <w:szCs w:val="28"/>
        </w:rPr>
        <w:t>план – 0,42 рублей, факт –                  -47 683,53 рублей, в связи с отменой налога с 01.01.2021 года уменьшение к соответствующему периоду прошлого года на 52 189,67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единому сельскохозяйственному налогу исполнение составило 17,06 % (план – 179 000,00 рублей, факт – 30 538,00 рублей), уменьшение к соответствующему периоду прошлого года на 146 930,50 рублей.  Исчисление данного налога производится от суммы полученной прибыли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налогу, взимаемому в связи с применением патентной системы налогообложения, исполнение составляет  более 47,05 % (план – 261 000,00 рублей, факт – 122 809,00 рублей). К уровню прошлого года снижение поступлений на 32 894,93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государственной пошлине плановое назначение  выполнено на 58,33% (план – 1 120 000,00 рублей, факт – 653 262,55 рублей),  к уровню прошлого года произошло уменьшение на 159 899,37 рублей. Объем поступлений зависит от количества рассматриваемых дел в судах общей юрисдикции, от цены иска и характера треб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неналоговым  доходам бюджетное назначение выполнено на 427,50 % (план – 1 718 570,60 рублей, факт – 7 346 947,43 рублей), в том числ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использования имущества, находящегося в государственной и муниципальной собственности, план исполнен на 94,35 % (план – 350 912,52 рублей, факт – 331 078,18 рублей). К уровню прошлого года увеличение поступлений на 119 435,39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по платежам при пользовании природными ресурсами</w:t>
      </w:r>
      <w:r>
        <w:rPr>
          <w:sz w:val="28"/>
          <w:szCs w:val="28"/>
        </w:rPr>
        <w:t xml:space="preserve"> план исполнен на 43,21 % (план – 148 145,90 рублей, факт – 64 014,55 рублей). К уровню прошлого года снижение поступлений на 2 170,03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 доходам от  оказания платных услуг и компенсации затрат государства исполнение составило более 100,00 % (план – 67 667,64 рублей, факт – 5 868 693,73 рублей). К аналогичному периоду прошлого года рост поступлений на 5 850 878,08 рублей (возврат ПАО «Мегафон» излишне перечисленной в 2022 году субсидии на организацию предоставления услуг сотовой связи в сумме 5 464 433,95 рублей, в том числе средства областного бюджета в сумме 5 409 789,61рублей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продажи материальных и нематериальных активов выполнение плана составило 94,74 % (план – 297 039,39 рублей, факт –          281 411,16 рублей). По сравнению с прошлым годом рост поступлений на 168 508,51 рублей</w:t>
      </w:r>
      <w:r>
        <w:rPr/>
        <w:t xml:space="preserve"> </w:t>
      </w:r>
      <w:r>
        <w:rPr>
          <w:sz w:val="28"/>
          <w:szCs w:val="28"/>
        </w:rPr>
        <w:t xml:space="preserve"> (в 2023 году продан экскаватор и прицеп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 штрафам, санкциям, возмещению ущерба план выполнен на 93,79% (план – 854 805,15 рублей, факт – 801 749,81 рублей), к уровню прошлого года увеличение поступлений на 152 879,76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безвозмездным поступлениям от других бюджетов бюджетной системы Российской Федерации исполнение за 9 месяцев 2023 года составляет 70,94 % (план –</w:t>
      </w:r>
      <w:r>
        <w:rPr/>
        <w:t xml:space="preserve"> </w:t>
      </w:r>
      <w:r>
        <w:rPr>
          <w:sz w:val="28"/>
          <w:szCs w:val="28"/>
        </w:rPr>
        <w:t>531 686 456,85 рублей, факт – 377 165 342,21 рублей), к уровню соответствующего периода прошлого года поступления увеличились на 54 698 500,94 рублей. Кроме того произведен возврат остатков субсидии</w:t>
      </w:r>
      <w:r>
        <w:rPr/>
        <w:t xml:space="preserve"> </w:t>
      </w:r>
      <w:r>
        <w:rPr>
          <w:sz w:val="28"/>
          <w:szCs w:val="28"/>
        </w:rPr>
        <w:t>на организацию предоставления услуг сотовой связи прошлых лет из бюджетов муниципальных районов в сумме 5 409 789,61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9 месяцев 2023 года произведены расходы бюджета Усть-Ишимского муниципального района в сумме 426 612 063,42 рублей или 68,06 % к годовому  назначению 626 854 306,38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расходов расходы на социально-культурную сферу составили 356 531 233,12 рублей или 71,88 % к годовому назнач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зделу «Образование» исполнение к годовому назначению составляет – 72,18 %, по разделу «Культура, кинематография» - 71,36 %, по разделу «Социальная политика» - 67,86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значимые расходы за 9 месяцев 2023 года составили в сумме  335 795 693,23 рублей, в том числе: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уда с начислениями расходы составляют всего 308 537 293,51 рублей, в том числе за счет средств местного бюджета в сумме 96 166 631,54 рублей, в том числе: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работникам органов местного самоуправления в сумме 27 411 145,13 рублей и работникам МКУ «Центр МТО ОМС» в сумме 7 582 121,44 рублей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на оплату труда несовершеннолетних при организации временного трудоустройства сумма составляет – 109 028,94 рублей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в сфере образования сумма составляет – 32 111 981,38 рублей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работникам в сфере молодежной политики сумма составляет – 2 455 633,56 рублей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работникам в сфере культуры сумма составляет – 26 281 461,09  рублей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по физической культуре и спорту сумма составляет – 215 260,00 рублей.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>
          <w:sz w:val="28"/>
          <w:szCs w:val="28"/>
        </w:rPr>
        <w:t>На оплату коммунальных услуг за счет средств местного бюджета в сумме 17 847 763,46 рублей, в том числе:</w:t>
      </w:r>
    </w:p>
    <w:p>
      <w:pPr>
        <w:pStyle w:val="Normal"/>
        <w:numPr>
          <w:ilvl w:val="0"/>
          <w:numId w:val="6"/>
        </w:numPr>
        <w:ind w:left="426" w:hanging="0"/>
        <w:jc w:val="both"/>
        <w:rPr/>
      </w:pPr>
      <w:r>
        <w:rPr>
          <w:sz w:val="28"/>
          <w:szCs w:val="28"/>
        </w:rPr>
        <w:t>на тепловое снабжение – 7 846 556,03 рублей;</w:t>
      </w:r>
    </w:p>
    <w:p>
      <w:pPr>
        <w:pStyle w:val="Normal"/>
        <w:numPr>
          <w:ilvl w:val="0"/>
          <w:numId w:val="6"/>
        </w:numPr>
        <w:ind w:left="426" w:hanging="0"/>
        <w:jc w:val="both"/>
        <w:rPr/>
      </w:pPr>
      <w:r>
        <w:rPr>
          <w:sz w:val="28"/>
          <w:szCs w:val="28"/>
        </w:rPr>
        <w:t>на электроэнергию – 8 613 512,51 рублей;</w:t>
      </w:r>
    </w:p>
    <w:p>
      <w:pPr>
        <w:pStyle w:val="Normal"/>
        <w:numPr>
          <w:ilvl w:val="0"/>
          <w:numId w:val="6"/>
        </w:numPr>
        <w:ind w:left="426" w:hanging="0"/>
        <w:jc w:val="both"/>
        <w:rPr/>
      </w:pPr>
      <w:r>
        <w:rPr>
          <w:sz w:val="28"/>
          <w:szCs w:val="28"/>
        </w:rPr>
        <w:t>на водоснабжение – 1 198 493,09 рублей;</w:t>
      </w:r>
    </w:p>
    <w:p>
      <w:pPr>
        <w:pStyle w:val="Normal"/>
        <w:numPr>
          <w:ilvl w:val="0"/>
          <w:numId w:val="6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  вывоз жидких бытовых отходов – 189 201,83 рублей.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>
          <w:sz w:val="28"/>
          <w:szCs w:val="28"/>
        </w:rPr>
        <w:t>На социальное обеспечение всего в сумме 9 410 636,26 рублей, в том числе за счет средств местного бюджета в сумме 1 138 691,95 рублей (выплата пенсии муниципальным служащим – 860 763,51 рублей, денежные выплаты лицам, получившим звание «Почетный гражданин Усть-Ишимского МР» - 60 000,00 рублей,  выплата пострадавшим от пожара - 75 000,00 рублей и обеспечение двухразовым питанием детей с ограниченными возможностями здоровья, получающих образование на дому – 142 928,44 рублей)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ервоочередные расходы за 9 месяцев 2023 года составили всего в сумме 36 481 177,63 рублей, в том числе за счет средств местного бюджета – 31 342 021,06 рублей, в том числе: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оплату командировочных расходов в сумме 278 931,73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анспортных расходов в сумме 131 692,85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оплату услуг связи в сумме 800 589,09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</w:rPr>
        <w:t>на приобретение продуктов питания в сумме 777 939,54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</w:rPr>
        <w:t>на приобретение дров в сумме 545 096,00 рублей;</w:t>
      </w:r>
    </w:p>
    <w:p>
      <w:pPr>
        <w:pStyle w:val="Normal"/>
        <w:numPr>
          <w:ilvl w:val="0"/>
          <w:numId w:val="5"/>
        </w:numPr>
        <w:ind w:left="0" w:firstLine="426"/>
        <w:rPr/>
      </w:pPr>
      <w:r>
        <w:rPr>
          <w:sz w:val="28"/>
          <w:szCs w:val="28"/>
        </w:rPr>
        <w:t>на приобретение угля в сумме 24 475 776,00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горюче-смазочных материалов в сумме 2 970 182,42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</w:rPr>
        <w:t>на приобретение строительных материалов в сумме 209 206,14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мягкого инвентаря в сумме 18 723,43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</w:rPr>
        <w:t>на приобретение прочих расходных материалов в сумме 1 133 883,86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чие расходы за 9 месяцев 2023 года составили всего в сумме 28 522 904,82 рублей, в том числе за счет средств местного бюджета – 12 439 531,4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основных средств в сумме 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5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0,38 рублей, в том числе за счет местного бюджета в сумме 669 475,09 рублей (приобретение принтера в МП КУ "Центр по работе с детьми и молодёжью"; книжной продукции в КУК "Усть-Ишимская МПБ";</w:t>
      </w:r>
      <w:r>
        <w:rPr/>
        <w:t xml:space="preserve"> </w:t>
      </w:r>
      <w:r>
        <w:rPr>
          <w:sz w:val="28"/>
          <w:szCs w:val="28"/>
        </w:rPr>
        <w:t>шкафа-купе, дрели-шуруповерта и монитора в МКУ "ЦФО И ХОУ В СК"; автомата в МБОУ ДО "Усть-Ишимский ДООФСЦ"; системных блоков, приборов учета энергетических ресурсов (в части софинансирования) и резервных источников (в части софинансирования) в Администрацию района; письменного стола в МКУ "Центр МТО ОМС"; огнетушителей, ванны моечной и стола разделочного в МБОУ «Ашеванская ООШ»; монитора в Совет; насоса в МКУ "ЦФЭ И ХОУ В СО", приобретение учебной литературы в образовательные учреждения);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арендную плату за пользование имуществом за счет местного бюджета в сумме 38 400,00 рублей;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работы, услуги по содержанию имущества всего в сумме 3 412 434,79 рублей, в том числе за счет местного бюджета в сумме 2 269 475,05 рублей (заправка и восстановление картриджей, мойка автомобилей, взносы на капитальный ремонт, техническое обслуживание системы пожарной сигнализации, технический осмотр, ремонт оргтехники, обслуживание системы мониторинга, содержание и ремонт муниципального жилья, шиномонтажные работы, акарицидная обработка, дератизация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на прочие работы, услуги  всего в сумме  8 884 453,11 рублей, в том числе за счет местного бюджета в сумме 5 997 525,65 рублей (медицинские, информационные и образовательные услуги, охрана имущества, услуги банка, обращение с ТКО, проведение мероприятий, специальная оценка условий труда, представительские расходы, оценка имущества, статистическая информация, проведение кадастровых работ, обслуживание контейнерных площадок, заработная плата по договорам гражданско-правового характера, устройство асфальтобетонной площадки для установки уличных тренажеров, мониторинг характеристик подвижных объектов)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на компенсационные выплаты за молоко кочегарам за счет местного бюджета в сумме 297 919,75 рублей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рахование за счет местного бюджета в сумме 200 016,27 рублей;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безвозмездные перечисления иным нефинансовым организациям (за исключением нефинансовых организаций государственного сектора) на производство за счет местного бюджета в сумме 772 000,00 рублей (предоставление субсидии на возмещение затрат юридическому лица, осуществляющего оказание услуг по водоснабжению МУП «ЖКК»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на безвозмездные перечисления иным нефинансовым организациям (за исключением нефинансовых организаций государственного сектора) на продукцию всего в сумме 2 074 579,91 рублей, в том числе за счет местного бюджета в сумме 103 728,99 рублей (перевозка по регулируемым тарифам пассажиров и багажа по муниципальным маршрутам АО «Омскоблавтотранс»);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прочие расходы за счет местного бюджета в сумме 2 090 990,61 рублей (уплата налогов, сборов и иных платежей, выплата денежного поощрения лучшим работникам учреждений культуры, проведение смотров, конкурсов и мероприятий, уплата штрафных санкций)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главным распорядителям исполнены  п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овету Усть-Ишимского МР на 65,26 %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Администрации Усть-Ишимского МР на 58,18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тделу культуры Администрации Усть-Ишимского МР на 70,3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митету образования администрации Усть-Ишимского МР на 69,12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митету финансов и контроля администрации Усть-Ишимского МР на 69,05%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, председатель  комитет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контроля администрации Усть-Ишим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мской области                                      Т.В. Костоглод</w:t>
      </w:r>
    </w:p>
    <w:sectPr>
      <w:type w:val="nextPage"/>
      <w:pgSz w:w="11906" w:h="16838"/>
      <w:pgMar w:left="1276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2:17:00Z</dcterms:created>
  <dc:creator>1</dc:creator>
  <dc:description/>
  <cp:keywords/>
  <dc:language>en-US</dc:language>
  <cp:lastModifiedBy>User223</cp:lastModifiedBy>
  <cp:lastPrinted>2023-07-19T16:07:00Z</cp:lastPrinted>
  <dcterms:modified xsi:type="dcterms:W3CDTF">2023-10-18T10:10:00Z</dcterms:modified>
  <cp:revision>318</cp:revision>
  <dc:subject/>
  <dc:title>ПОЯСНИТЕЛЬНАЯ ЗАПИСКА</dc:title>
</cp:coreProperties>
</file>