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280 638,00 (Двести восемьдесят тысяч  шестьсот тридцать восемь рублей 00 копеек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3-10-27T06:35:00Z</dcterms:modified>
  <cp:revision>70</cp:revision>
  <dc:subject/>
  <dc:title>ГЛАВА МУНИЦИПАЛЬНОГО ОБРАЗОВАНИЯ</dc:title>
</cp:coreProperties>
</file>