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16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Прогноз поступлений налоговых и неналоговых доходов в районный бюджет на 2023 год и на плановый период 2024 и 2025 годов»  увеличены доходы в сумме 325 000,00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д доходов 000 1 05 01011 01 0000 110 «Налог, взимаемый с налогоплательщиков, выбравших в качестве объекта налогообложения доходы» в сумме 325 000,00 рублей согласно по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Перераспределены  доходы в сумме   1 265 128,55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 кода доходов 000 1 13 02995 05 0000 1430 «Прочие доходы от компенсации затрат бюджетов муниципальных район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код доходов 1 01 02 000001 0000 110 «Налог на доходы физических лиц» в сумме 984 5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код доходов 000 1 05 01011 01 0000 110 «Налог, взимаемый с налогоплательщиков, выбравших в качестве объекта налогообложения доходы» в сумме 280 628,55 рублей.</w:t>
      </w:r>
    </w:p>
    <w:p>
      <w:pPr>
        <w:pStyle w:val="Normal"/>
        <w:tabs>
          <w:tab w:val="clear" w:pos="708"/>
          <w:tab w:val="left" w:pos="993" w:leader="none"/>
        </w:tabs>
        <w:ind w:right="-142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2.  В приложение № 2 «Безвозмездные поступления в районный бюджет на 2023 год и на плановый период 2024 и 2025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3 год в сумме 7 021 297,55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4394"/>
      </w:tblGrid>
      <w:tr>
        <w:trPr>
          <w:trHeight w:val="3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8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т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4 60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826</w:t>
            </w:r>
            <w:r>
              <w:rPr>
                <w:sz w:val="28"/>
                <w:szCs w:val="28"/>
              </w:rPr>
              <w:t> 072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577 150</w:t>
            </w:r>
            <w:r>
              <w:rPr>
                <w:sz w:val="28"/>
                <w:szCs w:val="28"/>
              </w:rPr>
              <w:t>,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 94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92 99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8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 089,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 (Комитет финанс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дотации бюджетам муниципальных районов (Комитет финанс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и установка резервных источников электроснабжения (Администрация район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РзПр 0703 -81 097,00руб; РзПр0801-2 083 851,00рублей Отдел культу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 РзПр 0702 –Комитет образовани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 (РзПр 0702- 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сентября2022года № 647"Об объявлении частичной мобилизации в Российской Федерации"(РзПр 1004 –Комитет образования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приложение 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, приложение № 4 «Ведомственная структура расходов районного бюджета на 2023 год и на плановый период 2024  и  2025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3 год и на плановый период 2024 и 2025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вету МР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распределены денежные  средства за счет средств местного бюджета в разделе 0103 «Функционирование законодательных (представительных) органов государственной власти и представительных органов муниципальных образований» в сумме 21 258,27 рублей с ВР 240 «Иные закупки товаров, работ и услуг для обеспечения государственных (муниципальных) нужд» на ВР 120 «Расходы на выплаты персоналу государственных (муниципальных) органов» на Ф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ы денежные средства за счет   средств областного  бюджета   в сумме  577 150,37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 раздела 0502 «Коммунальное хозяйство» в сумме 577 150,367  рублей  на приобретение и установка резервных источников электроснабжения (с. Ярково ул. Октябрьская, д.18б -192 383,46 рублей, с.Утускун ул.Советская, д.12а – 192 383,46 рублей и пос. Скородум ул.Советская, д.36 -192 383,45 рублей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дотации в сумме всего 4 120 000,00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дел 0102 «Функционирование высшего должностного лица субъекта Российской Федерации и муниципального образования» в сумме 328 000,00рублей  на оплату труда и начисления на  выплату по оплате труд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дел 0104 «Функционирование Правительства Российской Федерации, высших исполнительных органов субъектов Российской Федерации, местных администраций» в сумме 2 860 000 ,00 рублей на оплату труда и начисления на  выплату по оплате труд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аздел 0113«Другие общегосударственные вопросы» в сумме 679 000,00рублей</w:t>
      </w:r>
      <w:r>
        <w:rPr/>
        <w:t xml:space="preserve"> </w:t>
      </w:r>
      <w:r>
        <w:rPr>
          <w:sz w:val="28"/>
          <w:szCs w:val="28"/>
        </w:rPr>
        <w:t>на оплату труда и начисления на  выплату по оплате труд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дел 0707 ««Молодежная политика» в сумме 253 000,00  рублей</w:t>
      </w:r>
      <w:r>
        <w:rPr/>
        <w:t xml:space="preserve"> </w:t>
      </w:r>
      <w:r>
        <w:rPr>
          <w:sz w:val="28"/>
          <w:szCs w:val="28"/>
        </w:rPr>
        <w:t>на оплату труда и начисления на  выплату по оплате тру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за счет местного бюджета в сумме 244 548,99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раздела 0501 «Жилищное хозяйство» в сумме 100 99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раздела 0503 «Благоустройство» в сумме 38 099,18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раздела 1001 «Пенсионное обеспечение» в сумме 55 459,81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раздела 1004 «Охрана семьи и детства» в сумме 50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здел 0104 «Функционирование Правительства Российской Федерации, высших исполнительных органов субъектов Российской Федерации, местных администраций» в сумме 175 707,89 рублей на оплату труда и начисления на  выплату по оплате труд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аздел 0113«Другие общегосударственные вопросы» в сумме 21 252,00 рублей на оплату за спецсвязь, электроэнергии и на командировочные расход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аздел 0412 «Другие вопросы в области национальной экономики» в сумме 47 589,10 рублей на проведение кадастровых работ, связанных с разграничением государственной собственности на землю и получение сведений об объектах недвижимости, внесенных в государственный кадастр п. Малая Бича - ул. Ленина,28 и ул.Непроезжая - теплотрасса, с.Усть-Ишим–ул. Комсомольская 2,ул. Комсомольская 2А, ул.Горького -детская площадка, ул.Агалакова – детская площад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ы</w:t>
      </w:r>
      <w:r>
        <w:rPr/>
        <w:t xml:space="preserve"> </w:t>
      </w:r>
      <w:r>
        <w:rPr>
          <w:sz w:val="28"/>
          <w:szCs w:val="28"/>
        </w:rPr>
        <w:t>денежные средства  по разделу 0502 «Коммунальное хозяйство» за счет местного бюджета в сумме 67 898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тделу культ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  средств областного  бюджета  в сумме  всего 2 164 948,00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дел 0703 «Дополнительное образование детей»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в сумме 81 097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801 «Культура»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в сумме 2 083 851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распределены денежные средства за счет местного бюджета в сумме 80 780,83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113 ««Другие общегосударственные вопросы» в сумме 331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703 ««Дополнительное образование детей» в сумме 68 609,71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801 «Культура» в сумме 11 840,12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аздел 0804 « Другие вопросы в области культуры, кинематографии»  в сумме 80 780,83 рублей на оплату труда и начисления на  выплату по оплате тру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ьшены денежные средства за счет   средств областного  бюджета  в сумме  всего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6,06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 раздела 0702 «Общее образование» в сумме  1 696 087,00рублей, в том числе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 в сумме 1 692 999,00 рублей 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 в сумме 3 088,00 рублей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раздела 1004 «Охрана семьи и детства» на 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сентября 2022года № 647"Об объявлении частичной мобилизации в Российской Федерации" в сумме 51 089,0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за счет местного бюджета в сумме 1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6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раздела 0702 « Общее образование» в сумме 98 04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раздела 0703 ««Дополнительное образование детей» в сумме 4 8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здел 0701 «Дошкольное образование» в сумме 30 826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АПС и на приобретение кухонного оборудования в столовую в сумме 26 686,00 рублей (МБДОУ «Малобичинский детский сад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а оплату обучения по электробезопасности в сумме 3 290,00 рублей (МБДОУ «Устиь-Ишимский  детский сад №1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плату учебного пособия в сумме 850,00 рублей (МБДОУ «Никольский детский сад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аздел 0709 «Другие вопросы в области образования» в сумме 72 020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выплату компенсации кочегарам  (молоко) в сумме 60 000,00 рублей МКУ «ЦФЭ и ХОУ в сфере образования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проведение мероприятий по общественной безопасности, противодействие экстремизму и терроризму в сумме 10 000,00 рублей (Комитет образ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каникулярное время на софинансирование за счет средств местного бюджета в сумме 2 020,00 рублей (МБОУ «ЛИЦЕЙ « АЛЬФ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Комитету финансов и контрол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 дотации в сумме всего 3 060 675,98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здел 0106 «Обеспечение деятельности финансовых, налоговых и таможенных органов и органов финансового (финансово-бюджетного) надзора» в сумме 1 794 675,98 рублей на Ф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на  раздел 1403 «Прочие межбюджетные трансферты общего характера»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 в сумме 1 266 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бичинское сельское поселение в сумме 10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тавинское сельское поселение в сумме 12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гваздинское сельское поселение в сумме 150 000,00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йлинское сельское поселение в сумме 25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кольское сельское поселение в сумме 15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еховское сельское поселение в сумме 27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новское сельское поселение в сумме 66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бодчиковское сельское поселение в сумме 15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ускунское сельское поселение в сумме 135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рковское сельское поселение в сумме 100 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 средств местного бюджета в сумме всего 392 898,оо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здел 0502 ««Коммунальное хозяйство» в сумме 67 898,00 рублей на  иные межбюджетные трансферты 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ебичинское сельское поселение в сумме 21 448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гваздинское сельское поселение в сумме 17 002,00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еховское сельское поселение в сумме 29 448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а  раздел 1403 «Прочие межбюджетные трансферты общего характера»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 в сумме   325 000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йлинское сельское поселение в сумме 225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йсинское сельское поселение в сумме 100 000,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распределены денежные  средства за счет средств местного бюджета в сумме  всего 10 400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 раздела 0106 «Обеспечение деятельности финансовых, налоговых и таможенных органов и органов финансового (финансово-бюджетного) надзора» в сумме 4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раздела 0705 «Профессиональная подготовка, переподготовка и повышение квалификации» в сумме 1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аздел 0113 «Другие общегосударственные вопросы» в сумме 10 400,00 рублей на приобретение ГСМ и канцеляри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Т.В. Костоглод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3-11-21T11:45:00Z</cp:lastPrinted>
  <dcterms:modified xsi:type="dcterms:W3CDTF">2023-11-21T05:58:00Z</dcterms:modified>
  <cp:revision>575</cp:revision>
  <dc:subject/>
  <dc:title>Пояснительная записка</dc:title>
</cp:coreProperties>
</file>