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Совет</w:t>
      </w:r>
    </w:p>
    <w:p>
      <w:pPr>
        <w:pStyle w:val="Subtitle"/>
        <w:rPr>
          <w:sz w:val="32"/>
        </w:rPr>
      </w:pPr>
      <w:r>
        <w:rPr>
          <w:sz w:val="32"/>
        </w:rPr>
        <w:t>Усть-Ишимского</w:t>
      </w:r>
      <w:r>
        <w:rPr>
          <w:b w:val="false"/>
          <w:bCs w:val="false"/>
          <w:sz w:val="32"/>
        </w:rPr>
        <w:t xml:space="preserve"> </w:t>
      </w:r>
    </w:p>
    <w:p>
      <w:pPr>
        <w:pStyle w:val="Subtitle"/>
        <w:rPr>
          <w:sz w:val="32"/>
        </w:rPr>
      </w:pPr>
      <w:r>
        <w:rPr>
          <w:sz w:val="32"/>
        </w:rPr>
        <w:t>муниципальн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0.11.2023г.                                       с. Усть-Ишим                                         №  324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ыплате премии Главе Усть-Ишимского муниципального района                    Ом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остановлением Правительства Омской области от 28.10.2023 года № 591-п «О распределении иных дотаций бюджетам муниципальных образований Омской области из областного бюджета на поощрение муниципальных районов, городских и сельских поселений Омской области за достигнутых уровень социально-экономического развития территорий в 2023 году, методикой распределения иных дотаций бюджетам муниципальных образований Омской области из областного бюджета на поощрение муниципальных районов, городских и сельских поселений Омской области за достигнутый уровень социально-экономического развития территорий и правил их предоставления, утвержденных постановлением Правительства Омской области от 10 .11.2022 года № 608-п,  Совет Усть-Ишимского муниципального района Омской области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ыплатить Главе Усть-Ишимского муниципального района Омской области премию в размере 120 0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Ю.Г. Худорож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стоглод Т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38150)213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емии Главе Усть-Иши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иной дотации бюджетам муниципальных образований Омской области из областного бюджета на поощрение муниципальных районов, городских и сельских поселений Омской области за достигнутый уровень социально-экономического развития территорий в 2023 году, в соответствии с постановлением Правительства Омской области от 28.10.2023 года №591-п составляет 12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эту сумму входит начисление на оплату труда 30,2 % (27834,10 рублей),  13 % НДФЛ – 11 981,57 рублей к выдаче сумма составит 80 184,33 рубл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4:09:00Z</dcterms:created>
  <dc:creator>Елена</dc:creator>
  <dc:description/>
  <cp:keywords/>
  <dc:language>en-US</dc:language>
  <cp:lastModifiedBy>2022</cp:lastModifiedBy>
  <dcterms:modified xsi:type="dcterms:W3CDTF">2023-11-30T08:36:00Z</dcterms:modified>
  <cp:revision>8</cp:revision>
  <dc:subject/>
  <dc:title> </dc:title>
</cp:coreProperties>
</file>