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ами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бич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Большебичинского сельского поселения Хамитовой Люции Мухаметовны, действующей на основании Устава, с другой стороны, вместе именуемые "Стороны" руководствуясь 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осуществления полномочий Стороны 1 – Стороне 2 по решению вопросов местного значения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TextBody"/>
        <w:ind w:left="2832" w:hanging="0"/>
        <w:rPr/>
      </w:pPr>
      <w:r>
        <w:rPr>
          <w:b/>
          <w:bCs/>
        </w:rPr>
        <w:t>Статья 2. Срок осуществления полномоч</w:t>
      </w:r>
      <w:r>
        <w:rPr>
          <w:b/>
          <w:bCs/>
          <w:sz w:val="24"/>
          <w:szCs w:val="24"/>
        </w:rPr>
        <w:t>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1 448,00 (Двадцать одна тысяча четыреста сорок восемь)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Настоящее Соглашение вступает в силу с 28.11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льшебичинского сельского поселения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М. Хами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08-18T16:28:00Z</cp:lastPrinted>
  <dcterms:modified xsi:type="dcterms:W3CDTF">2023-11-15T05:33:00Z</dcterms:modified>
  <cp:revision>50</cp:revision>
  <dc:subject/>
  <dc:title>СОГЛАШЕНИЕ № 1/1</dc:title>
</cp:coreProperties>
</file>