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Загваздин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«Сторона 1»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Загваздинского сельского поселения, именуемое в дальнейшем «Сторона 2», в лице Главы Загваздинского сельского поселения Иванова Владимира Георгиевича, действующего на основании Устава, с другой стороны, вместе именуемые "Стороны" руководствуясь Федерального закона от 06.10.2003 N 131-ФЗ «Об общих принципах организации местного самоуправления в Российской Федерации», Законом Омской области от 24.09.2015 N 1786-ОЗ «О закреплении вопросов местного значения за сельскими поселениями Омской области»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Normal"/>
        <w:widowControl/>
        <w:autoSpaceDE w:val="true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настоящего Соглашения является передача осуществления своих полномочий по решению вопросов местного значения в части проведения на территории сельского поселения мероприятий по подготовке теплоснабжающих организаций, теплосетевых организаций и потребителей тепловой энергии к отопительному периоду в пределах компетенции и полномочий в соответствии с Приказом Минэнерго России от 12.03.2013 № 103 «Об утверждении Правил оценки готовности к отопительному периоду»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3 г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17 002,0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Семнадцать тысяч два рубля 00 копеек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ее Соглашение вступает в силу с 28.11.2023 г. и действует до 31.12.2023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Загвазди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.Г. Ив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3-06-21T12:17:00Z</cp:lastPrinted>
  <dcterms:modified xsi:type="dcterms:W3CDTF">2023-11-20T09:37:00Z</dcterms:modified>
  <cp:revision>82</cp:revision>
  <dc:subject/>
  <dc:title>СОГЛАШЕНИЕ № 1/1</dc:title>
</cp:coreProperties>
</file>