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Орех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Ореховского сельского поселения, именуемое в дальнейшем «Сторона 2», в лице Главы Ореховского сельского поселения Глаженко Надежда Викторовна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Normal"/>
        <w:widowControl/>
        <w:autoSpaceDE w:val="true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ередача осуществления своих полномочий по решению вопросов местного значения в части проведения на территории сельского поселения мероприятий по подготовке теплоснабжающих организаций, теплосетевых организаций и потребителей тепловой энергии к отопительному периоду в пределах компетенции и полномочий в соответствии с Приказом Минэнерго России от 12.03.2013 № 103 «Об утверждении Правил оценки готовности к отопительному периоду»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29 448,00 (Двадцать девять тысяч четыреста сорок восемь рублей 00 копее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8.11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Орехов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.В. Глаж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3-06-21T12:17:00Z</cp:lastPrinted>
  <dcterms:modified xsi:type="dcterms:W3CDTF">2023-10-31T09:27:00Z</dcterms:modified>
  <cp:revision>79</cp:revision>
  <dc:subject/>
  <dc:title>СОГЛАШЕНИЕ № 1/1</dc:title>
</cp:coreProperties>
</file>