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 приложение № 1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4 629 957,99 рублей, в том числ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4394"/>
      </w:tblGrid>
      <w:tr>
        <w:trPr>
          <w:trHeight w:val="3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923 561</w:t>
            </w:r>
            <w:r>
              <w:rPr>
                <w:sz w:val="28"/>
                <w:szCs w:val="28"/>
              </w:rPr>
              <w:t>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 58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6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0 00</w:t>
            </w: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486 784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(Администрация 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РзПр 0703-Комитет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безопасных условий использования зданий (сооружений) и территорий муниципальных образовательных организаций муниципальных районов Омской области (РзПр 0701-65 488,50 руб. РзПр 0702- 235 111,50рублей (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транспортного обслуживания населения (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 (РзПр0702- Комитет образования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2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3 «Ведомственная структура расходов районного бюджета на 2023 год и на плановый период 2024  и  2025 годов», приложение № 4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денежные средства за счет   средств областного  бюджета   в сумме   1 015 691,07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раздел 0113 «Другие общегосударственные вопросы» в сумме 275 691,07 рублей на</w:t>
      </w:r>
      <w:r>
        <w:rPr/>
        <w:t xml:space="preserve"> </w:t>
      </w:r>
      <w:r>
        <w:rPr>
          <w:sz w:val="28"/>
          <w:szCs w:val="28"/>
        </w:rPr>
        <w:t>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( оплата коммунальных услуг) - МКУ «Центр МТО ОМС» Усть-Ишимского района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раздел  0408 «Транспорт» в сумме 740 000,00  рублей  на организацию транспортного обслуживания на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 по разделу 0707 «Молодежная политика» за счет средств местного бюджета в сумме 100 000,00 рублей на проведение мероприятий (МП КУ «Центр по работе с детьми и молодежью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</w:t>
      </w:r>
      <w:r>
        <w:rPr/>
        <w:t xml:space="preserve"> </w:t>
      </w:r>
      <w:r>
        <w:rPr>
          <w:sz w:val="28"/>
          <w:szCs w:val="28"/>
        </w:rPr>
        <w:t>денежные средства  по разделу 0502 «Коммунальное хозяйство» за счет местного бюджета в сумме 193 868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областного  бюджета  в сумме   всего 1 112 526,65 рублей на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3 «Дополнительное образование детей» в сумме 83 256,26 рублей на оплату коммунальных услуг (МБОУ ДО «Усть-Ишимская ДШИ»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801 «Культура» в сумме 77 233,15 рублей   на оплату коммунальных услуг (КУК «Усть-Ишимская МБП» - 26 646,58 рублей, БУК «Усть-Ишимский КМ»-8 844,07 рублей и БУК «Усть-Ишимский МЦКД» -41 742,50 рублей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804 « Другие вопросы в области культуры, кинематографии»  в сумме 952 037,24 рублей на оплату  коммунальных услуг в сумме 38 197,24 рублей и на  приобретение топлива в сумме 913 840,00 рублей (МКУ «ЦФО и ХОУ в СК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денежные средства за счет   средств областного  бюджета  в сумме  всего 3 068 673,28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1 «Дошкольное образование» в сумме  65 488,50 рублей на обеспечение безопасных условий использования зданий (сооружений) и территорий муниципальных образовательных организаций муниципальных районов Омской области (МБДОУ «Усть-Ишимский детский сад № 1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2 «Общее образование» в сумме  всего 409 981,58 рублей, в том числе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обеспечение безопасных условий использования зданий (сооружений) и территорий муниципальных образовательных организаций муниципальных районов Омской области в сумме 235 111,50 рублей (МБОУ «ЛИЦЕЙ» АЛЬФА» в сумме 155 925,00 рублей и МБОУ «Малобичинская СОШ» в сумме 79 186,50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в сумме 174 870,08 рублей (оплата коммунальных услуг 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703 «Дополнительное образование детей» в сумме  всего 2  176 635,35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в сумме 2 152 581,00 рублей (Ф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в сумме 24 054,35 рублей (оплата коммунальных услу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аздел 0709 «Другие вопросы в области образования» на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в сумме  336 419,45 рублей (оплата коммунальных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 денежные средства за счет   средств областного  бюджета  по разделу 0702 «Общее образование»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в сумме 486 784,6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  средств местного  бюджета  по разделу 0709 ««Другие вопросы в области образования» в сумме 100 000,00 рублей на приобретение новогодних муниципальных подарков (Комитет образования Усть-Ишимского МР Ом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распределены денежные средства за счет местного бюджета  с раздела 0702 « Общее образование»  на раздел 0709 ««Дополнительное образование детей» в сумме 123 409,01рублей, в том числе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плату программного обеспечения по передаче отчетности «Контур» в сумме 23 409,0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ыплату подъемных молодым специалистам в сумме 2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ю участия детей в «Губернаторской елке» в сумме 5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ю акции «Елка желаний» в сумме 3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Комитету финансов и контр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средств местного бюджета сумме всего 827 708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502 «Коммунальное хозяйство» в сумме 193 868,00 рублей на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 Усть-Ишимскому сельскому по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 раздел 1403 «Прочие межбюджетные трансферты общего характера»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 в сумме   633 840,00 рублей (ноябрь - декабрь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тавинское сельское поселение в сумме 63 84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ваздинское сельское поселение в сумме 150 000,00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йсинское сельское поселение в сумме 15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ольское сельское поселение в сумме 1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бодчиковское сельское поселение в сумме 1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ь-Ишимское сельское поселение в сумме 2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овское сельское поселение в сумме 50 000,00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12-05T17:54:00Z</cp:lastPrinted>
  <dcterms:modified xsi:type="dcterms:W3CDTF">2023-12-05T11:59:00Z</dcterms:modified>
  <cp:revision>578</cp:revision>
  <dc:subject/>
  <dc:title>Пояснительная записка</dc:title>
</cp:coreProperties>
</file>