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</w:rPr>
      </w:pPr>
      <w:r>
        <w:rPr>
          <w:sz w:val="44"/>
        </w:rPr>
        <w:t>Совет</w:t>
      </w:r>
    </w:p>
    <w:p>
      <w:pPr>
        <w:pStyle w:val="Subtitle"/>
        <w:rPr>
          <w:sz w:val="32"/>
        </w:rPr>
      </w:pPr>
      <w:r>
        <w:rPr>
          <w:sz w:val="32"/>
        </w:rPr>
        <w:t>Усть-Ишимского</w:t>
      </w:r>
      <w:r>
        <w:rPr>
          <w:b w:val="false"/>
          <w:bCs w:val="false"/>
          <w:sz w:val="32"/>
        </w:rPr>
        <w:t xml:space="preserve"> </w:t>
      </w:r>
    </w:p>
    <w:p>
      <w:pPr>
        <w:pStyle w:val="Subtitle"/>
        <w:rPr>
          <w:sz w:val="32"/>
        </w:rPr>
      </w:pPr>
      <w:r>
        <w:rPr>
          <w:sz w:val="32"/>
        </w:rPr>
        <w:t>муниципального района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897"/>
        <w:gridCol w:w="1924"/>
        <w:gridCol w:w="2390"/>
        <w:gridCol w:w="1428"/>
      </w:tblGrid>
      <w:tr>
        <w:trPr/>
        <w:tc>
          <w:tcPr>
            <w:tcW w:w="19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.12.2023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. Усть-Ишим</w:t>
            </w:r>
          </w:p>
        </w:tc>
        <w:tc>
          <w:tcPr>
            <w:tcW w:w="23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екте решения Совета Усть – Ишимского муниципального района «О бюджете Усть – Ишимского муниципального района  на 2024 год и на плановый период 2025 и 2026 годов» – первое чтение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Усть – Ишимского муниципального района «О бюджете Усть – Ишимского муниципального района на 2024 год и на плановый период 2025 и 2026 годов» (далее - проект решения), представленный Администрацией Усть – Ишимского муниципального района  к рассмотрению Советом Усть – Ишимского муниципального района  в первом  чтении,  Совет Усть-Ишимского муниципального района Омской области решил: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нять в первом чтении проект ре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бюджет Усть – Ишимского муниципального района (далее районный бюджет)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на 2024 год по </w:t>
      </w:r>
      <w:r>
        <w:rPr>
          <w:color w:val="000000"/>
          <w:sz w:val="28"/>
          <w:szCs w:val="28"/>
        </w:rPr>
        <w:t>доходам в сумме 476 836 121,71 рублей и по расходам в сумме  476 836 121,71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</w:rPr>
        <w:t>2) на 2025 год по доходам 427 305 141,77  рубля и по расходам в сумме 427 305 141,77 рубля, в том числе условно утверждённые расходы в сумме 5 064 740,69 рублей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на 2026 год по доходам в сумме 450 731 295,75 рублей и по расходам в сумме 450 731 295,75 рублей, в том числе условно утверждённые расходы в сумме 11 306 447,32 рублей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Утвердить дефицит районного бюджета на 2024 год равный нулю, на плановый период 2025 и 2026 годов равный нулю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4. Утвердить прогноз поступлений налоговых и неналоговых доходов в районный бюджет на 2024 год и на плановый период 2025 и 2026 годов в соответствии с приложением № 1 к проекту решени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Утвердить безвозмездные поступления в районный бюджет на 2024 год и на плановый период 2025 и 2026 годов в соответствии с приложением № 2 к проекту решени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. Утвердить источники финансирования дефицита районного бюджета на 2024 год и на плановый период 2025 и 2026 годов в соответствии с приложением № 11 к проекту решени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. Утвердить: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377 237 670,46 рублей, в 2025 году в сумме 322 126 523,55 рубля и в 2026 году в сумме 339 482 580,35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4 году в сумме                                     30 193 633,90 рублей, в 2025 году в сумме 16 574 732,00 рублей и в 2026 году в сумме  16 574 732,00 рублей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 Установить верхний предел муниципального долга Усть-Ишимского муниципального района Омской области по состоянию на 01 января 2025 года в размере 0,</w:t>
      </w:r>
      <w:r>
        <w:rPr>
          <w:iCs/>
          <w:color w:val="000000"/>
          <w:sz w:val="28"/>
          <w:szCs w:val="28"/>
        </w:rPr>
        <w:t xml:space="preserve">00 рублей, в том числе верхний предел долга по муниципальным гарантиям в валюте Российской Федерации </w:t>
      </w:r>
      <w:r>
        <w:rPr>
          <w:iCs/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0,00 рублей, на 1 января 2026 года в размере 0,00 рублей, в том </w:t>
      </w:r>
      <w:r>
        <w:rPr>
          <w:iCs/>
          <w:sz w:val="28"/>
          <w:szCs w:val="28"/>
        </w:rPr>
        <w:t>числе верхний предел долга по муниципальным гарантиям в валюте Российской Федерации – 0,00 рублей, и на 1 января 2027 года в размере 0,00 рублей, в том числе верхний предел долга по муниципальным гарантиям  в валюте Российской Федерации – 0,00 рублей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9. Установить объем расходов на обслуживание муниципального долга Усть-Ишимского муниципального района в 2024 году в размере 0,00 рублей, на 2025 год в сумме 0,00 рублей и на 2026 год в сумме 0,00 рублей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0. Установить, что поправки к показателям районного бюджета на 2024 год и на плановый период 2025 и 2026 годов, утверждаемые при рассмотрении проекта решения во втором чтении, предоставляются в финансово - экономическую и бюджетную комиссию Совета Усть-Ишимского муниципального района до 22 декабря 2023 года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1. Финансово – экономической и бюджетной комиссии Совета Усть-Ишимского муниципального района обобщить поступившие к проекту решения в соответствии с пунктом 10 настоящего решения поправки и представить заключение по ним на рассмотрение Совета Усть-Ишимского муниципального района.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           Ю. Г. Худорожк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Щитова Т.В.</w:t>
      </w:r>
    </w:p>
    <w:p>
      <w:pPr>
        <w:pStyle w:val="Normal"/>
        <w:rPr/>
      </w:pPr>
      <w:r>
        <w:rPr>
          <w:sz w:val="18"/>
          <w:szCs w:val="18"/>
        </w:rPr>
        <w:t>8(38150)21344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4:06:00Z</dcterms:created>
  <dc:creator>omo4</dc:creator>
  <dc:description/>
  <cp:keywords/>
  <dc:language>en-US</dc:language>
  <cp:lastModifiedBy>2022</cp:lastModifiedBy>
  <cp:lastPrinted>2020-12-02T09:19:00Z</cp:lastPrinted>
  <dcterms:modified xsi:type="dcterms:W3CDTF">2023-12-15T09:01:00Z</dcterms:modified>
  <cp:revision>33</cp:revision>
  <dc:subject/>
  <dc:title>проект</dc:title>
</cp:coreProperties>
</file>