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93 868,00 (Сто девяносто три тысячи восемьсот шестьдесят восемь рублей 00 копеек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3-12-15T09:05:00Z</dcterms:modified>
  <cp:revision>74</cp:revision>
  <dc:subject/>
  <dc:title>ГЛАВА МУНИЦИПАЛЬНОГО ОБРАЗОВАНИЯ</dc:title>
</cp:coreProperties>
</file>