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4 и на плановый период 2025 и 2026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4 год и на плановый период 2025 и 2026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4 год и на плановый период до 2026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4 год и на плановый период 2025 и 2026 годов, утвержденных постановлением Администрации Усть-Ишимского муниципального района Омской области от  10.08.2023 года № 405-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jc w:val="center"/>
        <w:rPr>
          <w:sz w:val="28"/>
          <w:szCs w:val="28"/>
        </w:rPr>
      </w:pPr>
      <w:r>
        <w:rPr>
          <w:sz w:val="28"/>
          <w:szCs w:val="28"/>
        </w:rPr>
        <w:t xml:space="preserve">Основные характеристики районного бюджета                                                     на 2023 -2024 годы </w:t>
      </w:r>
    </w:p>
    <w:p>
      <w:pPr>
        <w:pStyle w:val="Normal"/>
        <w:jc w:val="center"/>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1"/>
        <w:gridCol w:w="2392"/>
        <w:gridCol w:w="205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3 год,</w:t>
            </w:r>
          </w:p>
          <w:p>
            <w:pPr>
              <w:pStyle w:val="Normal"/>
              <w:widowControl w:val="false"/>
              <w:jc w:val="center"/>
              <w:rPr>
                <w:sz w:val="28"/>
                <w:szCs w:val="28"/>
              </w:rPr>
            </w:pPr>
            <w:r>
              <w:rPr>
                <w:sz w:val="28"/>
                <w:szCs w:val="28"/>
              </w:rPr>
              <w:t>руб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3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lang w:val="en-US"/>
              </w:rPr>
              <w:t>625 041 501</w:t>
            </w:r>
            <w:r>
              <w:rPr>
                <w:sz w:val="28"/>
                <w:szCs w:val="28"/>
              </w:rPr>
              <w:t>,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3,71</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 237 670,4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0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26 854 306.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7 227 151,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8 159 405,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812 804,6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3 год указанные в соответствии с решением Совета Усть-Ишимского муниципального района Омской области от 23 декабря 2022 года № 238 «О бюджете  Усть-Ишимского муниципального района  Омской области  на 2023 год  и на плановый период  2024  и  2025 годов » (в редакции от 22 сентября 2023 года № 304).</w:t>
      </w:r>
    </w:p>
    <w:p>
      <w:pPr>
        <w:pStyle w:val="Normal"/>
        <w:jc w:val="center"/>
        <w:rPr>
          <w:sz w:val="28"/>
          <w:szCs w:val="28"/>
        </w:rPr>
      </w:pPr>
      <w:r>
        <w:rPr>
          <w:sz w:val="28"/>
          <w:szCs w:val="28"/>
        </w:rPr>
        <w:t xml:space="preserve">                                                                                                     </w:t>
      </w:r>
      <w:r>
        <w:rPr>
          <w:sz w:val="28"/>
          <w:szCs w:val="28"/>
        </w:rPr>
        <w:t xml:space="preserve">Таблица № 2 </w:t>
      </w:r>
    </w:p>
    <w:p>
      <w:pPr>
        <w:pStyle w:val="Normal"/>
        <w:jc w:val="center"/>
        <w:rPr>
          <w:sz w:val="28"/>
          <w:szCs w:val="28"/>
        </w:rPr>
      </w:pPr>
      <w:r>
        <w:rPr>
          <w:sz w:val="28"/>
          <w:szCs w:val="28"/>
        </w:rPr>
        <w:t xml:space="preserve">Основные характеристики районного бюджета                                                              на плановый период 2025 и 2026 годов </w:t>
      </w:r>
    </w:p>
    <w:p>
      <w:pPr>
        <w:pStyle w:val="Normal"/>
        <w:jc w:val="center"/>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6"/>
        <w:gridCol w:w="1966"/>
        <w:gridCol w:w="1547"/>
        <w:gridCol w:w="1965"/>
        <w:gridCol w:w="158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1 248 715,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6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2 589 627,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26 128 94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ind w:firstLine="720"/>
        <w:jc w:val="both"/>
        <w:rPr>
          <w:sz w:val="28"/>
          <w:szCs w:val="28"/>
        </w:rPr>
      </w:pP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5 064 740,69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1 306 447,32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4 год и на плановый период 2025  и 2026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3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4 год определен в сумме  99 598 451,25 рублей, на 2025 год  в сумме 105 178 618,22 рублей, на 2026 год - в сумме 111 248 715,4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3 - 2024 годы </w:t>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8"/>
        <w:gridCol w:w="1984"/>
        <w:gridCol w:w="1559"/>
        <w:gridCol w:w="1967"/>
        <w:gridCol w:w="14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 041 50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4,9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0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77 237 670,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872 10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8 560 954,00</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7 814 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4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8 676 716,46</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7,96</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5 и 2026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1"/>
        <w:gridCol w:w="2066"/>
        <w:gridCol w:w="1492"/>
        <w:gridCol w:w="2109"/>
        <w:gridCol w:w="145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1 248 715,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411 009,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8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4 880 23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4 715 514,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5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4 602 349,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83</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налоговых и неналоговых доходов районного бюджета </w:t>
      </w:r>
    </w:p>
    <w:p>
      <w:pPr>
        <w:pStyle w:val="Normal"/>
        <w:jc w:val="center"/>
        <w:rPr>
          <w:sz w:val="28"/>
          <w:szCs w:val="28"/>
        </w:rPr>
      </w:pPr>
      <w:r>
        <w:rPr>
          <w:sz w:val="28"/>
          <w:szCs w:val="28"/>
        </w:rPr>
        <w:t>на 2020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4 год в объеме  94 479 150,39 рублей,  в структуре налоговых и неналоговых доходов налог на доходы физических лиц занимает 94,86 процентов. </w:t>
      </w:r>
    </w:p>
    <w:p>
      <w:pPr>
        <w:pStyle w:val="Normal"/>
        <w:ind w:firstLine="720"/>
        <w:jc w:val="both"/>
        <w:rPr>
          <w:sz w:val="28"/>
          <w:szCs w:val="28"/>
        </w:rPr>
      </w:pPr>
      <w:r>
        <w:rPr>
          <w:sz w:val="28"/>
          <w:szCs w:val="28"/>
        </w:rPr>
        <w:t xml:space="preserve">На 2025 год прогнозируется поступление данного налога в сумме 100 015 118,22  рублей, в   структуре налоговых и неналоговых доходов налог на доходы физических лиц занимает 95,09 процентов, </w:t>
      </w:r>
    </w:p>
    <w:p>
      <w:pPr>
        <w:pStyle w:val="Normal"/>
        <w:jc w:val="both"/>
        <w:rPr>
          <w:sz w:val="28"/>
          <w:szCs w:val="28"/>
        </w:rPr>
      </w:pPr>
      <w:r>
        <w:rPr>
          <w:sz w:val="28"/>
          <w:szCs w:val="28"/>
        </w:rPr>
        <w:t xml:space="preserve">          </w:t>
      </w:r>
      <w:r>
        <w:rPr>
          <w:sz w:val="28"/>
          <w:szCs w:val="28"/>
        </w:rPr>
        <w:t>На 2026 год 105 579 515,40 рублей, в структуре налоговых и неналоговых доходов налог на доходы физических лиц занимает 94,90 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4 год и на плановый период 2025 и 2026 годов» на 2024 год в размере 1 205 700,00 рублей или 1,21 процента от объема налоговых и неналоговых доходов районного бюджета, на 2025 год –1 233 500,00 рублей или 1,17 процента от объема налоговых и неналоговых доходов районного бюджета, на 2026 год –  1 663 600,00  рублей или 1,50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3 год прогнозируется в сумме  2 150 000,00 рублей или 2,16 процентов в структуре налоговых и неналоговых доходов, на 2025 год  в сумме 2 204 000,00 рублей или 2,10 процентов в структуре налоговых и неналоговых доходов, на 2026 год - в сумме  2 267 000,00 рублей или 2,04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4 год в сумме 48 000,00 рублей,  на 2025 год –49 000,00 рублей на 2026 год –  50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4 год в сумме 231 000,00 рублей, на 2024 год – 237 000,00  рублей, на 2026 год – 244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4 году прогнозируется в сумме 1 000 000,00 рублей или 1,00 процентов в структуре налоговых и неналоговых доходов, на 2025 год запланировано поступление в сумме  1 120 000,00 рублей или 0,95  процентов в структуре налоговых и неналоговых доходов, на 2024 год   1 000 000,00 рублей или 0,90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4 год предусмотрены в сумме 763</w:t>
      </w:r>
      <w:r>
        <w:rPr>
          <w:sz w:val="28"/>
          <w:szCs w:val="28"/>
          <w:lang w:val="en-US"/>
        </w:rPr>
        <w:t> </w:t>
      </w:r>
      <w:r>
        <w:rPr>
          <w:sz w:val="28"/>
          <w:szCs w:val="28"/>
        </w:rPr>
        <w:t>600,86 рублей, на 2025 год – 726 000,00 рублей, на 2026 год –  738 600,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4 году составляет 0,77 процентов, в 2025 году 0,69 процента и в 2026 году 0,66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4 год и на плановый период  2025 и 2026 годов» на 2024 год в размере  377 237 670,46 рублей или 79,11 процента от общего объема доходов районного бюджета, на 2025 год  в размере 322 126 523,55 рублей или 75,39 процента от общего объема доходов районного бюджета и на 2026 год в размере 339 482 580,35 рублей или 75,31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4 год увеличился  на 58 273 239,22 рублей  по сравнению  с первоначально принятым бюджетом на 2023 год, в том числе за счет дотации на выравнивание бюджетной обеспеченности в сумме 35 207 697,00 рублей и за счет субвенций в сумме 23 065 542,22 рублей.</w:t>
      </w:r>
    </w:p>
    <w:p>
      <w:pPr>
        <w:pStyle w:val="Normal"/>
        <w:ind w:firstLine="720"/>
        <w:jc w:val="both"/>
        <w:rPr>
          <w:sz w:val="28"/>
          <w:szCs w:val="28"/>
        </w:rPr>
      </w:pPr>
      <w:r>
        <w:rPr>
          <w:sz w:val="28"/>
          <w:szCs w:val="28"/>
        </w:rPr>
        <w:t>Объем дотаций муниципальному району запланирован на 2024 год в размере 148 560 954,00 рублей или 39,38 процента от  общего объема безвозмездных поступлений, на 2025 год в сумме 97 411 009,00 рублей или  22,80 процентов от  общего объема безвозмездных поступлений и на 2026 год в сумме 114 880 231,00 рублей или 33,84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4 год в размере 228 676 716,46 рублей или  60,62 процента от общего  объема безвозмездного поступлений, на 2025 год – 224 715 514,55 рублей или 69,76 процента от общего объема безвозмездного поступлений, на 2026 год – 224 602 349 35 рублей или 66,16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4 год в общей сумме 476 836 121,71 рублей, на 2025 год в общей сумме  422 240 401,08 рублей,  на 2026 год в общей сумме  439 424 848,43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4 год – 475 515 146,02 рублей, на 2025 год –420 928 167,09 рублей, на 2026 год – 438 117 614,44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4 год составляет  99,72 процентов, в плановом периоде  на 2025 год –  99,69 процентов и на 2026 годов – 99,70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4 год – 386 899 418,41рублей  на 2025 год – 343 227 559,74рублей и  на 2026 год – 360 196 148,28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4 год –  88 615 727,61 рублей, на 2025 год – 77 700 607,35 рублей, на 2026 год – 77 921 466,16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lang w:val="en-US"/>
        </w:rPr>
        <w:t>IV</w:t>
      </w:r>
      <w:r>
        <w:rPr>
          <w:sz w:val="28"/>
          <w:szCs w:val="28"/>
        </w:rPr>
        <w:t>. Бюджетные ассигнования районного бюджета  по разделам классификации расходов  бюджетов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расходов.                                         Общий объем расходов бюджета Усть-Ишимского муниципального района  на 2024 год планируются в объеме 476 836 121,71рублей, в том числе  за счет налоговых и неналоговых доходов, поступлений нецелевого характера  в сумме  248 159 405,25рублей, на 2025 год расходы запланированы в сумме   422 240 401,08 рублей, в том числе за счет  налоговых и неналоговых доходов, поступлений нецелевого характера  202 589 627,22рублей, на 2026 год расходов запланировано в сумме  439 424 848,43рублей, в том числе за счет средств налоговых и неналоговых доходов, поступлений нецелевого характера 226 128 946,40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4 год в сумме  386 272 232,41 рублей, что составляет   81,01процентов и на плановый период 2025 и 2026 годов   342 849 965,74 рублей и   359 644 962,28 рублей, что составляет 81,20 и 81,84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3 и 2024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3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3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399 958,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5 и 2026 годов</w:t>
      </w:r>
    </w:p>
    <w:p>
      <w:pPr>
        <w:pStyle w:val="Normal"/>
        <w:jc w:val="center"/>
        <w:rPr>
          <w:sz w:val="28"/>
          <w:szCs w:val="28"/>
        </w:rPr>
      </w:pPr>
      <w:r>
        <w:rPr>
          <w:sz w:val="28"/>
          <w:szCs w:val="28"/>
        </w:rPr>
      </w:r>
    </w:p>
    <w:tbl>
      <w:tblPr>
        <w:tblW w:w="992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552"/>
        <w:gridCol w:w="2125"/>
        <w:gridCol w:w="1560"/>
        <w:gridCol w:w="1985"/>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5 го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2 240 40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39 424 848,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963 39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825 06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3-2024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3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t>4 399 958,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 909 32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731 1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5  и  2026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064 74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306 44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2 240 4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9 424 848,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71 469 68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88 442 800,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6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4 году в объеме 1 320 975,69 рублей, в плановом периоде 2025 и 2026 годов  1 312 233,99 рублей и  1 307 233,99 рублей, что составляет 0,28 процента от общего объема расходов районного бюджета на 2024 год и на плановый период 2025 и 2026 годов 0,31 процента и 0,30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ind w:firstLine="708"/>
        <w:jc w:val="both"/>
        <w:rPr>
          <w:sz w:val="28"/>
          <w:szCs w:val="28"/>
        </w:rPr>
      </w:pPr>
      <w:r>
        <w:rPr>
          <w:sz w:val="28"/>
          <w:szCs w:val="28"/>
        </w:rPr>
        <w:t xml:space="preserve">- на содержание Совета Усть-Ишимского муниципального района Омской области  на 2024 год в сумме 820 975,69 рублей и на плановый период 2025 и 2026 годов  запланирован в сумме 812 233,99 рублей  на 2025 год и 807 233,99 рублей на 2026 год; </w:t>
      </w:r>
    </w:p>
    <w:p>
      <w:pPr>
        <w:pStyle w:val="Normal"/>
        <w:ind w:firstLine="708"/>
        <w:jc w:val="both"/>
        <w:rPr>
          <w:sz w:val="28"/>
          <w:szCs w:val="28"/>
        </w:rPr>
      </w:pPr>
      <w:r>
        <w:rPr>
          <w:sz w:val="28"/>
          <w:szCs w:val="28"/>
        </w:rPr>
        <w:t xml:space="preserve">- бюджетные ассигнования резервного фонда Администрации Усть-Ишимского муниципального района Омской области на 2024 год в сумме 500 000,00 рублей и на плановый период 2025 и 2026 годов в сумме 500 000 рублей и  5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ind w:firstLine="708"/>
        <w:jc w:val="both"/>
        <w:rPr>
          <w:sz w:val="28"/>
          <w:szCs w:val="28"/>
        </w:rPr>
      </w:pPr>
      <w:r>
        <w:rPr>
          <w:sz w:val="28"/>
          <w:szCs w:val="28"/>
        </w:rPr>
        <w:t>Общий объем бюджетных ассигнований</w:t>
      </w:r>
      <w:r>
        <w:rPr/>
        <w:t xml:space="preserve"> </w:t>
      </w:r>
      <w:r>
        <w:rPr>
          <w:sz w:val="28"/>
          <w:szCs w:val="28"/>
        </w:rPr>
        <w:t>на 2024 год по разделу «Общегосударственные вопросы»  запланирован в сумме 51 943 036,68 рублей и на плановый период 2025 и 2026 годов запланирован  в сумме  на 2025 год  56 646 648,97 рублей и на 2026 год в сумме 56 661 964,05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2 733 861</w:t>
            </w:r>
            <w:r>
              <w:rPr>
                <w:sz w:val="28"/>
                <w:szCs w:val="28"/>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943 036,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p>
            <w:pPr>
              <w:pStyle w:val="Normal"/>
              <w:widowControl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209 174,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46 648,9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61 96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703 612,29</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 315,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4 году и в плановом периоде 2025 и 2026 годов предусмотрены расходы на 2024 год в сумме 30 802 001,25 рублей, на 2025 год – 34 142 813,39 рублей, и на 2026 год – 34 137 813,39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ind w:firstLine="708"/>
        <w:jc w:val="both"/>
        <w:rPr>
          <w:sz w:val="28"/>
          <w:szCs w:val="28"/>
        </w:rPr>
      </w:pP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rPr>
          <w:sz w:val="28"/>
          <w:szCs w:val="28"/>
        </w:rPr>
      </w:pP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4 год</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2126"/>
        <w:gridCol w:w="255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p>
            <w:pPr>
              <w:pStyle w:val="Normal"/>
              <w:widowControl w:val="false"/>
              <w:jc w:val="center"/>
              <w:rPr>
                <w:sz w:val="28"/>
                <w:szCs w:val="28"/>
              </w:rPr>
            </w:pPr>
            <w:r>
              <w:rPr>
                <w:sz w:val="28"/>
                <w:szCs w:val="28"/>
              </w:rPr>
              <w:t>рубле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lang w:val="en-US"/>
              </w:rPr>
              <w:t>25</w:t>
            </w:r>
            <w:r>
              <w:rPr>
                <w:sz w:val="28"/>
                <w:szCs w:val="28"/>
              </w:rPr>
              <w:t> 915 120,4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30 802 0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936 88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0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5 - 2026 годы</w:t>
      </w:r>
    </w:p>
    <w:p>
      <w:pPr>
        <w:pStyle w:val="Normal"/>
        <w:ind w:firstLine="708"/>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7"/>
        <w:gridCol w:w="3117"/>
        <w:gridCol w:w="3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42 813,3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37 81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340 812,1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Диаграмма №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4 год – 2 264 782,78 рублей, 2025 год – 2 256 649,30 рублей, 2026 год –2 256 649,30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4 год –820 975,69 рублей, 2025 год –812 233,99 рублей, 2025 год –807 233,99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4 год в сумме 352,82 рублей  и  на плановый период 2025 и на 2026 годов – 469,18 рублей и  55 516,25 рублей;</w:t>
      </w:r>
    </w:p>
    <w:p>
      <w:pPr>
        <w:pStyle w:val="Normal"/>
        <w:jc w:val="both"/>
        <w:rPr>
          <w:sz w:val="28"/>
          <w:szCs w:val="28"/>
        </w:rPr>
      </w:pPr>
      <w:r>
        <w:rPr>
          <w:sz w:val="28"/>
          <w:szCs w:val="28"/>
        </w:rPr>
        <w:t xml:space="preserve">      </w:t>
      </w:r>
      <w:r>
        <w:rPr>
          <w:sz w:val="28"/>
          <w:szCs w:val="28"/>
        </w:rPr>
        <w:t>По подразделу 0104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4 год –18 560 952,54 рублей, 2025 год- 21 208 190,06 рублей, 2025 год – 21 208 190,06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4 год – 9 155 290,24 рублей и на плановый период 2025 и 2026 годов запланирован  на  2025 год –9 865 740,03 рублей, 2025 год –9 865 740,04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500 000,00 рублей, или 0,10 процента от объема расходов районного бюджета на 2024 год и на плановый период 2025 и 2026 годов запланирован   в сумме 500 000 рублей на 2025 год и на  2026 год  в сумме 5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4 год –20 640 682,61 рублей, 2025 год- 22 003 366,41 рублей, 2026 год –21 968 634,41 рублей, в  том числе на проведение следующих мероприятий: </w:t>
      </w:r>
    </w:p>
    <w:p>
      <w:pPr>
        <w:pStyle w:val="Normal"/>
        <w:jc w:val="both"/>
        <w:rPr>
          <w:sz w:val="28"/>
          <w:szCs w:val="28"/>
        </w:rPr>
      </w:pPr>
      <w:r>
        <w:rPr>
          <w:sz w:val="28"/>
          <w:szCs w:val="28"/>
        </w:rPr>
        <w:tab/>
        <w:t xml:space="preserve">- </w:t>
      </w:r>
      <w:bookmarkStart w:id="0" w:name="_GoBack"/>
      <w:bookmarkEnd w:id="0"/>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jc w:val="both"/>
        <w:rPr>
          <w:sz w:val="28"/>
          <w:szCs w:val="28"/>
        </w:rPr>
      </w:pPr>
      <w:r>
        <w:rPr>
          <w:sz w:val="28"/>
          <w:szCs w:val="28"/>
        </w:rPr>
        <w:tab/>
        <w:t>За счет средств районного бюджета предусмотрены расходы  на 2024 год в сумме всего 20 329 700,61  рублей и на плановый период 2025 и 2026 годов в сумме 21 692 319,41 рублей и 21 657 519,41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4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4 год в сумме 90 000,00 рублей, на 2025 год –90 000,00 рублей и на 2026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4  год в сумме  125 000,00 рублей, на 2025 год – 103 000,00 рублей и на 2024 год – 103 0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4  год в сумме  15000,00 рублей, на 2024 год –8 500,00 рублей и на 2025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4  год в сумме  110 000,00 рублей, на 2025 год – 94 500,00 рублей и на 2026 год – 94 5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4 год в сумме  всего 20 425 682,61  рублей, в том числе за счет средств областного бюджета в сумме 310 982,00 рублей и  за счет местного бюджета  - 20 114 700,61  рублей, на 2025 год всего 21 810 366,41рублей, в том числе за счет областного бюджета 311 047,00 рублей  и местного бюджета –21 499 319,41 рублей и на 2026 год всего 21 775 634,41 рублей, в том числе за счет областного бюджета 311 115,00 рублей и местного бюджета -  21 464 519,41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4 год – 16 851 645,31 рублей, 2025 год – 20 172 745,31 рублей и на 2026 год –20132 745,31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4 год в сумме 758 133,97  рублей, на 2025 год – 799 907,37 рублей и на 2026 год – 805 107,37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4 год в сумме 2 384 921,33  рублей, на 2025 год –430 666,73 рублей и на 2026 год – 430 666,73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4 год в сумме 50 000,00 рублей, на 2025 год – 40 000,00 рублей и на 2026 год – 4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4 год в сумме 70 000,00 рублей, на 2025 год – 56 000,00 рублей и на 2026 год – 56 000,00 рублей.</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4 год – 81 000,00 рублей и на плановый период 2025 и 2026  годов 75 000,00 рублей и 75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в том числе по мероприятиям:</w:t>
      </w:r>
    </w:p>
    <w:p>
      <w:pPr>
        <w:pStyle w:val="Normal"/>
        <w:ind w:firstLine="708"/>
        <w:jc w:val="both"/>
        <w:rPr>
          <w:sz w:val="28"/>
          <w:szCs w:val="28"/>
        </w:rPr>
      </w:pPr>
      <w:r>
        <w:rPr>
          <w:sz w:val="28"/>
          <w:szCs w:val="28"/>
        </w:rPr>
        <w:t>-  создание условий для снижения рисков пожарной угрозы на  2024 год – 36 000,00 рублей и на плановый период 2025 и 2026 годов 30 000,00 рублей и 30 000,00 рублей;</w:t>
      </w:r>
    </w:p>
    <w:p>
      <w:pPr>
        <w:pStyle w:val="Normal"/>
        <w:ind w:firstLine="708"/>
        <w:jc w:val="both"/>
        <w:rPr>
          <w:sz w:val="28"/>
          <w:szCs w:val="28"/>
        </w:rPr>
      </w:pPr>
      <w:r>
        <w:rPr>
          <w:sz w:val="28"/>
          <w:szCs w:val="28"/>
        </w:rPr>
        <w:t>-  материально-техническое оснащение на  2024 год – 15 000,00 рублей и на плановый период 2025 и 2026 годов 15 000,00 рублей и 15 000,00 рублей;</w:t>
      </w:r>
    </w:p>
    <w:p>
      <w:pPr>
        <w:pStyle w:val="Normal"/>
        <w:ind w:firstLine="708"/>
        <w:jc w:val="both"/>
        <w:rPr>
          <w:sz w:val="28"/>
          <w:szCs w:val="28"/>
        </w:rPr>
      </w:pPr>
      <w:r>
        <w:rPr>
          <w:sz w:val="28"/>
          <w:szCs w:val="28"/>
        </w:rPr>
        <w:t>- возмещение коммунальных услуг и арендной платы в местах размещения подразделений добровольной пожарной охраны на  2024 год – 25 000,00 рублей и на плановый период 2025  и 2026 годов 25 000,00 рублей и 25 000,00 рублей;</w:t>
      </w:r>
    </w:p>
    <w:p>
      <w:pPr>
        <w:pStyle w:val="Normal"/>
        <w:ind w:firstLine="708"/>
        <w:jc w:val="both"/>
        <w:rPr>
          <w:sz w:val="28"/>
          <w:szCs w:val="28"/>
        </w:rPr>
      </w:pPr>
      <w:r>
        <w:rPr>
          <w:sz w:val="28"/>
          <w:szCs w:val="28"/>
        </w:rPr>
        <w:t>- на мотивационные выплаты добровольцам, участвующим в тушении пожаров и проведения профилактических мероприятий на 2024 год – 5 000,00 рублей и на плановый период 2025 и 2026 годов 5 000,00 рублей и 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4 год  в сумме 4 399 958,64 рублей и на плановый период  2025 и 2026 годов 3 456 794,37 рублей и  3 830 930,10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4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1"/>
        <w:gridCol w:w="391"/>
        <w:gridCol w:w="269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979 735,8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 399 958,6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579 777,2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rHeight w:val="195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5 и 2026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456 794,3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830 93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3 164,2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4 135,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4 год – 115 164,00  рублей, 2025 год – </w:t>
      </w:r>
    </w:p>
    <w:p>
      <w:pPr>
        <w:pStyle w:val="Normal"/>
        <w:jc w:val="both"/>
        <w:rPr>
          <w:sz w:val="28"/>
          <w:szCs w:val="28"/>
        </w:rPr>
      </w:pPr>
      <w:r>
        <w:rPr>
          <w:sz w:val="28"/>
          <w:szCs w:val="28"/>
        </w:rPr>
        <w:t>115 164,00 рублей и на 2026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4 год –115 164,00 рублей, на 2025 год –115 164,00 рублей, на 2026 год – 115 164,00 рублей.</w:t>
      </w:r>
    </w:p>
    <w:p>
      <w:pPr>
        <w:pStyle w:val="Normal"/>
        <w:ind w:firstLine="708"/>
        <w:jc w:val="both"/>
        <w:rPr>
          <w:sz w:val="28"/>
          <w:szCs w:val="28"/>
        </w:rPr>
      </w:pP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4 год в сумме 1 268 156,12  рублей  и на плановый период  2025  и  2026 годов  в сумме  1 073 191,85 рублей и  1 036 227,58 рублей, в  том числе на проведение следующих мероприятий: </w:t>
      </w:r>
    </w:p>
    <w:p>
      <w:pPr>
        <w:pStyle w:val="Normal"/>
        <w:ind w:firstLine="708"/>
        <w:jc w:val="both"/>
        <w:rPr>
          <w:sz w:val="28"/>
          <w:szCs w:val="28"/>
        </w:rPr>
      </w:pPr>
      <w:r>
        <w:rPr>
          <w:sz w:val="28"/>
          <w:szCs w:val="28"/>
        </w:rPr>
        <w:t>2.1. За счет средств областного бюджета всего в сумме  на 2024 год  -  426 156,12 рублей, на 2025 год – 396 191,85 рублей и на 2026 год – 366 227,58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426 156,12 рублей  и на плановый период 2025 и 2026 годов в сумме 396 191,85  рублей и 366 227,58 рублей.</w:t>
      </w:r>
    </w:p>
    <w:p>
      <w:pPr>
        <w:pStyle w:val="Normal"/>
        <w:ind w:firstLine="708"/>
        <w:jc w:val="both"/>
        <w:rPr>
          <w:sz w:val="28"/>
          <w:szCs w:val="28"/>
        </w:rPr>
      </w:pPr>
      <w:r>
        <w:rPr>
          <w:sz w:val="28"/>
          <w:szCs w:val="28"/>
        </w:rPr>
        <w:t>2. За счет средств местного бюджета на 2024 год – 842 000,00 рублей, на 2025 год – 677 000,00  рублей и на 2026 год в сумме 670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приобретение молодыми семьями, ведущими личное подсобное хозяйство коров и нетелей  в сумме на 2024 год - 60 000,00 рублей, на 2025 год – 55 000,00 рублей и на 2026 год в сумме 50 000,00 рублей;</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4 год – 650 000,00 рублей, на 2025 год – 500 000,00 рублей и на 2026 год в сумме 5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4 год – 12 000,00 рублей, на 2025 год – 12 000,00 рублей и на 2026 год в сумме 12 000,00 рублей;</w:t>
      </w:r>
    </w:p>
    <w:p>
      <w:pPr>
        <w:pStyle w:val="Normal"/>
        <w:ind w:firstLine="708"/>
        <w:jc w:val="both"/>
        <w:rPr>
          <w:sz w:val="28"/>
          <w:szCs w:val="28"/>
        </w:rPr>
      </w:pPr>
      <w:r>
        <w:rPr>
          <w:sz w:val="28"/>
          <w:szCs w:val="28"/>
        </w:rPr>
        <w:t>- субсидии гражданам, ведущим ЛПХ на возмещение части затрат на увеличение поголовья  коров в сумме на 2024 год – 10 000,00 рублей, на 2025 год –10 000,00 рублей и на 2026 год в сумме 8 000,00  рублей;</w:t>
      </w:r>
    </w:p>
    <w:p>
      <w:pPr>
        <w:pStyle w:val="Normal"/>
        <w:ind w:firstLine="708"/>
        <w:jc w:val="both"/>
        <w:rPr>
          <w:sz w:val="28"/>
          <w:szCs w:val="28"/>
        </w:rPr>
      </w:pPr>
      <w:r>
        <w:rPr>
          <w:sz w:val="28"/>
          <w:szCs w:val="28"/>
        </w:rPr>
        <w:t xml:space="preserve">- проведение праздника, посвященного Дню работников сельского хозяйства   в сумме на 2024 год – 110 000,00 рублей, на 2025 год – 100 000,00 рублей и на 2026 год в сумме 100 000,00 рублей. </w:t>
      </w:r>
    </w:p>
    <w:p>
      <w:pPr>
        <w:pStyle w:val="Normal"/>
        <w:ind w:firstLine="708"/>
        <w:jc w:val="both"/>
        <w:rPr>
          <w:sz w:val="28"/>
          <w:szCs w:val="28"/>
        </w:rPr>
      </w:pP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1) По подразделу 0408 « Транспорт» запланированы расходы   на 2024 год  в сумме 1 244 938,52 рублей  и на плановый период 2025 и 2026 годов в сумме 538 938,52 рублей и  533 938,52 рублей, в том числе на реализацию следующих мероприятий:</w:t>
      </w:r>
    </w:p>
    <w:p>
      <w:pPr>
        <w:pStyle w:val="Normal"/>
        <w:ind w:firstLine="708"/>
        <w:jc w:val="both"/>
        <w:rPr>
          <w:sz w:val="28"/>
          <w:szCs w:val="28"/>
        </w:rPr>
      </w:pP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4 год в сумме 8 938,52 рублей и на плановый период 2025  и 2026 годов – 8 938,52 рублей и 8 938,52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4 год в сумме 1 236 000,00 рублей и на плановый период 2025  и 2026 годов – 530 000,00 рублей и 525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4 год в сумме 1 205 700,00 рублей и на плановый период 2025  и 2026 годов – 1 233 500,00 рублей и 1 663 6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4 год в сумме 1 205 700,00 рублей, на 2025 год –1 233 500,00 рублей и на 2026 год –1 663 6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4 год в сумме 150 000,00  рублей, на 2025 год –130 000,00рублей и на 2026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4 год в сумме 150 000,00  рублей, на 2025 год –130 000,00рублей и на 2026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4 год в сумме 80 000,00 рублей и на плановый период 2025  и 2026 годов – 80 000,00 рублей и 80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4 год в сумме  80 000,00 рублей и на плановый период 2025  и 2026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4 год – 266 000,00 рублей, на  2025 год – 216 000,00 рублей и на 2026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4 год в сумме 16 000,00 рублей, на  2025 год –16 000,00 рублей и на 2026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4 год в сумме 250 000,00 рублей, на  202 год – 200 000,00 рублей и на 2026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4 год в сумме 70 000,00  рублей, на 2025 год –70 000,00рублей и на 2026год – 56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4 год в сумме 70 000,00 рублей и на плановый период 2025  и 2026 годов – 70 000,00 рублей и 56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4 год в сумме 70 000,00 рублей и на плановый период 2025  и 2026 годов – 70 000,00 рублей и 56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4 год в сумме 2 736 000,00 рублей и на плановый период 2025 и 2026 годов 1 479 000,00 рублей  и  1 479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4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 849 162,56</w:t>
            </w:r>
          </w:p>
        </w:tc>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 736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 113 16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7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4 год в сумме 476 000,00 рублей и на плановый период 2025 и 2026 годов соответственно в сумме 302 000,00 рублей и  302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4 год  в сумме  50 000,00 рублей и на плановый период 2025 и 2026 годов  в сумме  50 000,00 рублей и 50 000,00 рублей соответственно на реализацию следующих мероприятий: </w:t>
      </w:r>
    </w:p>
    <w:p>
      <w:pPr>
        <w:pStyle w:val="Normal"/>
        <w:ind w:firstLine="708"/>
        <w:jc w:val="both"/>
        <w:rPr>
          <w:sz w:val="28"/>
          <w:szCs w:val="28"/>
        </w:rPr>
      </w:pPr>
      <w:r>
        <w:rPr>
          <w:sz w:val="28"/>
          <w:szCs w:val="28"/>
        </w:rPr>
        <w:t xml:space="preserve">- на устранение дефектов, выявленных в процессе эксплуатации многоквартирных домов на 2024 год –50 000,00 рублей, на 2025 год –50 000,00 рублей и на 2026 год –50 000,00 рублей; </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4 год в сумме 426 000,00 рублей, на плановый период 2025 и 2026 годов –252 000,00 рублей и  252 000,00 рублей соответственно на реализацию следующих мероприятий: </w:t>
      </w:r>
    </w:p>
    <w:p>
      <w:pPr>
        <w:pStyle w:val="Normal"/>
        <w:ind w:firstLine="708"/>
        <w:jc w:val="both"/>
        <w:rPr>
          <w:sz w:val="28"/>
          <w:szCs w:val="28"/>
        </w:rPr>
      </w:pPr>
      <w:r>
        <w:rPr>
          <w:sz w:val="28"/>
          <w:szCs w:val="28"/>
        </w:rPr>
        <w:t>- оплата взносов на капитальный ремонт общего имущества в многоквартирных домах объем бюджетных ассигнований  запланирован на 2024 год в сумме 126 000,00 рублей, на плановый период 2025 и 2026 годов –102 000,00 рублей и  102 000,00 рублей;</w:t>
      </w:r>
    </w:p>
    <w:p>
      <w:pPr>
        <w:pStyle w:val="Normal"/>
        <w:ind w:firstLine="708"/>
        <w:jc w:val="both"/>
        <w:rPr>
          <w:sz w:val="28"/>
          <w:szCs w:val="28"/>
        </w:rPr>
      </w:pPr>
      <w:r>
        <w:rPr>
          <w:sz w:val="28"/>
          <w:szCs w:val="28"/>
        </w:rPr>
        <w:t>- организация работ по сносу объектов, расположенных на территории Усть-Ишимского муниципального района Омской области на 2024 год в сумме 300 000,00 рублей, на плановый период 2025 и 2026 годов –150 000,00 рублей и  150 000,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4 год  930 000,00 рублей</w:t>
      </w:r>
      <w:r>
        <w:rPr/>
        <w:t>,</w:t>
      </w:r>
      <w:r>
        <w:rPr>
          <w:sz w:val="28"/>
          <w:szCs w:val="28"/>
        </w:rPr>
        <w:t xml:space="preserve"> на плановый период 2025 и 2026 годов – 547 000,000 рублей и  547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4 год в сумме 930 000,00 рублей, на плановый период 2025 и 2026 годов –547 000,00 рублей и  547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4 год в сумме  230 000,00 рублей, на 2025 год –210 000,00 рублей и на 2026 год – 210 000,00 рублей, в том числе:</w:t>
      </w:r>
    </w:p>
    <w:p>
      <w:pPr>
        <w:pStyle w:val="Normal"/>
        <w:ind w:firstLine="708"/>
        <w:jc w:val="both"/>
        <w:rPr>
          <w:sz w:val="28"/>
          <w:szCs w:val="28"/>
        </w:rPr>
      </w:pPr>
      <w:r>
        <w:rPr>
          <w:sz w:val="28"/>
          <w:szCs w:val="28"/>
        </w:rPr>
        <w:t>- приобретение стационарных источников для котельных  на 2024 год в сумме 130 000,00 рублей, на 2025 год - 120 000,00 рублей и  на 2026 год - 120 000,00 рублей;</w:t>
      </w:r>
    </w:p>
    <w:p>
      <w:pPr>
        <w:pStyle w:val="Normal"/>
        <w:ind w:firstLine="708"/>
        <w:jc w:val="both"/>
        <w:rPr>
          <w:sz w:val="28"/>
          <w:szCs w:val="28"/>
        </w:rPr>
      </w:pPr>
      <w:r>
        <w:rPr>
          <w:sz w:val="28"/>
          <w:szCs w:val="28"/>
        </w:rPr>
        <w:t>- установление зоны санитарной охраны на объекты муниципальной собственности водохозяйственного назначения</w:t>
      </w:r>
      <w:r>
        <w:rPr/>
        <w:t xml:space="preserve"> </w:t>
      </w:r>
      <w:r>
        <w:rPr>
          <w:sz w:val="28"/>
          <w:szCs w:val="28"/>
        </w:rPr>
        <w:t>на 2024 год в сумме 100 000,00 рублей, на 2025 год - 90 000,00 рублей и  на 2026 год - 90 000,00 рублей;</w:t>
      </w:r>
    </w:p>
    <w:p>
      <w:pPr>
        <w:pStyle w:val="Normal"/>
        <w:ind w:firstLine="708"/>
        <w:jc w:val="both"/>
        <w:rPr>
          <w:sz w:val="28"/>
          <w:szCs w:val="28"/>
        </w:rPr>
      </w:pPr>
      <w:r>
        <w:rPr>
          <w:sz w:val="28"/>
          <w:szCs w:val="28"/>
        </w:rPr>
        <w:t>2) Мероприятия по улучшению водоснабжения населенных пунктов Усть-Ишимского муниципального района Омской области на 2024 год –700 000,00 рублей,  на 2025 год – 337 000,00 рублей и на 2026 год –337 000,00 рублей, в том числе:</w:t>
      </w:r>
    </w:p>
    <w:p>
      <w:pPr>
        <w:pStyle w:val="Normal"/>
        <w:jc w:val="both"/>
        <w:rPr>
          <w:sz w:val="28"/>
          <w:szCs w:val="28"/>
        </w:rPr>
      </w:pPr>
      <w:r>
        <w:rPr>
          <w:sz w:val="28"/>
          <w:szCs w:val="28"/>
        </w:rPr>
        <w:t xml:space="preserve"> </w:t>
      </w:r>
      <w:r>
        <w:rPr>
          <w:sz w:val="28"/>
          <w:szCs w:val="28"/>
        </w:rPr>
        <w:tab/>
        <w:t>а) Проектно-изыскательские работы и государственная экспертиза в на 2024 год сумме 700 000,00 рублей,</w:t>
      </w:r>
      <w:r>
        <w:rPr/>
        <w:t xml:space="preserve"> </w:t>
      </w:r>
      <w:r>
        <w:rPr>
          <w:sz w:val="28"/>
          <w:szCs w:val="28"/>
        </w:rPr>
        <w:t xml:space="preserve">на 2025 год 337 000,00 рублей и на 2026 год 337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4 год в сумме 1 330 000,00 рублей, на плановый период 2025 и 2026 годов  в сумме 630 000,00 рублей и  6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4 год в сумме 230 000,00 рублей, на плановый период 2025 и 2026 годов –130 000,00 рублей и  130 000,00 рублей соответственно, в том числе на реализацию следующих мероприятий: </w:t>
      </w:r>
    </w:p>
    <w:p>
      <w:pPr>
        <w:pStyle w:val="Normal"/>
        <w:jc w:val="both"/>
        <w:rPr>
          <w:sz w:val="28"/>
          <w:szCs w:val="28"/>
        </w:rPr>
      </w:pPr>
      <w:r>
        <w:rPr>
          <w:sz w:val="28"/>
          <w:szCs w:val="28"/>
        </w:rPr>
        <w:t xml:space="preserve">       </w:t>
      </w:r>
      <w:r>
        <w:rPr>
          <w:sz w:val="28"/>
          <w:szCs w:val="28"/>
        </w:rPr>
        <w:t>- на обустройство наиболее посещаемых мест гражданами на 2024 год в сумме 230 000,00 рублей, на плановый период 2025 и 2026 годов –130 000,00 рублей и  13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4 год – 500 000,00 рублей и на плановый период 2025  год – 400 000,00 рублей и 2026 годов -  4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4 год в сумме 130 000,00 рублей, на плановый период 2025  год  в сумме 100 000,00 рублей и 2026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4 год в сумме 220 000,00 рублей, на 2025 год –200 000,00 рублей и на 2026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4 год в сумме 150 000,00 рублей, на 2025 год – 100 000,00 рублей и на 2026 год –10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   запланированы расходы на 2024 год – 600 000,00 рублей и на плановый период 2025  год – 100 000,00 рублей и 2026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4 год в сумме 600 000,00 рублей и  на плановый период 2025 год  в сумме 100 000,00 рублей и 2026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4 год по отрасли «Образование» определены в сумме 315 057 014,89 рублей  и на плановый период  2025 и 2026 годов  271 469 684,22 рублей  и  288 442 800,76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15 057 014,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1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87 118 99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5 и 2026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2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587 330,6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973 116,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5</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4 году предусмотрены средства из областного  бюджета в сумме  189 794 212,00 рублей, на плановый период 2025 и 2026 годов в сумме 1889 794 212,00 рублей и 189 794 212,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4 год  всего в  сумме 45 415 789,95 рублей и на плановый период 2025 и 2026 годов в сумме 41 258 778,37 рублей   и 41 259 778,37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4 год 21 686 102,00 рублей, на 2025 год –21 686 102,00 рублей, на 2026 год –21 686 102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 21 686 102,00 рублей, на 2025 год- 21 686 102,00 рублей, на 2026 год –21 686 102,00 рублей.</w:t>
      </w:r>
    </w:p>
    <w:p>
      <w:pPr>
        <w:pStyle w:val="Normal"/>
        <w:jc w:val="both"/>
        <w:rPr>
          <w:sz w:val="28"/>
          <w:szCs w:val="28"/>
        </w:rPr>
      </w:pPr>
      <w:r>
        <w:rPr>
          <w:sz w:val="28"/>
          <w:szCs w:val="28"/>
        </w:rPr>
        <w:tab/>
        <w:t>2.Расходы за счет средств местного бюджета в сумме всего   на 2024 год 23 729 687,95 рублей и на плановый период 2025 и 2026 годы в сумме 19 572 676,37 рублей и 19 573 676,37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4 год – 23 032 732,95 рублей (на ФОТ по присмотру и уходу – 19</w:t>
      </w:r>
      <w:r>
        <w:rPr>
          <w:sz w:val="28"/>
          <w:szCs w:val="28"/>
          <w:lang w:val="en-US"/>
        </w:rPr>
        <w:t> </w:t>
      </w:r>
      <w:r>
        <w:rPr>
          <w:sz w:val="28"/>
          <w:szCs w:val="28"/>
        </w:rPr>
        <w:t>436</w:t>
      </w:r>
      <w:r>
        <w:rPr>
          <w:sz w:val="28"/>
          <w:szCs w:val="28"/>
          <w:lang w:val="en-US"/>
        </w:rPr>
        <w:t> </w:t>
      </w:r>
      <w:r>
        <w:rPr>
          <w:sz w:val="28"/>
          <w:szCs w:val="28"/>
        </w:rPr>
        <w:t>212,95 рублей, на прочие выплаты и услуги связи –82</w:t>
      </w:r>
      <w:r>
        <w:rPr>
          <w:sz w:val="28"/>
          <w:szCs w:val="28"/>
          <w:lang w:val="en-US"/>
        </w:rPr>
        <w:t> </w:t>
      </w:r>
      <w:r>
        <w:rPr>
          <w:sz w:val="28"/>
          <w:szCs w:val="28"/>
        </w:rPr>
        <w:t>000,00 рублей, коммунальные услуги –2 235 520,00рублей, на содержание имущества и прочие услуги –810 000,00 рублей,  на уплату налогов – 54 000,00 рублей, приобретение основных средств – 145 000,00 рублей, на ГСМ и на увеличение стоимости прочих оборотных запасов (материалов) в сумме 270 000,00 рублей,  на 2025 год –  19 204 285,37 рублей (на ФОТ – 15</w:t>
      </w:r>
      <w:r>
        <w:rPr>
          <w:sz w:val="28"/>
          <w:szCs w:val="28"/>
          <w:lang w:val="en-US"/>
        </w:rPr>
        <w:t> </w:t>
      </w:r>
      <w:r>
        <w:rPr>
          <w:sz w:val="28"/>
          <w:szCs w:val="28"/>
        </w:rPr>
        <w:t>917</w:t>
      </w:r>
      <w:r>
        <w:rPr>
          <w:sz w:val="28"/>
          <w:szCs w:val="28"/>
          <w:lang w:val="en-US"/>
        </w:rPr>
        <w:t> </w:t>
      </w:r>
      <w:r>
        <w:rPr>
          <w:sz w:val="28"/>
          <w:szCs w:val="28"/>
        </w:rPr>
        <w:t>785.37  рублей), на 2026 год – 19 205 285,37 рублей (на ФОТ – 15</w:t>
      </w:r>
      <w:r>
        <w:rPr>
          <w:sz w:val="28"/>
          <w:szCs w:val="28"/>
          <w:lang w:val="en-US"/>
        </w:rPr>
        <w:t> </w:t>
      </w:r>
      <w:r>
        <w:rPr>
          <w:sz w:val="28"/>
          <w:szCs w:val="28"/>
        </w:rPr>
        <w:t>917</w:t>
      </w:r>
      <w:r>
        <w:rPr>
          <w:sz w:val="28"/>
          <w:szCs w:val="28"/>
          <w:lang w:val="en-US"/>
        </w:rPr>
        <w:t> </w:t>
      </w:r>
      <w:r>
        <w:rPr>
          <w:sz w:val="28"/>
          <w:szCs w:val="28"/>
        </w:rPr>
        <w:t>785.37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4 год – 696</w:t>
      </w:r>
      <w:r>
        <w:rPr>
          <w:sz w:val="28"/>
          <w:szCs w:val="28"/>
          <w:lang w:val="en-US"/>
        </w:rPr>
        <w:t> </w:t>
      </w:r>
      <w:r>
        <w:rPr>
          <w:sz w:val="28"/>
          <w:szCs w:val="28"/>
        </w:rPr>
        <w:t>955.00 рублей, на 2025 год – 368 391,00  рублей и на 2026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4 год в сумме  197 183 512,16 рублей и на плановый период 2025 и 2026 годов 192 716 107,40 рублей и 193 523 857,40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4 год в сумме168 108 110,00 рублей на 2025 год в сумме  168 108 110,00 рублей и на  2026 год 168 108 110,00 рублей  на:</w:t>
      </w:r>
    </w:p>
    <w:p>
      <w:pPr>
        <w:pStyle w:val="Normal"/>
        <w:jc w:val="both"/>
        <w:rPr>
          <w:sz w:val="28"/>
          <w:szCs w:val="28"/>
        </w:rPr>
      </w:pPr>
      <w:r>
        <w:rPr>
          <w:sz w:val="28"/>
          <w:szCs w:val="28"/>
        </w:rPr>
        <w:tab/>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168 108 110,00 рублей и на плановый период 2025 и 2026 годов  в сумме 168 108 110,00 рублей и 168 108 110,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4 год  в сумме 29 075 402,16 рублей и на плановый период 2025 и 2026 годов  в  сумме  24 607 997,40 рублей и 25 415 747,40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4 год –  471 732,00 рублей, на 2025 год – 498 932,00 рублей и на 2026 год – 498 932,00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1 165 000,00 рублей, на 2025 год – 1 285 200,00 рублей и на 2026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4 год –  730 000,00 рублей, на 2025 год – 614 200,00 рублей и на 2026 год – 614 20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4 год –26 420 670,16 рублей, на 2025 год – 21 922 265,40 рублей и на 2026 год – 22 673 515,40 рублей, в том числе  расходы на 2024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305 489,60 рублей;</w:t>
      </w:r>
    </w:p>
    <w:p>
      <w:pPr>
        <w:pStyle w:val="Normal"/>
        <w:jc w:val="both"/>
        <w:rPr>
          <w:sz w:val="28"/>
          <w:szCs w:val="28"/>
        </w:rPr>
      </w:pPr>
      <w:r>
        <w:rPr>
          <w:sz w:val="28"/>
          <w:szCs w:val="28"/>
        </w:rPr>
        <w:t xml:space="preserve">   </w:t>
      </w:r>
      <w:r>
        <w:rPr>
          <w:sz w:val="28"/>
          <w:szCs w:val="28"/>
        </w:rPr>
        <w:t>- на услуги связи в сумме 169 900,00 рублей;</w:t>
      </w:r>
    </w:p>
    <w:p>
      <w:pPr>
        <w:pStyle w:val="Normal"/>
        <w:jc w:val="both"/>
        <w:rPr>
          <w:sz w:val="28"/>
          <w:szCs w:val="28"/>
        </w:rPr>
      </w:pPr>
      <w:r>
        <w:rPr>
          <w:sz w:val="28"/>
          <w:szCs w:val="28"/>
        </w:rPr>
        <w:t xml:space="preserve">   </w:t>
      </w:r>
      <w:r>
        <w:rPr>
          <w:sz w:val="28"/>
          <w:szCs w:val="28"/>
        </w:rPr>
        <w:t>- на транспортные расходы в сумме 25 0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6 384 135,56 рублей; </w:t>
      </w:r>
    </w:p>
    <w:p>
      <w:pPr>
        <w:pStyle w:val="Normal"/>
        <w:jc w:val="both"/>
        <w:rPr>
          <w:sz w:val="28"/>
          <w:szCs w:val="28"/>
        </w:rPr>
      </w:pPr>
      <w:r>
        <w:rPr>
          <w:sz w:val="28"/>
          <w:szCs w:val="28"/>
        </w:rPr>
        <w:t xml:space="preserve">   </w:t>
      </w:r>
      <w:r>
        <w:rPr>
          <w:sz w:val="28"/>
          <w:szCs w:val="28"/>
        </w:rPr>
        <w:t>- на работы услуги по содержанию имущества в сумме 26 000,00 рублей;</w:t>
      </w:r>
    </w:p>
    <w:p>
      <w:pPr>
        <w:pStyle w:val="Normal"/>
        <w:jc w:val="both"/>
        <w:rPr>
          <w:sz w:val="28"/>
          <w:szCs w:val="28"/>
        </w:rPr>
      </w:pPr>
      <w:r>
        <w:rPr>
          <w:sz w:val="28"/>
          <w:szCs w:val="28"/>
        </w:rPr>
        <w:t xml:space="preserve">   </w:t>
      </w:r>
      <w:r>
        <w:rPr>
          <w:sz w:val="28"/>
          <w:szCs w:val="28"/>
        </w:rPr>
        <w:t>- на прочие работы, услуги – 2 650 00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20 3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544 7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800 000,00 рублей;</w:t>
      </w:r>
    </w:p>
    <w:p>
      <w:pPr>
        <w:pStyle w:val="Normal"/>
        <w:jc w:val="both"/>
        <w:rPr>
          <w:sz w:val="28"/>
          <w:szCs w:val="28"/>
        </w:rPr>
      </w:pPr>
      <w:r>
        <w:rPr>
          <w:sz w:val="28"/>
          <w:szCs w:val="28"/>
        </w:rPr>
        <w:t xml:space="preserve">   </w:t>
      </w:r>
      <w:r>
        <w:rPr>
          <w:sz w:val="28"/>
          <w:szCs w:val="28"/>
        </w:rPr>
        <w:t>- на приобретение ГСМ – 2 185 000,00 рублей;</w:t>
      </w:r>
    </w:p>
    <w:p>
      <w:pPr>
        <w:pStyle w:val="Normal"/>
        <w:jc w:val="both"/>
        <w:rPr>
          <w:sz w:val="28"/>
          <w:szCs w:val="28"/>
        </w:rPr>
      </w:pPr>
      <w:r>
        <w:rPr>
          <w:sz w:val="28"/>
          <w:szCs w:val="28"/>
        </w:rPr>
        <w:t xml:space="preserve">   </w:t>
      </w:r>
      <w:r>
        <w:rPr>
          <w:sz w:val="28"/>
          <w:szCs w:val="28"/>
        </w:rPr>
        <w:t>- на приобретение топлива (дров, угля) –520 710,00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589 435,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4 год –  288 000,00 рублей, на 2025 год – 287 400,00 рублей и на 2026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4 год в сумме  13 259 641,18 рублей и на плановый период 2025  и 2026 годов в сумме 8 891 749,17 рублей и 8 891 749,17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4 год в сумме  7 674 192,01 рублей и на плановый период 2025 и 2026 годов в сумме 3 306 300,00 рублей и 3 306 3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4 год  - 4 414 955,00 рублей (в том числе на ФОТ – 2 604 000,00 рублей), на 2025 год – 822 500,00 рублей и на 2026 год – 822 500,00 рублей;</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за счет средств местного бюджета  в  2024 году в сумме 3 259 237,01 рублей (ФОТ –2 395 182,85рублей) и на плановый период 2025 и  2026 годов в сумме 2 483 800,00  рублей (ФОТ – 1 800 000,00 рублей)  и 2 483 800,00 рублей (ФОТ – 1 800 000,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4 год – 5 585 449,17 рублей, на 2025 год – 5 585 449,17 рублей и на 2026 год –5 585 449,17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4 год – 5 585 449,17  рублей на 2025 год – 5 585 449,17 рублей и на 2026 год – 5 585 449,17 рублей, в том числе на выплату заработной платы  работникам муниципальных учреждений на 2024 год - 3 593 478,61 рублей, на 2025 год  - 3 593 478,61 рублей и на 2026 год в сумме  3 593 478,61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4 год – 40 000,00 рублей и на плановый период 2025 и 2026 годов в сумме 42 000,00рублей и  42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4 год   3 298 546,46 рублей и на плановый период 2025 и 2026 годов в сумме 2 848046,46 рублей и 2 851 046,46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4 год  3 028 546,46 рублей  (ФОТ – 2 652 246,46 рублей), на 2025 год –2 643 046,46  рублей (ФОТ –2 350 246,46  рублей) и на 2026 год  2 646 046,46  рублей (ФОТ –2 350 246,46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4 год в сумме 40 000,00 рублей, и на плановый период 2025 и 2026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4 год в сумме 25 000,00 рублей, и на плановый период 2025 и 2026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4 год  40 000,00 рублей, на 2025 год –38 000,00 рублей и на 2026 год – 38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4 год  -  105 000,00 рублей, на 2025 год –72 000,00 рублей и на 2026 год –80 000,00 рублей;</w:t>
      </w:r>
    </w:p>
    <w:p>
      <w:pPr>
        <w:pStyle w:val="Normal"/>
        <w:jc w:val="both"/>
        <w:rPr>
          <w:sz w:val="28"/>
          <w:szCs w:val="28"/>
        </w:rPr>
      </w:pPr>
      <w:r>
        <w:rPr>
          <w:sz w:val="28"/>
          <w:szCs w:val="28"/>
        </w:rPr>
        <w:tab/>
        <w:t>- на организацию и проведение районного молодежного творчества "Молодежный звездопад", проведение конкурса "Минута Славы", проведение молодежной экологической акции "Чистый район" на 2024 год  - 65 000,00 рублей, на 2025 год –41 000,00 рублей и на 2026 год –41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4 год  - 2 448 546,46 рублей (ФОТ- 2 6525 246,46 рублей), на 2025 год –2 433 046,46 рублей (ФОТ – 2 350 246,46 рублей) и на 2026 год –2 428 046,46 рублей (ФОТ – 2 350 246,46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4 год  - 5 000,00 рублей, на 2025 год –4 000,00 рублей и на 2026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4 год –35 000,00 рублей  и на плановый период 2025 и 2026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4 год – 90 000,00 рублей  и на плановый период 2025 и 2026 годов в сумме 30 000,00 рублей и 30</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свободного времени и культурного досуга гражданам пожилого возраста на 2024 год – 30 000,00 рублей  и на плановый период 2025 и 2026 годов в сумме 20 000,00 рублей и 2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4 год – 60 000,00 рублей  и на плановый период 2025 и 2026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4 год  – 145 000,00 рублей  и на плановый период 2025 и 2026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4 год – 90 000,00 рублей и на плановый период 2025 и 2026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4 год – 30 000,00 рублей и на плановый период 2025 и 2026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4 год – 25 000,00 рублей и на плановый период 2025 и 2026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4 год – 55 859 525,14 рублей и на плановый период 2025 и 2026 годов в сумме  </w:t>
      </w:r>
    </w:p>
    <w:p>
      <w:pPr>
        <w:pStyle w:val="Normal"/>
        <w:jc w:val="both"/>
        <w:rPr>
          <w:sz w:val="28"/>
          <w:szCs w:val="28"/>
        </w:rPr>
      </w:pPr>
      <w:r>
        <w:rPr>
          <w:sz w:val="28"/>
          <w:szCs w:val="28"/>
        </w:rPr>
        <w:t>27 713 002,82 рублей и  41 874 369,36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4 год – 330 200,00 рублей и на плановый период 2025 и 2026 годов в сумме 358 5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4 год – 50 718 166,95 рублей (на ФОТ – 19 461 927,59 рублей) и на плановый период 2025 и 2026 годов в сумме 20 891 852,84 рублей (ФОТ –   10 315 840,01рублей) и  37 052 719,38 рублей (ФОТ – 10 315 840,01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28 748,20 рублей, на 2025 год – 28 748,20 рублей и на 2026 год – 28 748,20 рублей;</w:t>
      </w:r>
    </w:p>
    <w:p>
      <w:pPr>
        <w:pStyle w:val="Normal"/>
        <w:ind w:firstLine="708"/>
        <w:jc w:val="both"/>
        <w:rPr>
          <w:sz w:val="28"/>
          <w:szCs w:val="28"/>
        </w:rPr>
      </w:pPr>
      <w:r>
        <w:rPr>
          <w:sz w:val="28"/>
          <w:szCs w:val="28"/>
        </w:rPr>
        <w:t>- материально-техническое обеспечение образовательных организаций на 2024 год –  20 500,00 рублей, на 2025 год – 20 500,00 рублей и на 2026 год – 20 500,00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4 год – 160 000,00 рублей, на 2025 год –160 000,00 рублей и на 2026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4 год – 180 000,00 рублей, на 2025 год –180 000,00 рублей и на 2026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4 год – 80 000,00 рублей, на 2025 год – 80 000 ,00 рублей, на 2026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4 год – 40 000,00 рублей, на 2024 год – 40 000 ,00 рублей, на 2025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4 241 909,99 рублей и на плановый период 2025 и 2026 годов в сумме 3 883 401,78 рублей 3 886 401,78 рублей.</w:t>
      </w:r>
    </w:p>
    <w:p>
      <w:pPr>
        <w:pStyle w:val="Normal"/>
        <w:jc w:val="both"/>
        <w:rPr>
          <w:sz w:val="28"/>
          <w:szCs w:val="28"/>
        </w:rPr>
      </w:pPr>
      <w:r>
        <w:rPr>
          <w:sz w:val="28"/>
          <w:szCs w:val="28"/>
        </w:rPr>
        <w:t>6. 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4 год – 60 000,00 рублей, на 2025 год – 70 000 ,00 рублей, на 2026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онные меры по профилактике и предупреждению экстремизма и терроризма в Усть-Ишимском муниципальном районе Омской области на 2024 год – 40 000,00 рублей, на 2025 год – 50 000 ,00 рублей, на 2026 год – 5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4 год – 20 000,00 рублей, на 2025 год – 20 000 ,00 рублей, на 2026 год – 2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                                 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4 год в сумме 52 484 087,52 рублей, на плановый период 2025 и 2026 годов 52 416 887,52 рублей и  52 377 093,52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1</w:t>
      </w:r>
      <w:r>
        <w:rPr>
          <w:sz w:val="28"/>
          <w:szCs w:val="28"/>
        </w:rPr>
        <w:t xml:space="preserve">8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w:t>
            </w:r>
            <w:r>
              <w:rPr>
                <w:sz w:val="28"/>
                <w:szCs w:val="28"/>
                <w:lang w:val="en-US"/>
              </w:rPr>
              <w:t>4</w:t>
            </w:r>
            <w:r>
              <w:rPr>
                <w:sz w:val="28"/>
                <w:szCs w:val="28"/>
              </w:rPr>
              <w:t xml:space="preserve">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05 345,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84 087,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421 25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16 887,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377 09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 79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4 год в сумме 52</w:t>
      </w:r>
      <w:r>
        <w:rPr>
          <w:sz w:val="28"/>
          <w:szCs w:val="28"/>
          <w:lang w:val="en-US"/>
        </w:rPr>
        <w:t> </w:t>
      </w:r>
      <w:r>
        <w:rPr>
          <w:sz w:val="28"/>
          <w:szCs w:val="28"/>
        </w:rPr>
        <w:t>484</w:t>
      </w:r>
      <w:r>
        <w:rPr>
          <w:sz w:val="28"/>
          <w:szCs w:val="28"/>
          <w:lang w:val="en-US"/>
        </w:rPr>
        <w:t> </w:t>
      </w:r>
      <w:r>
        <w:rPr>
          <w:sz w:val="28"/>
          <w:szCs w:val="28"/>
        </w:rPr>
        <w:t>087,52 рублей, на плановый период 2025 и 2026 годов 52</w:t>
      </w:r>
      <w:r>
        <w:rPr>
          <w:sz w:val="28"/>
          <w:szCs w:val="28"/>
          <w:lang w:val="en-US"/>
        </w:rPr>
        <w:t> </w:t>
      </w:r>
      <w:r>
        <w:rPr>
          <w:sz w:val="28"/>
          <w:szCs w:val="28"/>
        </w:rPr>
        <w:t>416</w:t>
      </w:r>
      <w:r>
        <w:rPr>
          <w:sz w:val="28"/>
          <w:szCs w:val="28"/>
          <w:lang w:val="en-US"/>
        </w:rPr>
        <w:t> </w:t>
      </w:r>
      <w:r>
        <w:rPr>
          <w:sz w:val="28"/>
          <w:szCs w:val="28"/>
        </w:rPr>
        <w:t>887,52 рублей и 52 377 093,52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4 год в сумме 19 973 464,46 рублей, на плановый период 2025 и 2026 годов 19 968 464,46 рублей и 19 964 964,46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4 год -6 149 509,31 рублей, в том числе на  выплату заработной платы в сумме 4 999 764,71 рублей, на 2025 год –6 149 509,31 рублей, в том числе на  выплату заработной платы в сумме 4 999 764,71 рублей и на 2026 год –6 149 509,31 рублей;</w:t>
      </w:r>
      <w:r>
        <w:rPr/>
        <w:t xml:space="preserve"> </w:t>
      </w:r>
      <w:r>
        <w:rPr>
          <w:sz w:val="28"/>
          <w:szCs w:val="28"/>
        </w:rPr>
        <w:t>в том числе на  выплату заработной платы в сумме 4 999 764,71 рублей;</w:t>
      </w:r>
    </w:p>
    <w:p>
      <w:pPr>
        <w:pStyle w:val="Normal"/>
        <w:jc w:val="both"/>
        <w:rPr>
          <w:sz w:val="28"/>
          <w:szCs w:val="28"/>
        </w:rPr>
      </w:pPr>
      <w:r>
        <w:rPr>
          <w:sz w:val="28"/>
          <w:szCs w:val="28"/>
        </w:rPr>
        <w:tab/>
        <w:t>- развитие музейного дела в сумме на 2024 год – 1 400 873,00 рублей, в   том числе на выплату заработной платы в сумме 1 070 889,60  рублей, на 2025 год –  1 400 873,00 рублей , в   том числе на выплату заработной платы в сумме  1 070 889,60 рублей и на 2026 год –  1 400 873,00 рублей , в   том числе на выплату заработной платы в сумме  1 070 889,60 рублей;</w:t>
      </w:r>
    </w:p>
    <w:p>
      <w:pPr>
        <w:pStyle w:val="Normal"/>
        <w:jc w:val="both"/>
        <w:rPr>
          <w:sz w:val="28"/>
          <w:szCs w:val="28"/>
        </w:rPr>
      </w:pPr>
      <w:r>
        <w:rPr>
          <w:sz w:val="28"/>
          <w:szCs w:val="28"/>
        </w:rPr>
        <w:tab/>
        <w:t>- создание условий для организации досуга населения  в сумме  на 2024 год – 9 941 182,15  рублей, в том числе на  выплату заработной платы в сумме  9 087 109,85 рублей,  на 2025 год -  9 936 182,15  рублей,</w:t>
      </w:r>
      <w:r>
        <w:rPr/>
        <w:t xml:space="preserve"> </w:t>
      </w:r>
      <w:r>
        <w:rPr>
          <w:sz w:val="28"/>
          <w:szCs w:val="28"/>
        </w:rPr>
        <w:t>в том числе на  выплату заработной платы в сумме  9 087 109,85 рублей, на 2025 год –9 932 682,15 рублей,</w:t>
      </w:r>
      <w:r>
        <w:rPr/>
        <w:t xml:space="preserve"> </w:t>
      </w:r>
      <w:r>
        <w:rPr>
          <w:sz w:val="28"/>
          <w:szCs w:val="28"/>
        </w:rPr>
        <w:t>в том числе на  выплату заработной платы в сумме  9 087 109,85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4 год –2 481 900,00  рублей, на 2025 год 2 481 900,00 рублей и на 2026 год – 2 481 90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4 год в сумме 32 510 623,06 рублей, на плановый период 2025 и 2026 годов 32 448 423,06 рублей и 32 412 129,06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4 год –114 000,00 рублей, на 2025 год 113 800,00 рублей, на 2026 год – 113 506,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5 год –680 000,00 рублей, на 2025 год –680 000,00 рублей и на 2026 год – 680 000,00 рублей;</w:t>
      </w:r>
    </w:p>
    <w:p>
      <w:pPr>
        <w:pStyle w:val="Normal"/>
        <w:jc w:val="both"/>
        <w:rPr>
          <w:sz w:val="28"/>
          <w:szCs w:val="28"/>
        </w:rPr>
      </w:pPr>
      <w:r>
        <w:rPr>
          <w:sz w:val="28"/>
          <w:szCs w:val="28"/>
        </w:rPr>
        <w:tab/>
        <w:t>- финансово-экономическое, информационно-методическое и хозяйственное обеспечение учреждений в сфере культуры в сумме на 2024 год – 29 719 105,83 рублей, в том числе на  выплату заработной платы в сумме  20 384 070,52рублей,  на 2025 год –29 719 105,83 рублей (ФОТ –  20 384 070,52 рублей) и на 2026 год –29 719 105,83 рублей (ФОТ – 20 384 070,52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4  год – 15 000,00 рублей, на 2025 год –10 000,00 рублей и на 2026 год –5 0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4  год – 30 000,00 рублей, на 2025 год –15 000,00 рублей и на 2026 год –7 500,00 рублей;</w:t>
      </w:r>
    </w:p>
    <w:p>
      <w:pPr>
        <w:pStyle w:val="Normal"/>
        <w:ind w:firstLine="708"/>
        <w:jc w:val="both"/>
        <w:rPr>
          <w:sz w:val="28"/>
          <w:szCs w:val="28"/>
        </w:rPr>
      </w:pPr>
      <w:r>
        <w:rPr>
          <w:sz w:val="28"/>
          <w:szCs w:val="28"/>
        </w:rPr>
        <w:t>- проведение ремонта памятников и обелисков в сумме на 2024 год –44 000,00рублей, на 2025 год - 22 000,00 рублей и на 2026 год - 11 000,00 рублей;</w:t>
      </w:r>
    </w:p>
    <w:p>
      <w:pPr>
        <w:pStyle w:val="Normal"/>
        <w:jc w:val="both"/>
        <w:rPr>
          <w:sz w:val="28"/>
          <w:szCs w:val="28"/>
        </w:rPr>
      </w:pPr>
      <w:r>
        <w:rPr>
          <w:sz w:val="28"/>
          <w:szCs w:val="28"/>
        </w:rPr>
        <w:tab/>
        <w:t>- повышение качества услуг в сфере туризма   на 2024 год –25 000,00 рублей, на 2025 год –25 000,00 рублей и на 2026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4 год –20 000,00 рублей, на 2025 год –20 000,00  рублей и на 2026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1 813 517,23 рублей, на 2025 год –1 813 517,23  рублей и на 2026 год –1 813 517,23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4 год –50 000,00 рублей и на плановый период 2025 и 2026 годов в сумме 25 000,00 рублей и  7 500,00 рублей на реализацию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4 год –10 000,00 рублей и на плановый период 2025 и 2026 годов в сумме 5 000,00 рублей и 1 5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4 год –30 000,00 рублей и на плановый период 2025 и 2026 годов в сумме 15 000,00 рублей и  4 500,00 рублей; </w:t>
      </w:r>
    </w:p>
    <w:p>
      <w:pPr>
        <w:pStyle w:val="Normal"/>
        <w:jc w:val="both"/>
        <w:rPr>
          <w:sz w:val="28"/>
          <w:szCs w:val="28"/>
        </w:rPr>
      </w:pPr>
      <w:r>
        <w:rPr>
          <w:sz w:val="28"/>
          <w:szCs w:val="28"/>
        </w:rPr>
        <w:tab/>
        <w:t>-  на обеспечение доступности досуга и занятости инвалидов на 2024 год –10 000,00 рублей и на плановый период 2025 и 2026 годов в сумме 5 000,00 рублей и 1 5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4 год запланирован в сумме 18</w:t>
      </w:r>
      <w:r>
        <w:rPr>
          <w:sz w:val="28"/>
          <w:szCs w:val="28"/>
          <w:lang w:val="en-US"/>
        </w:rPr>
        <w:t> </w:t>
      </w:r>
      <w:r>
        <w:rPr>
          <w:sz w:val="28"/>
          <w:szCs w:val="28"/>
        </w:rPr>
        <w:t>731</w:t>
      </w:r>
      <w:r>
        <w:rPr>
          <w:sz w:val="28"/>
          <w:szCs w:val="28"/>
          <w:lang w:val="en-US"/>
        </w:rPr>
        <w:t> </w:t>
      </w:r>
      <w:r>
        <w:rPr>
          <w:sz w:val="28"/>
          <w:szCs w:val="28"/>
        </w:rPr>
        <w:t>130,00 рублей, на плановый период 2025 и 2026 годов запланирован  в сумме 18 963 394,00 рублей и в сумме 18 825 068,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78 192,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2 26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 3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4 год – 1 200 000,00 рублей, на 2025 год – 1 200 000,00 рублей и на 2026 год 1 20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4 год –1  200 000,00 рублей, на 2025 год –1 200 000,00 рублей и на 2026 год 1 20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4 год –1 200 000,00 рублей, на 2025 год –1 200 000,00  рублей и на 2026 год 120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4 год –233 592,00 рублей, в том числе </w:t>
      </w:r>
      <w:r>
        <w:rPr/>
        <w:t xml:space="preserve"> </w:t>
      </w:r>
      <w:r>
        <w:rPr>
          <w:sz w:val="28"/>
          <w:szCs w:val="28"/>
        </w:rPr>
        <w:t>за счет средств областного бюджета в сумме 173 592,00 рублей, на 2025 год –  427 184,00 рублей,</w:t>
      </w:r>
      <w:r>
        <w:rPr/>
        <w:t xml:space="preserve"> </w:t>
      </w:r>
      <w:r>
        <w:rPr>
          <w:sz w:val="28"/>
          <w:szCs w:val="28"/>
        </w:rPr>
        <w:t>за счет средств областного бюджета в сумме 347 184,00 рублей и на 2026 год 253 592,00 рублей, за счет средств областного бюджета в сумме 173 59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4 год в сумме 173 592,00 рублей,</w:t>
      </w:r>
      <w:r>
        <w:rPr/>
        <w:t xml:space="preserve"> </w:t>
      </w:r>
      <w:r>
        <w:rPr>
          <w:sz w:val="28"/>
          <w:szCs w:val="28"/>
        </w:rPr>
        <w:t>на 2025 год в сумме 347 184,00 рублей, на 2026 год в сумме 173 592,00 рублей;</w:t>
      </w:r>
    </w:p>
    <w:p>
      <w:pPr>
        <w:pStyle w:val="Normal"/>
        <w:ind w:firstLine="708"/>
        <w:jc w:val="both"/>
        <w:rPr>
          <w:sz w:val="28"/>
          <w:szCs w:val="28"/>
        </w:rPr>
      </w:pPr>
      <w:r>
        <w:rPr>
          <w:sz w:val="28"/>
          <w:szCs w:val="28"/>
        </w:rPr>
        <w:t>- по подпрограмме "Социальное обеспечение населения"  на  денежные выплаты лицам, получившим звание "Почетный гражданин Усть-Ишимского  муниципального района"  в сумме на 2023 год –60 000,00 рублей, на 2024 год –80 000,00 рублей, на 2025 год 80 000,00 рублей.</w:t>
      </w:r>
    </w:p>
    <w:p>
      <w:pPr>
        <w:pStyle w:val="Normal"/>
        <w:jc w:val="both"/>
        <w:rPr>
          <w:sz w:val="28"/>
          <w:szCs w:val="28"/>
        </w:rPr>
      </w:pP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4 год –15 376 047,00 рублей,</w:t>
      </w:r>
      <w:r>
        <w:rPr/>
        <w:t xml:space="preserve"> </w:t>
      </w:r>
      <w:r>
        <w:rPr>
          <w:sz w:val="28"/>
          <w:szCs w:val="28"/>
        </w:rPr>
        <w:t>за счет средств областного бюджета в сумме 15 322 577,00 рублей, на 2025 год –  15 414 719,00 рублей, за счет средств областного бюджета в сумме  15 361 249,00 рублей и на 2026 год 15 449 985,00 рублей,</w:t>
      </w:r>
      <w:r>
        <w:rPr/>
        <w:t xml:space="preserve"> </w:t>
      </w:r>
      <w:r>
        <w:rPr>
          <w:sz w:val="28"/>
          <w:szCs w:val="28"/>
        </w:rPr>
        <w:t>за счет средств областного бюджета в сумме 15 396 5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4 год –50 000,00 рублей, на 2025 год –50 000,00 рублей, на 2026 год 50 000,00 рублей. </w:t>
      </w:r>
    </w:p>
    <w:p>
      <w:pPr>
        <w:pStyle w:val="Normal"/>
        <w:ind w:firstLine="708"/>
        <w:jc w:val="both"/>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4 год –15  326 047,00  рублей, в том числе</w:t>
      </w:r>
      <w:r>
        <w:rPr/>
        <w:t xml:space="preserve"> </w:t>
      </w:r>
      <w:r>
        <w:rPr>
          <w:sz w:val="28"/>
          <w:szCs w:val="28"/>
        </w:rPr>
        <w:t xml:space="preserve">за счет средств областного бюджета в сумме 15 322 577,00 рублей и местного бюджета в сумме 3 470,00 рублей, на 2025 год –15 364 719,00  рублей, в том числе </w:t>
      </w:r>
      <w:r>
        <w:rPr/>
        <w:t xml:space="preserve"> </w:t>
      </w:r>
      <w:r>
        <w:rPr>
          <w:sz w:val="28"/>
          <w:szCs w:val="28"/>
        </w:rPr>
        <w:t>за счет средств областного бюджета в сумме 15 361 249,00 рублей и местного бюджета в сумме 3 470,00 рублей и на 2026 год 15 399 985,00  рублей, в том числе</w:t>
      </w:r>
      <w:r>
        <w:rPr/>
        <w:t xml:space="preserve"> </w:t>
      </w:r>
      <w:r>
        <w:rPr>
          <w:sz w:val="28"/>
          <w:szCs w:val="28"/>
        </w:rPr>
        <w:t>за счет средств областного бюджета в сумме 15 396 525,00 рублей, и местного бюджета в сумме 3 460,00 рублей</w:t>
      </w:r>
      <w:r>
        <w:rPr/>
        <w:t xml:space="preserve"> </w:t>
      </w:r>
    </w:p>
    <w:p>
      <w:pPr>
        <w:pStyle w:val="Normal"/>
        <w:jc w:val="both"/>
        <w:rPr>
          <w:sz w:val="28"/>
          <w:szCs w:val="28"/>
        </w:rPr>
      </w:pPr>
      <w:r>
        <w:rPr>
          <w:sz w:val="28"/>
          <w:szCs w:val="28"/>
        </w:rPr>
        <w:t xml:space="preserve">      </w:t>
      </w:r>
      <w:r>
        <w:rPr>
          <w:sz w:val="28"/>
          <w:szCs w:val="28"/>
        </w:rPr>
        <w:t>Н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843 534,00 рублей, на 2025 год – 882 206,00 рублей и на 2026 год – 917 482,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4 год – 3 826 263,00 рублей,  на 2025 год – 3 826 263,00 рублей и на 2026 год – 3 826 263,00  рублей;</w:t>
      </w:r>
    </w:p>
    <w:p>
      <w:pPr>
        <w:pStyle w:val="Normal"/>
        <w:jc w:val="both"/>
        <w:rPr>
          <w:sz w:val="28"/>
          <w:szCs w:val="28"/>
        </w:rPr>
      </w:pPr>
      <w:r>
        <w:rPr>
          <w:sz w:val="28"/>
          <w:szCs w:val="28"/>
        </w:rPr>
        <w:tab/>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4 год –</w:t>
      </w:r>
    </w:p>
    <w:p>
      <w:pPr>
        <w:pStyle w:val="Normal"/>
        <w:jc w:val="both"/>
        <w:rPr>
          <w:sz w:val="28"/>
          <w:szCs w:val="28"/>
        </w:rPr>
      </w:pPr>
      <w:r>
        <w:rPr>
          <w:sz w:val="28"/>
          <w:szCs w:val="28"/>
        </w:rPr>
        <w:t>4 891 766,00 рублей, на 2025 год – 4 891 766,00 рублей и на 2026 год – 4 891 766,00 рублей;</w:t>
      </w:r>
    </w:p>
    <w:p>
      <w:pPr>
        <w:pStyle w:val="Normal"/>
        <w:jc w:val="both"/>
        <w:rPr>
          <w:sz w:val="28"/>
          <w:szCs w:val="28"/>
        </w:rPr>
      </w:pPr>
      <w:r>
        <w:rPr>
          <w:sz w:val="28"/>
          <w:szCs w:val="28"/>
        </w:rPr>
        <w:tab/>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4 год –5 761 014,00 рублей, на 2025 год – 5 761 014,00 рублей и на 2026 год –5 761 014</w:t>
      </w:r>
      <w:r>
        <w:rPr/>
        <w:t xml:space="preserve"> </w:t>
      </w:r>
      <w:r>
        <w:rPr>
          <w:sz w:val="28"/>
          <w:szCs w:val="28"/>
        </w:rPr>
        <w:t xml:space="preserve">рублей.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На реализацию следующих мероприятий, за счет местного бюджета на 2024 год в сумме 3 470,00 рублей, на 2025 год в сумме 3 470,00 рублей и на 2026 год в сумме 3 460,00 рублей на материально-техническое обеспечение образовательных организаций.</w:t>
      </w:r>
    </w:p>
    <w:p>
      <w:pPr>
        <w:pStyle w:val="Normal"/>
        <w:ind w:firstLine="708"/>
        <w:jc w:val="both"/>
        <w:rPr>
          <w:sz w:val="28"/>
          <w:szCs w:val="28"/>
        </w:rPr>
      </w:pPr>
      <w:r>
        <w:rPr>
          <w:sz w:val="28"/>
          <w:szCs w:val="28"/>
        </w:rPr>
        <w:t>4.По подразделу 1006 «Другие вопросы в области социальной политики» запланированы расходы  за счет средств областного бюджета на 2024 год –1 921 491,00 рублей, на 2025 год –1 921 491,00 рублей и на 2026 год 1 921 491,00 рублей, в том числе:</w:t>
      </w:r>
    </w:p>
    <w:p>
      <w:pPr>
        <w:pStyle w:val="Normal"/>
        <w:ind w:firstLine="708"/>
        <w:jc w:val="both"/>
        <w:rPr>
          <w:sz w:val="28"/>
          <w:szCs w:val="28"/>
        </w:rPr>
      </w:pPr>
      <w:r>
        <w:rPr>
          <w:sz w:val="28"/>
          <w:szCs w:val="28"/>
        </w:rPr>
        <w:t>а) по подпрограмме Усть-Ишимского муниципального района Омской области «Социальное обеспечение населения»</w:t>
      </w:r>
      <w:r>
        <w:rPr/>
        <w:t xml:space="preserve"> </w:t>
      </w:r>
      <w:r>
        <w:rPr>
          <w:sz w:val="28"/>
          <w:szCs w:val="28"/>
        </w:rPr>
        <w:t>на 2024 год –17 925,00  рублей, на 2025 год –  17 925,00 рублей и на 2026 год – 17 9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осуществление переданных государственных полномочий Омской области по возмещению стоимости услуг по погребению</w:t>
      </w:r>
      <w:r>
        <w:rPr/>
        <w:t xml:space="preserve"> </w:t>
      </w:r>
      <w:r>
        <w:rPr>
          <w:sz w:val="28"/>
          <w:szCs w:val="28"/>
        </w:rPr>
        <w:t>на 2024 год –17 925,00  рублей, на 2025 год –  17 925,00 рублей и на 2026 год –  17 925,00  рублей;</w:t>
      </w:r>
    </w:p>
    <w:p>
      <w:pPr>
        <w:pStyle w:val="Normal"/>
        <w:jc w:val="both"/>
        <w:rPr>
          <w:sz w:val="28"/>
          <w:szCs w:val="28"/>
        </w:rPr>
      </w:pPr>
      <w:r>
        <w:rPr>
          <w:sz w:val="28"/>
          <w:szCs w:val="28"/>
        </w:rPr>
        <w:tab/>
        <w:t>б)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4 год –649 646,00  рублей, на 2025 год – 649 646,00  рублей и на 2026 год –  649646,00  рублей.</w:t>
      </w:r>
    </w:p>
    <w:p>
      <w:pPr>
        <w:pStyle w:val="Normal"/>
        <w:ind w:firstLine="708"/>
        <w:jc w:val="both"/>
        <w:rPr>
          <w:sz w:val="28"/>
          <w:szCs w:val="28"/>
        </w:rPr>
      </w:pPr>
      <w:r>
        <w:rPr>
          <w:sz w:val="28"/>
          <w:szCs w:val="28"/>
        </w:rPr>
        <w:t xml:space="preserve">б)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4 год –1 253 920,00 рублей, на 2025 год –1 253 920,00 рублей и на 2026 год –1 253 920,00 рубл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 210 260,00 рублей, на плановый период 2025  и 2026 годов запланирован на 2025 год – 1 158 260,00 рублей и на 2026 год в сумме 1 158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 412 641,4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10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9 202 38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5 и 2026 годов</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Таблица № </w:t>
      </w:r>
      <w:r>
        <w:rPr>
          <w:sz w:val="28"/>
          <w:szCs w:val="28"/>
          <w:lang w:val="en-US"/>
        </w:rPr>
        <w:t>23</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p>
            <w:pPr>
              <w:pStyle w:val="Normal"/>
              <w:widowControl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4 год –  995 000,00 рублей, на 2025 год – 943 000,00 рублей и на 2026 год – 943 000,00 рублей.</w:t>
      </w:r>
    </w:p>
    <w:p>
      <w:pPr>
        <w:pStyle w:val="Normal"/>
        <w:ind w:firstLine="708"/>
        <w:jc w:val="both"/>
        <w:rPr>
          <w:sz w:val="28"/>
          <w:szCs w:val="28"/>
        </w:rPr>
      </w:pPr>
      <w:r>
        <w:rPr>
          <w:sz w:val="28"/>
          <w:szCs w:val="28"/>
        </w:rPr>
        <w:t>По подразделу 1101 «Физическая культура» в сумме на 2024 год –  895 000 ,00 рублей, на 2025 год –873000,00 рублей и на 2026 год –873 00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4 год –  455 000,00 рублей, на 2025 год –425 000,00 рублей и на 2026 год – 425 000,00 рублей;</w:t>
      </w:r>
    </w:p>
    <w:p>
      <w:pPr>
        <w:pStyle w:val="Normal"/>
        <w:ind w:firstLine="708"/>
        <w:jc w:val="both"/>
        <w:rPr>
          <w:sz w:val="28"/>
          <w:szCs w:val="28"/>
        </w:rPr>
      </w:pPr>
      <w:r>
        <w:rPr>
          <w:sz w:val="28"/>
          <w:szCs w:val="28"/>
        </w:rPr>
        <w:t>- участие в областных спортивно-массовых мероприятиях на 2024 год –440 000,00 рублей, на 2025 год – 448 000,00 рублей и на 2026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000,00 рублей на 2026 год –215 000,00  рублей.</w:t>
      </w:r>
    </w:p>
    <w:p>
      <w:pPr>
        <w:pStyle w:val="Normal"/>
        <w:ind w:firstLine="708"/>
        <w:jc w:val="both"/>
        <w:rPr>
          <w:sz w:val="28"/>
          <w:szCs w:val="28"/>
        </w:rPr>
      </w:pPr>
      <w:r>
        <w:rPr>
          <w:sz w:val="28"/>
          <w:szCs w:val="28"/>
        </w:rPr>
        <w:t>По подразделу 1102 «Массовый спорт» в сумме на 2024 год –  100 000,00 рублей, на 2025 год –70 000,00рублей и на 2026 год –7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4 год - 100 000,00 рублей, на 2025 год –70 000,00рублей и на 2026 год –7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4 год запланирован в сумме 30 193 633,98 рублей, в том числе за счет областного бюджета 20 718 415,00 и на плановый период 2025 и 2026 годов запланирован на 2025 год в сумме  16 574 732,00 рублей, в том числе за счет областного бюджета 16 574 732,00 рублей и на 2026 год в сумме 16 574 732,00 рублей, в том числе за счет областного бюджета 16 574 732,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501 227,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193 633,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7 59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5 и 2026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618 901,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4 год – 20 718 415,00,00  рублей,  на 2025 год- 16 574 732,00 рублей  и на 2026 год –16 574 732,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4 год в сумме 9 475 218,98 рублей и на  плановый период 2025 и 2026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ИСТОЧНИКИ ФИНАНСИРОВАНИЯ ДЕФИЦИТА консолидированного бюджета на 2023 год и на плановый период 2024 и 2025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4 год, 2025 и 2026 годов планируется  бездефицитны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4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19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677266"/>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94479150.39</c:v>
                </c:pt>
                <c:pt idx="1">
                  <c:v>1205700</c:v>
                </c:pt>
                <c:pt idx="2">
                  <c:v>2150000</c:v>
                </c:pt>
                <c:pt idx="3">
                  <c:v>1000000</c:v>
                </c:pt>
                <c:pt idx="4">
                  <c:v>763600.86</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264782.78</c:v>
                </c:pt>
                <c:pt idx="1">
                  <c:v>820975.69</c:v>
                </c:pt>
                <c:pt idx="2">
                  <c:v>18560952.54</c:v>
                </c:pt>
                <c:pt idx="3">
                  <c:v>9155290.24</c:v>
                </c:pt>
                <c:pt idx="4">
                  <c:v>500000</c:v>
                </c:pt>
                <c:pt idx="5">
                  <c:v>20640682.61</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45415789.95</c:v>
                </c:pt>
                <c:pt idx="1">
                  <c:v>197183512.16</c:v>
                </c:pt>
                <c:pt idx="2">
                  <c:v>13259641.18</c:v>
                </c:pt>
                <c:pt idx="3">
                  <c:v>3298546.46</c:v>
                </c:pt>
                <c:pt idx="4">
                  <c:v>55859525.14</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9E271B-3370-45D9-8469-A431CC7F1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59</TotalTime>
  <Application>LibreOffice/7.4.7.2$Linux_X86_64 LibreOffice_project/40$Build-2</Application>
  <AppVersion>15.0000</AppVersion>
  <Pages>45</Pages>
  <Words>13888</Words>
  <Characters>79162</Characters>
  <CharactersWithSpaces>92865</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3-11-10T04:20:00Z</cp:lastPrinted>
  <dcterms:modified xsi:type="dcterms:W3CDTF">2023-11-10T04:23:00Z</dcterms:modified>
  <cp:revision>21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