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3 года и ожидаемые итоги социально-экономического развития Усть-Ишимского муниципального района за 2023 год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3 год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еятельность Администрации Усть-Ишимского муниципального района за 9 месяцев 2023 года осуществлялась на основании реализации муниципальных программ «Развитие социально-культурной сферы Усть-Ишимского муниципального района Омской области»  и «Развитие  экономического потенциала Усть-Ишимского муниципального района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бота, проводимая органами местного самоуправления, а также объективные процессы, как в экономике, так и в социальной сфере  муниципального района и области в целом  привели к тому, что за 9 месяцев 2023 года наблюдается рост основных социально-экономических индика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9 месяцев 2023 года объем обрабатывающих производств Усть-Ишимского муниципального района составил порядка 44,3 млн. руб., или 109,7 процента  к уровню аналогичного периода прошлого года.  Основной вклад в объем обрабатывающих производств вносит производство пищевых продуктов, включая напитки (48,1 процент) и обработка древесины и производство изделий из дерева (50,3 процента), швейное производство – 1,6 процента в общем объеме обрабатывающих произво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по переработке молока и производством молочной продукции осуществляет СПоК «ПК Молсервис». Производство продукции  переработки  молока  за  9 месяцев 2023 года снизилось по сравнению с аналогичным периодом прошлого года в стоимостном выражении  на 4,8 процента и составило 12,1 млн. рублей. Объем реализации молочных продуктов за это время снизился на 0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Производством хлеба и хлебобулочных изделий на территории района занимаются 8 индивидуальных предпринимателей: Величко В.Г. (Паново), Черемисова Е.В., Зарипова Г.А., Юшкова Л.А., Загваздин В.Л., Карпова А.Н., Юдаков В.А., Величко Т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23 года реализовано хлеба и хлебобулочных изделий 289 тонн, на сумму 14,4 млн. рублей, что выше аналогичного периода  прошлого года в стоимостном выражении  на 9 процентов. Есть перспектив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ru-RU"/>
        </w:rPr>
        <w:t>развития данной отрасли, так как спрос на хлеб и хлебобулочную 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ий объем заготовленной за 9 месяцев 2023 года древесины увеличился по сравнению с уровнем прошлого года и составил 27,7 млн. руб. В  январе - сентябре 2023 года произведено продукции лесопереработки 1,3 тыс. куб. метров,  что ниже уровня прошлого года на 7,1 процента.  Объем реализации  дров увеличился на 2,3 процента.  </w:t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 w:eastAsia="en-US"/>
        </w:rPr>
        <w:t xml:space="preserve">На производстве продукции сельского хозяйства задействованы ресурсы 1 сельскохозяйственной организации, 2 крестьянских (фермерских) хозяйств и 3502  личных подсобных хозяйств, количество которых  сократилось на 3,4 % по сравнению с 2022 годом.  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зяйствах всех категорий по состоянию на 1 октября 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насчитывалось </w:t>
      </w:r>
      <w:r>
        <w:rPr>
          <w:sz w:val="28"/>
          <w:szCs w:val="28"/>
          <w:lang w:val="ru-RU"/>
        </w:rPr>
        <w:t>3154</w:t>
      </w:r>
      <w:r>
        <w:rPr>
          <w:sz w:val="28"/>
          <w:szCs w:val="28"/>
        </w:rPr>
        <w:t xml:space="preserve"> голов КР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 них </w:t>
      </w:r>
      <w:r>
        <w:rPr>
          <w:sz w:val="28"/>
          <w:szCs w:val="28"/>
          <w:lang w:val="ru-RU"/>
        </w:rPr>
        <w:t>коров - 1072</w:t>
      </w:r>
      <w:r>
        <w:rPr>
          <w:sz w:val="28"/>
          <w:szCs w:val="28"/>
        </w:rPr>
        <w:t>, в том числе: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3"/>
        <w:gridCol w:w="992"/>
        <w:gridCol w:w="1134"/>
        <w:gridCol w:w="99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С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.ч. коровы, гол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хоз.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о-фермерски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2</w:t>
            </w:r>
          </w:p>
        </w:tc>
      </w:tr>
    </w:tbl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/>
        </w:rPr>
        <w:t xml:space="preserve">В ЛПХ содержится 60,8 процентов </w:t>
      </w:r>
      <w:r>
        <w:rPr>
          <w:sz w:val="28"/>
          <w:szCs w:val="28"/>
        </w:rPr>
        <w:t xml:space="preserve">крупного рогатого скота,  в которых производится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яса и 6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олока  от общего</w:t>
      </w:r>
      <w:r>
        <w:rPr>
          <w:sz w:val="28"/>
          <w:szCs w:val="28"/>
          <w:lang w:val="ru-RU"/>
        </w:rPr>
        <w:t xml:space="preserve"> количества </w:t>
      </w:r>
      <w:r>
        <w:rPr>
          <w:sz w:val="28"/>
          <w:szCs w:val="28"/>
        </w:rPr>
        <w:t xml:space="preserve"> произ</w:t>
      </w:r>
      <w:r>
        <w:rPr>
          <w:sz w:val="28"/>
          <w:szCs w:val="28"/>
          <w:lang w:val="ru-RU"/>
        </w:rPr>
        <w:t xml:space="preserve">веденного в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NoSpacing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 сельскохозяйственной продукции за 9 месяцев 2023 года и аналогичный период прошлого года представлено в таблице: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57"/>
        <w:gridCol w:w="24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-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дукции сельского хозяй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1 года,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2 года, тон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7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ётном периоде намолочено зерна (в весе после доработки) 808 т, что нижу урожая предыдущего года на 3,5 процента. В том числе в ЛПХ намолочено 70 тонн зер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о молока за 9 месяцев 2023 года в хозяйствах всех категорий уменьшилось  по сравнению с аналогичным периодом 2022 года на 16 тонны, производство мяса снизилось на 1 тонну за счет сокращения поголовья скот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оголовье коров за анализируемый период уменьшилось на 17 голов к уровню прошлого года,  так в хозяйствах всех категорий на 01.10.2023 года насчитывается 1 072 голов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за 9 месяцев 2023 года в сумме 0,7 млн. рублей из федерального бюджета, по линии Министерства труда и социального развития Омской области, получена двумя гражданами района. Выбраны следующие направления деятельности: питание, обувная мастерск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 данным Росстата объем инвестиций в основной капитал   организаций, без учета субъектов малого и среднего предпринимательства, составил 5,9 млн. рублей за 6 месяцев 2023 года, что составляет 118,6 % к соответствующему периоду 2022 года. Большую долю в объеме инвестиций  занимают привлеченные  средства, а именно более 78,6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текущем году проведен ремонт автомобильных дорог муниципальной собственности в районном центре, на данные цели направлено 13,4 млн. рублей бюджетных инвестиций протяженностью 1415,55 погонных мет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текущем году начато строительство автомобильной дороги по ул. Маяковского с. Усть-Ишим протяжённостью 1451,25 погонных метров стоимостью 127,7 млн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государственной программы Омской области «Формирование комфортной городской среды» выполнены работы по благоустройству двух общественных территорий (детская спортивная площадка) в с. Усть-Ишим общей стоимостью 5,3 млн. руб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отчетном периоде приобретено 2 водогрейных котла на котельную муниципального района стоимостью 3420 тыс. рублей. Также на 3 котельные района приобретены резервные источники энергии общей стоимостью 1194,8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текущего года введено в эксплуатацию 15 домов общей площадью - 1482.9 к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3 г. составила 4784 человека  (01.10.2021 г. – 5316 человек),  по сравнению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аналогичной датой прошлого года количество занятых в экономике снизилось на 1 процен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</w:t>
      </w:r>
      <w:r>
        <w:rPr>
          <w:bCs/>
          <w:sz w:val="28"/>
          <w:szCs w:val="28"/>
          <w:lang w:val="ru-RU"/>
        </w:rPr>
        <w:t>2023 года</w:t>
      </w:r>
      <w:r>
        <w:rPr>
          <w:sz w:val="28"/>
          <w:szCs w:val="28"/>
          <w:lang w:val="ru-RU"/>
        </w:rPr>
        <w:t xml:space="preserve"> составили 1559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месяц и увеличились по сравнению с соответствующим периодом 2022 года на 7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цен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яду с увеличением номинального размера денежных доходов </w:t>
      </w:r>
      <w:r>
        <w:rPr>
          <w:color w:val="000000"/>
          <w:sz w:val="28"/>
          <w:szCs w:val="28"/>
          <w:lang w:val="ru-RU"/>
        </w:rPr>
        <w:t xml:space="preserve">населения растет и их покупательная способност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рритории района осуществляют деятельность 115 торговых объектов, 5 объектов общественного питания, кафе. В селе Усть-Ишим работает сетевой магазин хозяйственных товаров и косметики "Marafett". В январе – сентябре 2023 года розничный товарооборот средних и крупных организаций увеличился относительно января – сентября 2022 года, на 6,1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бъем  платных услуг населению увеличился на 2 % к уровню про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июля 2022 года среднемесячная номинальная начисленная заработная плата по кругу крупных и средних организаций по району составила 36437,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бля, что на 16,5 процентов выше показателя соответствующего периода 2022 года (2022 г. – 31281,3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Комплексное планирование и прогнозирование социально-экономического развития района в 2023 году осуществлялось  в соответствии с принципами, принятыми на областном уровн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ru-RU"/>
        </w:rPr>
        <w:t>2. Ожидаемые итоги социально-экономического развития Усть-Ишимского муниципального района в  2023 год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о прогнозной оценке в 2023 году объем валового продукта муниципального района составит 108,6 процента к уровню 2022 год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инамику показателя окажут положительное влияние некоторое увеличение объемов обрабатывающих производств, розничной торговли, производство и распределение электроэнергии, тепла и воды. Отрицательным моментом увеличения ВВП является рост стоимости сырья, товаров розничной торгов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мышленного производства на конец 2023 года составит по оценке 104,3 процента. На рост данного показателя окажет влияние увеличение  объема обработки древесины и производство изделий из дерева на 35,4 процента по итогам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году ожидается увеличение  выпуска продукции по виду экономической деятельности «текстильное и швейное производство» по сравнению с предыдущим годом почти на 5 процентов за счёт наращивания объема производ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изводства по виду экономической деятельности «производство и распределение тепла, электроэнергии, воды» в 2023 году оценивается на уровне 105,9 процентов к уровню 2022 года, в том числе за счет роста потребления электрической энерг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бъем производства продукции сельского хозяйства в стоимостном выражении в 2023 году увеличится на 5 процентов к уровню 2022 года. Сбор зерновых в отчетном периоде 2023 года снизился на 34 тонны или на  4 процента, в стоимостном выражении на 4 процента. В животноводстве ожидается увеличение  производства 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 процентов, за счет роста стоимости продукции. Производство молока в хозяйствах всех форм собственности сохранится на уровне прошлого года. Производство мяса также сократится в 2023 году на 2,3 проц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в 2023 года составит 119,7  процента к уровню прошлого года.  Основным источником  инвестиций в  2023 году являются привлеченные средства – 79,9 процента в общем объеме инвестиций. Объем инвестиций в основной капитал организаций муниципальной формы собственности, за счет всех источников финансирования, составит 15 млн. рублей, что выше уровня прошлого года на 68,5 процентов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ных</w:t>
      </w:r>
      <w:r>
        <w:rPr>
          <w:sz w:val="28"/>
          <w:szCs w:val="28"/>
          <w:lang w:val="ru-RU"/>
        </w:rPr>
        <w:t xml:space="preserve"> направлений социальной политики района является улучшение жилищных условий населения. В 2023 году ожидаемый ввод общей площади жилых домов составит около 1,6 тыс. кв. м., что выше показателя прошлого года на 6 проценто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Ведется дальнейшая работа по упорядочению административных процедур при предоставлении муниципальных услуг в сфере малого и среднего  предпринимательств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едется активная работа по поиску кандидатов на получение государственной социальной помощи на основании социального контракта на осуществление индивидуальной предпринимательской деятельности по различным направлениям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Большая надежда возлагается на развитие крестьянских (фермерских) хозяйств, так на конец 2023 года  в районе осуществляют деятельность 2 КФ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сельскохозяйственного производства  является «точкой роста» экономического развития района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борот  розничной  торговли в 2023 году  составит 144,3 млн. рублей, что на 10 процентов превысит показатель 2022 года. Объем платных услуг, по итогам 2022 года увеличится на 2 процента к уровню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Фонд заработной платы работников (по кругу крупных и средних организаций) в 2023 году по оценке возрастет  на 10,9 процентов  по сравнению с 2022 годом и составит 720 млн. рублей, по причине снижения  среднесписочной численности работников в 2023 году по сравнению с 2022 годом на 3 процента и увеличением среднемесячной номинальной начисленной заработной платы на 22,4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Среднемесячная номинальная начисленная заработная плата работников  (по кругу крупных и средних организаций) в 2022 году составит 40000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ежемесячный мониторинг уровня и своевременности выплаты заработной платы работникам бюджетных учреждений района,  организаций сельского хозяйств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едварительным подсчетам денежные доходы в среднем на душу населения (среднегодовые) в месяц в 2023 году составят 16119,6 рублей, что на 9,5 процентов выше уровня 2022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 в 2023 году на территории муниципального района  продолжается работа, направленная на стабилизацию демографической ситу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Ситуация в сфере занятости населения и на рынке труда района формируется под влиянием происходящих демографических процессов. Численность занятых в экономике по оценке в 2023 году составит 3374 человек, что на 0,6 процента ниже  данного показателя  за 2022 год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полагается, что  уровень зарегистрированной безработицы  в 2023 году сохранится на уровне прошлого года  и составит 1,6 проц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Деятельность органов местного самоуправления,  с использованием всех резервов, будут способствовать развитию экономики района, реализации государственной политики, политики Омской области, направленной на улучшение условий для ведения инвестиционной и предпринимательской деятельности на территории района, обеспечение сбалансированности бюджета муниципального района с достижением устойчивой положительной динамики увеличения его доходной части, определение и финансирование наиболее приоритетных направлений социально-экономического развития Ом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1:00Z</dcterms:created>
  <dc:creator>Admin</dc:creator>
  <dc:description/>
  <cp:keywords/>
  <dc:language>en-US</dc:language>
  <cp:lastModifiedBy>User223</cp:lastModifiedBy>
  <cp:lastPrinted>2023-10-24T17:05:00Z</cp:lastPrinted>
  <dcterms:modified xsi:type="dcterms:W3CDTF">2023-12-08T05:33:00Z</dcterms:modified>
  <cp:revision>30</cp:revision>
  <dc:subject/>
  <dc:title/>
</cp:coreProperties>
</file>