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1417"/>
        <w:gridCol w:w="423"/>
        <w:gridCol w:w="781"/>
        <w:gridCol w:w="4573"/>
      </w:tblGrid>
      <w:tr>
        <w:trPr>
          <w:trHeight w:val="4111" w:hRule="atLeast"/>
        </w:trPr>
        <w:tc>
          <w:tcPr>
            <w:tcW w:w="4500" w:type="dxa"/>
            <w:gridSpan w:val="5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drawing>
                <wp:inline distT="0" distB="0" distL="0" distR="0">
                  <wp:extent cx="57086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ь-Ишим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33, с.Усть-Иши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646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38150) 2-17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ustishim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omskportal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ustishim@mr.omskporta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40204810300000240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Усть-Ишим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Омской области 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Усть-Ишим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15.11.2023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4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281" w:type="dxa"/>
            <w:gridSpan w:val="6"/>
            <w:tcBorders/>
            <w:vAlign w:val="bottom"/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 xml:space="preserve">На </w:t>
            </w:r>
            <w:r>
              <w:rPr>
                <w:b w:val="false"/>
                <w:sz w:val="24"/>
              </w:rPr>
              <w:t>исх-</w:t>
            </w:r>
            <w:r>
              <w:rPr>
                <w:rFonts w:cs="Comic Sans MS" w:ascii="Comic Sans MS" w:hAnsi="Comic Sans MS"/>
                <w:b w:val="false"/>
                <w:color w:val="0000FF"/>
                <w:sz w:val="24"/>
              </w:rPr>
              <w:t xml:space="preserve">  </w:t>
            </w:r>
            <w:r>
              <w:rPr>
                <w:rFonts w:cs="Arial" w:ascii="Comic Sans MS" w:hAnsi="Comic Sans MS"/>
                <w:b w:val="false"/>
                <w:color w:val="0000F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1"/>
        <w:spacing w:before="12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 и  материалов,   предоставляемых одновременно с проектом бюджета Усть-Ишим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оект решения Совета Усть-Ишимского муниципального района Омской области « О бюджете Усть-Ишимского муниципального района Омской области на 2024 год и на плановый период 2025 и 2026 годов» с приложением документов требуемых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атериалы,  предоставляемые одновременно с проектом бюджета Усть-Ишимского муниципального района Омской области на 2024 год 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  <w:tab/>
        <w:t>основные  направления бюджетной и налоговой политики Усть-Ишимского муниципального района Омской области на 2024 год и на плановый период 2025 и 2026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  <w:tab/>
        <w:t>предварительные       итоги        социально –  экономического   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Ишимского муниципального района за 9 месяцев 2023 года и ожидаемые итоги социально-экономического развития Усть-Ишимского муниципального района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  <w:tab/>
        <w:t>прогноз социально-экономического развития  Усть-Ишимского муниципального района Омской области на 2024 год</w:t>
      </w:r>
      <w:r>
        <w:rPr/>
        <w:t xml:space="preserve"> </w:t>
      </w:r>
      <w:r>
        <w:rPr>
          <w:sz w:val="28"/>
          <w:szCs w:val="28"/>
        </w:rPr>
        <w:t>и на период до 2026 года 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  <w:tab/>
        <w:t>прогноз основных характеристик консолидированного бюджета Усть-Ишимского муниципального района  Омской области на 2024 год  и на плановый период 2025 и 2026 годов";</w:t>
      </w:r>
    </w:p>
    <w:p>
      <w:pPr>
        <w:pStyle w:val="Normal"/>
        <w:jc w:val="both"/>
        <w:rPr/>
      </w:pPr>
      <w:r>
        <w:rPr>
          <w:sz w:val="28"/>
          <w:szCs w:val="28"/>
        </w:rPr>
        <w:t>5)</w:t>
        <w:tab/>
        <w:t>пояснительная записка к проекту бюджета Усть-Ишимского муниципального района  Омской области на 2024 год  и на плановый период 2025 и 2026 годов";</w:t>
      </w:r>
    </w:p>
    <w:p>
      <w:pPr>
        <w:pStyle w:val="Normal"/>
        <w:jc w:val="both"/>
        <w:rPr/>
      </w:pPr>
      <w:r>
        <w:rPr>
          <w:sz w:val="28"/>
          <w:szCs w:val="28"/>
        </w:rPr>
        <w:t>6)</w:t>
        <w:tab/>
        <w:t>методики (проекты методик) и расчеты распределения   межбюджетных трансфертов из районного бюджета на 2024 год  и на плановый период 2025 и 2026 годо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ерхний предел муниципального внутреннего долга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8)</w:t>
        <w:tab/>
        <w:t>оценка ожидаемого исполнения районного бюджет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аспорта  программ Усть-Ишимского муниципального района 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реестр источников доходо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плановый реестр расходных обязательств Усть-Ишимского муниципального района  Омской области (в электронном ви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   методика планирования бюджетных ассигнований районного бюджета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960" w:leader="none"/>
      </w:tabs>
      <w:jc w:val="center"/>
      <w:outlineLvl w:val="6"/>
    </w:pPr>
    <w:rPr>
      <w:b/>
      <w:bCs/>
      <w:i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080" w:right="0" w:hanging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uppressAutoHyphens w:val="false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tishim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8:00Z</dcterms:created>
  <dc:creator>Таня</dc:creator>
  <dc:description/>
  <cp:keywords/>
  <dc:language>en-US</dc:language>
  <cp:lastModifiedBy>User223</cp:lastModifiedBy>
  <cp:lastPrinted>2023-11-09T14:22:00Z</cp:lastPrinted>
  <dcterms:modified xsi:type="dcterms:W3CDTF">2023-11-09T08:22:00Z</dcterms:modified>
  <cp:revision>8</cp:revision>
  <dc:subject/>
  <dc:title>Администрация Усть-Ишимского муниципального района Омской области</dc:title>
</cp:coreProperties>
</file>