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В приложение № 1 «Безвозмездные поступления в районный бюджет на 2023 год и на плановый период 2024 и 2025 годов»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меньшены безвозмездные поступления на 2023 год в сумме 262 185,64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4678"/>
      </w:tblGrid>
      <w:tr>
        <w:trPr>
          <w:trHeight w:val="3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3 170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241 446,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 43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, которые не имеют владельцев, а также с животными, владельцы которых неизвестны, на территории города Омска и территориях муниципальных районов Омской области (Администрация райо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 (Комитет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 (Комитет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Комитет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приложение  № 2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, приложение № 3 «Ведомственная структура расходов районного бюджета на 2023 год и на плановый период 2024  и  2025 годов», приложение № 4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3 год и на плановый период 2024 и 2025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ньшены денежные средства за счет   средств областного  бюджета  по разделу 0405 «Сельское хозяйство и рыболовство» в сумме 113  170,03 рублей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, которые не имеют владельцев, а также с животными, владельцы которых неизвестны, на территории города Омска и территориях муниципальных районов Ом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ены денежные средства за счет   средств областного  бюджета в сумме всего 621 446,61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1004 «Охрана семьи и детства» в сумме 380 000,00 рублей   на 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 и в сумме 241 446,61 рублей на 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  средств областного  бюджета  по разделу 0703 «Дополнительное образование детей» в сумме 472 431,00 рублей на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Ф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                                         Т.В. Костоглод </w:t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3-12-20T17:33:00Z</cp:lastPrinted>
  <dcterms:modified xsi:type="dcterms:W3CDTF">2024-01-04T06:03:00Z</dcterms:modified>
  <cp:revision>590</cp:revision>
  <dc:subject/>
  <dc:title>Пояснительная записка</dc:title>
</cp:coreProperties>
</file>