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360" w:right="-5" w:hanging="0"/>
        <w:rPr>
          <w:sz w:val="28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60" w:right="-5" w:hanging="0"/>
        <w:rPr>
          <w:sz w:val="36"/>
          <w:szCs w:val="36"/>
        </w:rPr>
      </w:pPr>
      <w:r>
        <w:rPr>
          <w:sz w:val="36"/>
          <w:szCs w:val="36"/>
        </w:rPr>
        <w:t>Совет</w:t>
      </w:r>
    </w:p>
    <w:p>
      <w:pPr>
        <w:pStyle w:val="Subtitle"/>
        <w:ind w:left="-360" w:right="-5" w:hanging="0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ind w:left="-360" w:right="-5" w:hanging="0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ind w:left="-360" w:right="-5" w:hanging="0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19"/>
        <w:gridCol w:w="2223"/>
        <w:gridCol w:w="2397"/>
        <w:gridCol w:w="1423"/>
      </w:tblGrid>
      <w:tr>
        <w:trPr/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Normal"/>
              <w:ind w:left="-360" w:right="-5" w:hanging="0"/>
              <w:rPr/>
            </w:pPr>
            <w:r>
              <w:rPr/>
              <w:t xml:space="preserve">24  24.01.2020 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ind w:left="-360" w:right="-5" w:hanging="0"/>
              <w:rPr/>
            </w:pPr>
            <w:r>
              <w:rPr/>
            </w:r>
          </w:p>
        </w:tc>
        <w:tc>
          <w:tcPr>
            <w:tcW w:w="2223" w:type="dxa"/>
            <w:tcBorders/>
          </w:tcPr>
          <w:p>
            <w:pPr>
              <w:pStyle w:val="Normal"/>
              <w:ind w:left="-360" w:right="-5" w:hanging="0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7" w:type="dxa"/>
            <w:tcBorders/>
          </w:tcPr>
          <w:p>
            <w:pPr>
              <w:pStyle w:val="Normal"/>
              <w:ind w:left="-360" w:right="-5" w:hanging="0"/>
              <w:jc w:val="right"/>
              <w:rPr/>
            </w:pPr>
            <w:r>
              <w:rPr/>
              <w:t>№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</w:tcPr>
          <w:p>
            <w:pPr>
              <w:pStyle w:val="Normal"/>
              <w:ind w:left="-360" w:right="-5" w:hanging="0"/>
              <w:rPr/>
            </w:pPr>
            <w:r>
              <w:rPr/>
              <w:t>30346</w:t>
            </w:r>
          </w:p>
        </w:tc>
      </w:tr>
    </w:tbl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гербе и флаге Усть–Ишимского муниципального района Омской области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9 Федерального Закона от 06.10.2003г № 131-ФЗ «Об общих принципах организации местного самоуправления в Российской Федерации», статьей 3 Устава Усть–Ишимского муниципального района Омской области, Совет Усть–Ишимского муниципального района Омской области решил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гербе Усть–Ишимского муниципального района Омской области, согласно приложению № 1 к настоящему решению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флаге Усть–Ишимского муниципального района Омской области, согласно приложению № 2 к настоящему решению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и силу: решение Совета Усть–Ишимского муниципального района Омской области от 04.10.2013 г. № 286 «О гербе Усть–Ишимского муниципального района Омской области», решение Совета Усть–Ишимского муниципального района от 27.12.2013 г. № 309 «О гербе и флаге Усть–Ишимского муниципального района Омской области», решение Совета Усть–Ишимского муниципального района от 26.02.2016 г. № 59 «О внесении дополнения в решение Совета Усть–Ишимского муниципального района Омской области от 27.12.2013 г. № 309 «О гербе и флаге Усть–Ишимского муниципального района Омской области»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опубликовать в районной газете «Усть–Ишимский вестник»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360" w:right="-5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А. С. Седельников</w:t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  <w:t>Щитова Т.В.</w:t>
      </w:r>
    </w:p>
    <w:p>
      <w:pPr>
        <w:pStyle w:val="Normal"/>
        <w:ind w:left="-360" w:right="-5" w:hanging="0"/>
        <w:rPr>
          <w:sz w:val="20"/>
          <w:szCs w:val="20"/>
        </w:rPr>
      </w:pPr>
      <w:r>
        <w:rPr>
          <w:sz w:val="20"/>
          <w:szCs w:val="20"/>
        </w:rPr>
        <w:t>8(38150)21133</w:t>
      </w:r>
      <w:r>
        <w:br w:type="page"/>
      </w:r>
    </w:p>
    <w:p>
      <w:pPr>
        <w:pStyle w:val="Normal"/>
        <w:ind w:left="-360" w:right="-5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-360" w:right="-5" w:hanging="0"/>
        <w:jc w:val="right"/>
        <w:rPr/>
      </w:pPr>
      <w:r>
        <w:rPr/>
        <w:t xml:space="preserve">к решению Совета Усть–Ишимского </w:t>
      </w:r>
    </w:p>
    <w:p>
      <w:pPr>
        <w:pStyle w:val="Normal"/>
        <w:ind w:left="-360" w:right="-5" w:hanging="0"/>
        <w:jc w:val="right"/>
        <w:rPr/>
      </w:pPr>
      <w:r>
        <w:rPr/>
        <w:t>муниципального района Омской области</w:t>
      </w:r>
    </w:p>
    <w:p>
      <w:pPr>
        <w:pStyle w:val="Normal"/>
        <w:ind w:left="-360" w:right="-5" w:hanging="0"/>
        <w:jc w:val="right"/>
        <w:rPr/>
      </w:pPr>
      <w:r>
        <w:rPr/>
        <w:t>от 24.01.2020 г № 346</w:t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sz w:val="28"/>
          <w:szCs w:val="28"/>
        </w:rPr>
        <w:t>Положение о гербе Усть–Ишимского муниципального района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б Усть–Ишимского муниципального района Омской области является главным официальным символом Усть–Ишимского муниципального района. 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sz w:val="28"/>
          <w:szCs w:val="28"/>
        </w:rPr>
        <w:tab/>
        <w:t xml:space="preserve">2. Геральдическое описание герба: в зелёном поле серебряный идущий лось с зелёными глазами и ноздрями, сопровождаемый внизу узким серебряным вилообразным крестом; поле ниже – лазоревое. Щит может быть увенчан территориальной короной установленного образца. Графическое изображение герба Усть-Ишимского муниципального района Омской области в многоцветном и одноцветном вариантах приведено в приложении к настоящему Положению. 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sz w:val="28"/>
          <w:szCs w:val="28"/>
        </w:rPr>
        <w:tab/>
        <w:t>3. Объяснение символики герба: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>- серебро символизирует веру, чистоту, искренность, благородство, преданность избранному делу, а также олицетворяет суровые природные условия, сибирскую долгую зиму;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>- зелень символ надежды, изобилия, возрождения, жизненных сил;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 xml:space="preserve">- лазоревое поле – символ мира, благородства помыслов, верности целомудрия, духовности и веры, ясного неба; 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>- серебряный вилообразный крест, помещенный на щите, символизирует слияние двух крупных сибирских рек: Иртыша и Ишима (устье Ишима), являясь, таким образом, гласным символом, связанным с названием района, а также говорит о водных богатствах района;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sz w:val="28"/>
          <w:szCs w:val="28"/>
        </w:rPr>
        <w:t>- фигура лося символизирует силу, выносливость, упорство и богатую лесную фауну района.</w:t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Воспроизведение герба Усть–Ишимского муниципального района Омской области, независимо от его размеров, техники исполнения и назначения, должно точно соответствовать геральдическому описанию, приведенному в части 2 настоящего Положения. Воспроизведение герба допускается в многоцветном и одноцветном вариантах. 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ерб Усть–Ишимского муниципального района Омской области в многоцветном изображении помещается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фасаде здания Администрации Усть–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рабочих кабинетах Главы Усть–Ишимского муниципального района, председателя Совета Усть – 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Герб Усть-Ишимского муниципального района Омской области помещается на бланках: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1) Совета Усть–Ишимского муниципального района Омской области;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2) Главы Усть–Ишимского муниципального района Омской области;</w:t>
        <w:tab/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и Усть–Ишимского муниципального района, ее структурных подразделен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Герб Усть–Ишимского муниципального района Омской области воспроизводится на удостоверениях лиц, осуществляющих службу на должностях в органах местного самоуправления Усть–Ишимского муниципального района, муниципальных служащих, депутатов Совета Усть–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Герб Усть–Ишимского муниципального района Омской области может помещаться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 официальных изданиях органов местного самоуправления Усть–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наградах и памятных знаках Усть–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) на указателях при въезде на территорию Усть–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) в муниципальных учреждениях  Усть–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) на печатях Совета, Администрации Усть-Ишимского муниципального района Омской области, муниципальных учреждений и организаций Усть-Ишимского муниципального района Омской област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одновременном размещении государственного герба Российской Федерации и герба Усть–Ишимского муниципального района Омской области, герб Усть–Ишимского муниципального района Омской области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ерба Омской области и герба Усть–Ишимского муниципального района Омской области, герб Усть-Ишимского муниципального района располагается справа от герба Омской области (с точки зрения стоящего лицом к гербам)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осударственного герба Российской Федерации, герба Омской области, герба Усть–Ишимского муниципального района,  Государственный герб Российской Федерации располагается в центре, герб Омской области – слева от центра, а герб Усть–Ишимского муниципального района  - справа от центра (с точки зрения стоящего лицом к гербам)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ерба Усть–Ишимского муниципального района Омской области с другими гербами, размер герба Усть–Ишимского муниципального района не может превышать размеры Государственного герба Российской Федерации (или иного государственного герба), герба Омской области (или герба иного субъекта Российской Федерации).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ab/>
        <w:t>При одновременном размещении герба Усть–Ишимского муниципального района Омской области с другими гербами, герб Усть–Ишимского муниципального района не может размещаться выше Государственного герба Российской Федерации (или иного государственного герба), герба Омской области (или герба иного субъекта Российской Федерации).</w:t>
      </w:r>
      <w:r>
        <w:br w:type="page"/>
      </w:r>
    </w:p>
    <w:p>
      <w:pPr>
        <w:pStyle w:val="Normal"/>
        <w:ind w:left="-360" w:right="-5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-360" w:right="-5" w:hanging="0"/>
        <w:jc w:val="right"/>
        <w:rPr/>
      </w:pPr>
      <w:r>
        <w:rPr/>
        <w:t xml:space="preserve">к решению Совета Усть–Ишимского </w:t>
      </w:r>
    </w:p>
    <w:p>
      <w:pPr>
        <w:pStyle w:val="Normal"/>
        <w:ind w:left="-360" w:right="-5" w:hanging="0"/>
        <w:jc w:val="right"/>
        <w:rPr/>
      </w:pPr>
      <w:r>
        <w:rPr/>
        <w:t>муниципального района Омской области</w:t>
      </w:r>
    </w:p>
    <w:p>
      <w:pPr>
        <w:pStyle w:val="Normal"/>
        <w:ind w:left="-360" w:right="-5" w:hanging="0"/>
        <w:jc w:val="right"/>
        <w:rPr/>
      </w:pPr>
      <w:r>
        <w:rPr/>
        <w:t>от 24.01.2020 г № 346</w:t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sz w:val="28"/>
          <w:szCs w:val="28"/>
        </w:rPr>
        <w:t>Положение о флаге Усть – Ишимского муниципального района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лаг Усть – Ишимского муниципального района Омской области является официальным символом Усть – 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36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Флаг Усть–Ишимского муниципального района Омской области представляет собой прямоугольное двухстороннее полотнище с отношением ширины к длине 2:3, воспроизводящее композицию Герба Усть-Ишимского района Омской области.</w:t>
      </w:r>
    </w:p>
    <w:p>
      <w:pPr>
        <w:pStyle w:val="ConsPlus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ое изображение флага Усть-Ишимского муниципального района Омской области в многоцветном и одноцветном вариантах приведено в приложении к настоящему Положению. </w:t>
      </w:r>
    </w:p>
    <w:p>
      <w:pPr>
        <w:pStyle w:val="Normal"/>
        <w:ind w:left="-3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спроизведение флага Усть-Ишимского муниципального района Омской области, независимо от его размеров, техники исполнения и назначения, должно точно соответствовать описанию, приведенному в части 2 настоящего Положения и прилагаемому рисунку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Флаг Усть – Ишимского муниципального района Омской области поднят постоянно на здании Администрации Усть – Ишимского муниципального района Омской области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Флаг Усть – Ишимского муниципального района Омской области установлен постоянно: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1) в кабинете Главы Усть – Ишимского муниципального района Омской области;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2) в кабинете председателя Совета Усть – Ишимского муниципального района Омской области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Флаг Усть – Ишимского муниципального района Омской области может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быть поднят постоянно или подниматься на зданиях и территориях органов местного самоуправления, муниципальных учреждений и предприятий Усть – 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быть установлен постоянно в залах заседаний органов местного самоуправления, муниципальных учреждений и предприятий Усть – 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Флаг Усть – Ишимского муниципального района поднимается (устанавливаетс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дни государственных праздников – наряду с Государственным флагом Российской Федерации;</w:t>
      </w:r>
    </w:p>
    <w:p>
      <w:pPr>
        <w:pStyle w:val="Normal"/>
        <w:ind w:left="-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лаг Усть – Ишимского муниципального района Омской области может быть поднят (установлен) во время торжественных мероприятий, проводимых общественными объединениям, учреждениями и предприятиями независимо от форм собственности, а также во время частных и семейных торжеств и значимых событий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и использовании флага Усть – Ишимского муниципального района Омской области в знак траура, флаг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и одновременном подъеме (размещении) Государственного флага Российской Федерации и флага Усть – Ишимского муниципального района Омской области, флаг Усть – Ишимского муниципального района Омской области располагается справа от Государственного флага Российской Федерации (с точки зрения стоящего лицом к флагам)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подъеме (размещении) флага Омской области и флага Усть – Ишимского муниципального района, флаг Усть – Ишимского муниципального района располагается справа от флага Омской области (с точки зрения стоящего лицом к флагам)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подъеме (размещении) четного числа флагов, Государственный флаг 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Омской области, слева от Государственного флага Российской Федерации располагается флаг Усть – Ишимского муниципального района Омской области; справа от флага Омской области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Размер полотнища флага не может превышать размеры полотнищ поднятых (установленных) рядом с ним Государственного флага Российской Федерации, флага Омской области.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ab/>
        <w:t>Флаг Усть – Ишимского муниципального района Омской области не может располагаться выше поднятых (установленных) рядом с ним Государственного флага Российской Федерации, флага Омской области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Флаг Усть – Ишимского муниципального района Омской области или его изображение могут быть использованы в качестве элемента или геральдической основы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флагов, вымпелов и иных подобных символов органов местного самоуправления, муниципальных учреждений и предприятий Усть – 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град Усть – 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олжностных и отличительных знаках Главы Усть – Ишимского муниципального района, депутатов Совета Усть – Ишимского муниципального района, выборных и назначаемых должностных лиц, сотрудников администрации Усть – Ишимского муниципального района и ее подразделений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Флаг Усть – Ишимского муниципального района Омской области может  быть поднят (установлен) постоянно или временно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памятных, мемориальных и значимых местах, расположенных на территории Усть -  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местах массовых собраний жителей Усть – Ишимского муниципального район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учреждениях образования Усть – 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Допускается размещение флага Усть – Ишимского муниципального района Омской области или его изображения на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грамотах, приглашениях, визитных карточках Главы Усть – Ишимского муниципального района, должностных лиц органов местного самоуправления Усть – Ишимского муниципального района, депутатов Совета Усть – Ишимского муниципального района.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ается использование флага Усть – Ишимского муниципального района Омской области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Усть – Ишимском муниципальном районе, или непосредственно связанных с Усть – Ишимским муниципальным районо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31:00Z</dcterms:created>
  <dc:creator>205-sh</dc:creator>
  <dc:description/>
  <cp:keywords/>
  <dc:language>en-US</dc:language>
  <cp:lastModifiedBy>205-sh</cp:lastModifiedBy>
  <dcterms:modified xsi:type="dcterms:W3CDTF">2020-01-24T08:23:00Z</dcterms:modified>
  <cp:revision>15</cp:revision>
  <dc:subject/>
  <dc:title>Приложение № 1 </dc:title>
</cp:coreProperties>
</file>