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В приложение № 2 «Безвозмездные поступления в районный бюджет на 2024 год и на плановый период 2025 и 2026 годов»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4 год в сумме  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82,57 рублей, на 2025 год – в сумме 20 450 382,10 рублей и на 2026 год – в сумме 9 130 147,43 рублей, в том числ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4394"/>
      </w:tblGrid>
      <w:tr>
        <w:trPr>
          <w:trHeight w:val="3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085 342,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5 год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71 442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6 год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0 147,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зПр 0703 – 1 570 980,00 руб., РзПр 0801 – 8 215 425,00 руб.) – Отдел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зПр 0703 – 13 541,00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 0804 – 9 209 806,00 руб.)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ая поддержка отрасли культуры (приобретение музыкальных инструментов, оборудования и материалов для муниципальных детских школ искусств по видам искусст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зПр 0703 – 2 354 075,00 руб.)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ая поддержка отрасли культуры (комплектование книжных фондов общедоступных (публичных) библиотек муниципальных образований Омской облас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зПр 0801 - 55 894,66 руб.) – Отдел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зПр 0801 – 1 000 000,00руб.)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РзПр 0702 – 1 803 734,69 руб.) – Комитет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зданий и материально-техническое оснащение муниципальных образовательных организаций муниципальных районов Омской области в целях подготовки к новому учебному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зПр 0702 – 2 740 937,00 руб.) – Комитет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зПр 0702 – 6 107 350,50 руб.)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зПр 0709 – 2 717 156,03 руб.)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зПр 0702 – 143 348,00 руб.)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дополнительных мер социальной поддержки членам семей участников специальной военной оп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РзПр 1004 – 153 094,69 руб.)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РзПр 0702 – 6 054 286,07 руб.)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зПр 0709 – 2 717 156,03 руб.)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РзПр 0702 – 5 845 616,27 руб.)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РзПр 0709 – 3 284 531,16 руб.)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58 94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5 год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 678 94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ые межбюджетные трансферты бюджетам муниципальных образований Омской области за счет средств резервного фонда Правительств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зПр 1003 – 480 000,00 руб.)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Администрация район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зПр 0702 – 11 678 940,00 руб.) – Комитет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зПр 0702 – 11 678 940,00 руб.) – Комитет образовани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иложение  № 2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, приложение № 3 «Ведомственная структура расходов районного бюджета на 2024 год и на плановый период 2025  и  2026 годов», приложение № 4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4 год и на плановый период 2025 и 2026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областного бюджета в сумме 480 000,00 рублей на раздел 1003 «Социальное обеспечение населения» за счет средств резервного фонда Правительства Омской области на оказание разовой материальной помощи гражданам, дома и имущество которых пострадали в результате пожаров (Кашина Г.П. - 100 000,00 рублей, Миргалиева Р.М. – 80 000,00 рублей, Огорелков А.Я. – 100 000,00 рублей, Харобрых Т.Ф. – 100 000,00 рублей, Ерохина Л.Г. – 50 000,00 рублей, Фомченко С.В. – 50 000,00 рублей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ены денежные средства за счет местного бюджета всего в сумме 119 948,99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раздел 0409 «Дорожное хозяйство (дорожные фонды)» в сумме 99 948,88 рублей за счет остатка средств дорожного фонда за 2023 год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аздел 0707 «Молодежная политика» в сумме 20 000,00 рублей на организацию тематических мероприят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распределены денежные средства за счет местного бюджета в сумме  всего 571 053,90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раздела 01 13 «Другие общегосударственные вопросы» в сумме 208 918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раздела 0503 «Благоустройство» в сумме 220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раздел 0412 «Другие вопросы в области национальной экономики» в сумме 45 000,00 рублей на проведение кадастровых работ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раздел 0501 «Жилищное хозяйство» в сумме 63 918,00 рублей на устранение деффектов , выявленных в процессе эксплуатации многоквартирных домо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раздел 0502 «Коммунальное хозяйство» в сумме 220 000,00 рублей на проектно-изыскательские работ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раздел 0707 «Молодежная политика» в сумме 100 000,00 рублей на приобретение канцелярских принадлежност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зделу 0409 «Дорожное хозяйство (дорожные фонды)» в сумме 1 205 700,00 рублей на предоставление иных межбюджетных трансфертов на содержание дорог, относящихся к собственности муниципального района, в соответствии с заключенными соглашениями в сумме 676 754,10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ебичинское с/п                                                                    68 649,50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етебендинское с/п                                                                17 561,50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йлинское с/п                                                                               60 667,00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йсинское с/п                                                                             14 368,50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новское с/п                                                                                59 070,50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ободчиковское с/п                                                                    19 158,00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еховское с/п                                                                              68 649,50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ускунское с/п                                                                            99 779,00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ь-Ишимское с/п                                                                      268 860,60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на представление иных межбюджетных трансфертов на ремонт дорог местного значения Усть-Ишимскому с/п в сумме 628 894,89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Отделу культур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ены денежные средства за счет</w:t>
      </w:r>
      <w:r>
        <w:rPr/>
        <w:t xml:space="preserve"> </w:t>
      </w:r>
      <w:r>
        <w:rPr>
          <w:sz w:val="28"/>
          <w:szCs w:val="28"/>
        </w:rPr>
        <w:t>областного бюджета в сумме всего 22 419 721,66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в сумме 9 786 405,00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раздел 0703 «Дополнительное образование детей» в сумме 1 570 980,00 рублей на  ФОТ (БОУ ДО «Усть-Ишимская ДШИ»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раздел 0801 «Культура» в сумме 8 215 425,00 рублей на Ф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 в сумме 9 223 347,00 рублей, в том числе: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 раздел 0703 «Дополнительное образование детей» в сумме 13 541,00 рублей на ФОТ (БОУ ДО «Усть-Ишимская ДШИ»);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раздел 0804 «Другие вопросы в области культуры» в сумме 9 209 806,00 рублей на ФОТ (МКУ «ЦФО и ХОУ в СК»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Государственную поддержку отрасли культуры (приобретение музыкальных инструментов, оборудования и материалов для муниципальных детских школ искусств по видам искусств) на раздел 0703 «Дополнительное образование детей» в сумме 2 354 075,00 рублей на приобретение музыкальных инструментов, аудио и свето аппаратуры, компьютерной техники и нотных изданий (БОУ ДО «Усть-Ишимская ДШИ»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Государственную поддержку отрасли культуры (комплектование книжных фондов общедоступных (публичных) библиотек муниципальных образований Омской области) на раздел 0801«Культура» в сумме 55 894,66 рублей на приобретение книжной продукции (КУК «Усть-Ишимская МПБ»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Обеспечение развития и укрепления материально-технической базы домов культуры в населенных пунктах с числом жителей до 50 тысяч человек на раздел 0801 «Культура» в сумме 1 000 000,00 рублей на установку окон в Малобичинском ДК и ремонт кровли здания Кайсинского СК (БУК «Усть-Ишимский МЦКД»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средства за счет местного бюджета всего в сумме 250 000,00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дел 0703 «Дополнительное образование детей» в сумме 200 000,00 рублей на софинансирование из местного бюджета в целях реализации инициативного проекта «Благоустройство прилегающей территории к зданию бюджетного образовательного учреждения дополнительного образования "Усть-Ишимская детская школа искусств"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801 «Культура» в сумме 50 000,00 рублей на установку дверей в здании Утускунского СК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денежные средства за счет местного бюджета в сумме  всего 14 653 357,66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раздел 0703 «Дополнительное образование детей» на софинансирование расходов за счет местного бюджета на ФОТ в сумме 2 294 757,17 рублей и на приобретение музыкального оборудования в сумме 23 778,54 рублей (БОУ ДО «Усть-Ишимская ДШИ»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0801 «Культура» на софинансирование расходов за счет местного бюджета на ФОТ в сумме 12 231 128,01 рублей, на комплектование книжных фондов в сумме 564,59 рублей и на укрепление материально-технической базы домов культуры в сумме 10 101,01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 0804 «Другие вопросы в области культуры, кинематографии» в сумме  93 028,34 рублей на софинансирование на Ф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областного бюджета в сумме всего на 2024 год 25 344 560,91рублей, на 2025 год – 20 450 382,10 рублей и на 2026 год – 9 130 147,43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дел 0702 «Общее образование»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сумме 1 803 734,69 рублей (ремонт спортзала в МБОУ «Аксеновская СОШ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дел 0702 «Общее образование» на ремонт зданий и материально-техническое оснащение муниципальных образовательных организаций муниципальных районов Омской области в целях подготовки к новому учебному году в сумме 2 740 937,00 рублей (ремонт кровли в МБОУ «Никольская ООШ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702 «Общее образование» на ежемесячное денежное вознаграждение за классное руководство педагогическим работникам в сумме 11 678 940,00 рублей в 2024 году и 11 678 940,00 рублей в 2025 г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702 «Общее образование» на организацию бесплатного горячего питания обучающихся, получающих начальное общее образование в сумме 6 107 350,50 рублей в 2024 году, 6 054 286,07 рублей – в 2025 году и 5 845 616,27 рублей – в 2026 г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702 «Общее образование»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 в сумме 143 348,00 рублей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1004 «Охрана семьи и детства» на предоставление дополнительных мер социальной поддержки членам семей участников специальной военной операции в сумме 153 094,6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709 «Другие вопросы в области образования»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 в сумме 2 717 156,03 рублей в 2024 году, 2 717 156,03 рублей - в 2025 году, 3 284 531,16 рублей – в 2026 г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денежные средства на софинансирование за счет местного бюджета в сумме всего 554 843,43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зделу 0702 «Общее образование» в сумме 33 377,27 рублей на обновление материально-технической базы (ремонт спортзала в МБОУ «Аксеновская СОШ»); в сумме 27 686,23 рублей – на ремонт зданий и материально-техническое оснащение муниципальных образовательных организаций муниципальных районов Омской области в целях подготовки к новому учебному году (ремонт кровли в МБОУ «Никольская ООШ»); в сумме 321 439,50 рублей в 2024 году, 318 646,64 рублей в 2025 году, 307 664,01 рублей в 2026 году - на организацию бесплатного горячего питания обучающихся, получающих начальное общее образование; в сумме 143 348,00 рублей -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зделу  0709 «Другие вопросы в области образования» в сумме 27 446,02 рублей в 2024 году, в сумме 27 446,02 рублей в 2025 году и в сумме 33 177,08 рублей в 2026 году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зделу 1004 «Охрана семьи и детства» в сумме 1 546,41 рублей на предоставление дополнительных мер социальной поддержки членам семей участников специальной военной оп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 Комитету финансов и контрол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местного бюджета на раздел 1403 «Прочие межбюджетные трансферты общего характера» на иные межбюджетные трансферты бюджетам поселений на оплату труда и начисления на выплаты по оплате труда работников органов местного самоуправления поселения из районного бюджета</w:t>
      </w:r>
      <w:r>
        <w:rPr/>
        <w:t xml:space="preserve"> </w:t>
      </w:r>
      <w:r>
        <w:rPr>
          <w:sz w:val="28"/>
          <w:szCs w:val="28"/>
        </w:rPr>
        <w:t>в сумме 145 000,00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Ореховское с/п в сумме                                                              25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ускунское с/п в сумме                                                            120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ы денежные средства за счет местного бюджета с раздела 0113 «Другие общегосударственные вопросы» в сумме 345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                                         Т.В. Костоглод </w:t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3-12-20T17:33:00Z</cp:lastPrinted>
  <dcterms:modified xsi:type="dcterms:W3CDTF">2024-02-13T09:57:00Z</dcterms:modified>
  <cp:revision>620</cp:revision>
  <dc:subject/>
  <dc:title>Пояснительная записка</dc:title>
</cp:coreProperties>
</file>