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Отчёт о результатах деятельности Главы Усть-Ишимского муниципального района Омской области, деятельности Администрации Усть-Ишимского муниципального района и иных подведомственных Главе Усть-Ишимского муниципального района органов местного самоуправления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за 2023 год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брый день уважаемые депутаты и приглашенные!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течение года вся наша работа строилась в соответствии с теми приоритетами, которые определены стратегией Президента Российской Федерации Владимира Владимировича Путина и задачами, которые ставил перед нами Губернатор Омской области, Председатель Правительства Омской области Виталий Павлович Хоценко, а также выявленными в ходе взаимодействия с населением направлениями, имеющими существенное значение для жителей нашего района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ногое удалось осуществить благодаря участию в реализации национальных проектов, которые дают возможность привлечь  дополнительное финансирование для решения вопросов местного значения. Мы участвовали в национальных проектах: «Образование», «Культура», «Жилье и городская среда», «Здравоохранение»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ращения граждан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заимодействие с населением – главная форма эффективной коммуникации между властью и жителями район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воевременно оказываем содействие в решении вопросов и проблем наших жителей. Системы «Инцидент-менеджмент» и «Платформа Обратной Связи» уже показали свою эффективность в этом направлении и продолжают оставаться связующим звеном жителей с органами местного самоуправления. Наиболее волнующими жителей вопросами стабильно остаются: содержание дорог, вопросы электро- и водоснабжения, благоустройство,  общественный транспорт. Продолжают поступать обращения жителей и в традиционной письменной форме. Район стабильно удерживает позиции в «зеленой зоне» рейтинга (с показателем более 83 баллов из 100 возможных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рганы местной власти стали более открыты и доступны для диалога. Уже второй год социальные сети администрации района, а также аккаунт Главы ведутся по новому формату. Если сайт администрации - это инструмент для получения жителями официальной информации, то социальные сети, такие как «Вконтакте», «Одноклассники», «Телеграм» уже стали инструментами выстраивания обратной связи с жителями. На официальные сообщества администрации в сумме подписаны более 4000 жителей района. На официальные страницы Главы – более 1100 жителе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результатам оценки и рейтингования ведения в социальных сетях официальных страниц органов местного самоуправления и аккаунтов руководителей муниципальных образований, проведенной Правительством области и Центром управления региона, Усть-Ишимский район в 2022 и 2023 году занимал 3 место в шестерке лидеров (с показателем более 93 баллов рейтинга из 100 возможных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оме этого, в формировании общественного мнения, информировании жителей о значимых событиях, лучших практиках, выдающихся людях и простых тружениках значимую роль играет районная газета «Усть-Ишимский вестник»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Бюджет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Определяющее значение для развития района имеет формирование бюджетной политик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В отчетном году она была направлена на реализацию полномочий в части обеспечения исполнения бюджета района, сбалансированности бюджета, эффективного и рационального использования финансовых и материальных средств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Консолидированный бюджет района в 2023 году  составил 746,4 млн. рублей </w:t>
      </w:r>
      <w:r>
        <w:rPr>
          <w:rFonts w:cs="Times New Roman" w:ascii="Times New Roman" w:hAnsi="Times New Roman"/>
          <w:i/>
          <w:sz w:val="20"/>
          <w:lang w:eastAsia="ru-RU"/>
        </w:rPr>
        <w:t>(2022 год – 616,1 млн. рублей)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Налоговые и неналоговые доходы бюджета увеличились на 35% и составили 118,3 млн. рублей </w:t>
      </w:r>
      <w:r>
        <w:rPr>
          <w:rFonts w:cs="Times New Roman" w:ascii="Times New Roman" w:hAnsi="Times New Roman"/>
          <w:i/>
          <w:sz w:val="20"/>
          <w:lang w:eastAsia="ru-RU"/>
        </w:rPr>
        <w:t>(2022 г. – 87,5 млн. рублей)</w:t>
      </w:r>
      <w:r>
        <w:rPr>
          <w:rFonts w:cs="Times New Roman" w:ascii="Times New Roman" w:hAnsi="Times New Roman"/>
          <w:i/>
          <w:sz w:val="28"/>
          <w:szCs w:val="32"/>
          <w:lang w:eastAsia="ru-RU"/>
        </w:rPr>
        <w:t>.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Безвозмездные поступления увеличились по сравнению с прошлым годом на 17,8 % и составили 611,4 млн. рублей</w:t>
      </w:r>
      <w:r>
        <w:rPr>
          <w:rFonts w:cs="Times New Roman" w:ascii="Times New Roman" w:hAnsi="Times New Roman"/>
          <w:i/>
          <w:sz w:val="20"/>
          <w:lang w:eastAsia="ru-RU"/>
        </w:rPr>
        <w:t xml:space="preserve">  (2022 г.- 519,2 млн. рублей)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Важным источником доходов в районный бюджет является эффективное использование муниципального имущества. По доходам от использования муниципального имущества в 2023 году поступило 788 тыс. рублей, по доходам от продажи материальных и нематериальных активов поступило 306 тыс. рублей, в том числе от продажи земельных участков – 95 тыс. рублей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Муниципальный заказ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Объем муниципального заказа составил 188,5 млн. рублей, что выше уровня прошлого года на 65,2 млн. рублей. Доля торгов в общем объеме муниципального заказа составила 66,3 %, что выше показателя прошлого года более чем на 18 процентных пункта. За отчётный период проведено 37 электронных аукционов на общую сумму 146,4 млн. рублей, 5 из которых не состоялись по причине отсутствия заявок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Заключено 34 контракта общей стоимостью 125 млн. рублей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Экономия бюджетных средств в результате конкурсных процедур составила 20,3 млн. рублей или порядка 14 % от суммы размещенных заказов (</w:t>
      </w:r>
      <w:r>
        <w:rPr>
          <w:rFonts w:cs="Times New Roman" w:ascii="Times New Roman" w:hAnsi="Times New Roman"/>
          <w:i/>
          <w:sz w:val="20"/>
          <w:lang w:eastAsia="ru-RU"/>
        </w:rPr>
        <w:t>2022 год – 7,3  млн. рублей</w:t>
      </w:r>
      <w:r>
        <w:rPr>
          <w:rFonts w:cs="Times New Roman" w:ascii="Times New Roman" w:hAnsi="Times New Roman"/>
          <w:sz w:val="28"/>
          <w:szCs w:val="32"/>
          <w:lang w:eastAsia="ru-RU"/>
        </w:rPr>
        <w:t>).</w:t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Инвестиции и предпринимательство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о данным Росстата о</w:t>
      </w:r>
      <w:r>
        <w:rPr>
          <w:rFonts w:cs="Times New Roman" w:ascii="Times New Roman" w:hAnsi="Times New Roman"/>
          <w:sz w:val="28"/>
          <w:szCs w:val="32"/>
        </w:rPr>
        <w:t xml:space="preserve">бъем инвестиций в основной капитал   организаций, без учета субъектов малого и среднего предпринимательства, составил 22,7 млн. рублей за 9 месяцев 2023 года, что в 3,3 раза выше значения аналогичного периода 2022 года  </w:t>
      </w:r>
      <w:r>
        <w:rPr>
          <w:rFonts w:cs="Times New Roman" w:ascii="Times New Roman" w:hAnsi="Times New Roman"/>
          <w:i/>
          <w:sz w:val="20"/>
        </w:rPr>
        <w:t>(2022 г. – 7,3 млн. рублей).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(Значительные инвестиционные вложения в развитие  района направили: БУОО "Омскоблстройзаказчик" (Усть-Ишимский район), БУЗОО "Усть-Ишимская ЦРБ"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Обособленное подразделение «Омскэнерго» филиал ПАО «Россети Сибирь», БУК "Усть-Ишимский МЦКД" и прочие).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ложения субъектов малого и среднего предпринимательства на развитие бизнеса и модернизацию производств составили в отчетному году 16,3 млн. рублей, что в 3,7 раза выше значения аналогичного периода 2022 года </w:t>
      </w:r>
      <w:r>
        <w:rPr>
          <w:rFonts w:cs="Times New Roman" w:ascii="Times New Roman" w:hAnsi="Times New Roman"/>
          <w:i/>
          <w:sz w:val="20"/>
        </w:rPr>
        <w:t>(2022 г. – 4,4  млн. рублей)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</w:p>
    <w:p>
      <w:pPr>
        <w:pStyle w:val="Style25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в сумме 1,1 млн. рублей из федерального бюджета, </w:t>
      </w:r>
      <w:r>
        <w:rPr>
          <w:rFonts w:cs="Times New Roman" w:ascii="Times New Roman" w:hAnsi="Times New Roman"/>
          <w:i/>
          <w:sz w:val="20"/>
        </w:rPr>
        <w:t>по линии Министерства труда и социального развития Омской области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8"/>
          <w:szCs w:val="32"/>
        </w:rPr>
        <w:t xml:space="preserve"> получена тремя гражданами район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оциально-трудовую сферу района на конец 2023 года представляют 233 организаций различной формы собственности, в том числе 135 индивидуальных предпринимателей. Рост составил 15,4 % или 18 единиц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тет количество «самозанятых». Применение льготного налогового режима «Налог на профессиональный доход» - это  возможность легально вести бизнес без риска проверок, возможность официально подтвердить свои доходы. На данный момент новый режим выбрали 438 жителей район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мышленность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Промышленный сектор экономики района представлен субъектами малого и среднего предпринимательства, занимающимися производством пищевых продуктов, переработкой молока, обработкой древесины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отчетном году, в целом по району,  заготовлено древесины 41 тыс. куб. метров, что на 5,3 % ниже объема заготовки леса 2022 года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2022 – 43,3 тыс. куб.м)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оговор аренды лесных насаждений заключён с одним индивидуальными предпринимателями, заготовка древесины не осуществлялась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  <w:szCs w:val="32"/>
        </w:rPr>
        <w:t>САУ «Усть-Ишимский лесхоз» заготовил – 12,3 тыс. куб. метров  древесины, что на 7,9 % выше уровня прошлого отчетного периода</w:t>
      </w:r>
      <w:r>
        <w:rPr>
          <w:rFonts w:cs="Times New Roman" w:ascii="Times New Roman" w:hAnsi="Times New Roman"/>
          <w:i/>
          <w:sz w:val="20"/>
        </w:rPr>
        <w:t xml:space="preserve"> (2022 – 11,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тыс. куб. метров)</w:t>
      </w:r>
      <w:r>
        <w:rPr>
          <w:rFonts w:cs="Times New Roman" w:ascii="Times New Roman" w:hAnsi="Times New Roman"/>
          <w:i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32"/>
        </w:rPr>
        <w:t xml:space="preserve"> Населением заготовлено 18 тыс. куб. метров, на 25 % ниже, чем в 2022 году </w:t>
      </w:r>
      <w:r>
        <w:rPr>
          <w:rFonts w:cs="Times New Roman" w:ascii="Times New Roman" w:hAnsi="Times New Roman"/>
          <w:i/>
          <w:sz w:val="20"/>
        </w:rPr>
        <w:t>(2022 – 2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тыс. куб. метров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Деятельность по переработке молока и производством молочной продукции осуществляет СПоК «ПК «Молсервис». </w:t>
      </w:r>
      <w:r>
        <w:rPr>
          <w:rFonts w:cs="Times New Roman" w:ascii="Times New Roman" w:hAnsi="Times New Roman"/>
          <w:sz w:val="28"/>
          <w:szCs w:val="32"/>
        </w:rPr>
        <w:t xml:space="preserve">Предприятие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принимает на переработку произведенную молочную продукцию СПК «Никольск» - основного производителя продукции животноводства района. В отчетном году в переработку принято 327 тонны сырья. Произведено молока и молочной продукции на общую сумму 15,8 млн. рублей, что ниже уровня прошлого года на   1,3%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отчетном году индивидуальными предпринимателями произведено 377 тонн хлеба и хлебобулочных изделий, что ниже уровня прошлого года на 8,8 %. </w:t>
      </w:r>
      <w:r>
        <w:rPr>
          <w:rFonts w:cs="Times New Roman" w:ascii="Times New Roman" w:hAnsi="Times New Roman"/>
          <w:sz w:val="20"/>
        </w:rPr>
        <w:t xml:space="preserve">(7 ИП </w:t>
      </w:r>
      <w:r>
        <w:rPr>
          <w:rFonts w:cs="Times New Roman" w:ascii="Times New Roman" w:hAnsi="Times New Roman"/>
          <w:i/>
          <w:sz w:val="20"/>
        </w:rPr>
        <w:t>(Величко В.Г. (Паново), Черемисова Е.В., Зарипова Г.А.,  Загваздин В.Л., Карпова А.А., Юдаков В.А., Величко Т.П.)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8"/>
          <w:szCs w:val="32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ельское хозяйство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а производстве продукции сельского хозяйства задействованы ресурсы  1 сельскохозяйственной организации, 2 крестьянских (фермерских) хозяйства, и 3520  личных подсобных хозяйств, количество которых  сократилось на 2,9 % по сравнению с 2022 годом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а конец отчетного года  в хозяйствах всех типов содержится 2838 голов  КРС, в том числе 1031 коров, поголовье КРС увеличилось на 0,6 % по сравнению с 2022 годом.  Произведено  3042 тонн молока (-3%),  690  тонн мяса (уровень 2022 года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оизводственные показатели СПК «Никольск» в 2023 году незначительно увеличились по сравнению с уровнем прошлого года: надой на 1 фуражную корову составляет 3689 кг </w:t>
      </w:r>
      <w:r>
        <w:rPr>
          <w:rFonts w:cs="Times New Roman" w:ascii="Times New Roman" w:hAnsi="Times New Roman"/>
          <w:i/>
          <w:sz w:val="20"/>
        </w:rPr>
        <w:t>(2022 год – 3673 кг)</w:t>
      </w:r>
      <w:r>
        <w:rPr>
          <w:rFonts w:cs="Times New Roman" w:ascii="Times New Roman" w:hAnsi="Times New Roman"/>
          <w:sz w:val="28"/>
          <w:szCs w:val="32"/>
        </w:rPr>
        <w:t xml:space="preserve">, производство молока увеличилось на 5 тонн и составляет 1096 тонн </w:t>
      </w:r>
      <w:r>
        <w:rPr>
          <w:rFonts w:cs="Times New Roman" w:ascii="Times New Roman" w:hAnsi="Times New Roman"/>
          <w:i/>
          <w:sz w:val="20"/>
        </w:rPr>
        <w:t>(2022 год – 1091 т)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оличество произведенного мяса 121,4 тонны, что ниже объема прошлого года на 1,3 тонн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а начало 2024 года в 2 фермерских хозяйства содержится  212 голов КРС, в том числе 97 коров, 35 лошадей.   Производство молока уменьшилось на 10,5 % и составило 17 тонн.  Производство мяса в КФХ за отчетный год увеличилось на 4,3 тонны и составило 14,7 тонны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трасль растениеводства характеризуется следующими показателями: намолочено 808 тонн зерна, что меньше объема прошлого года на 3,5 %,  урожайность зерновых составила 23,6 ц/га </w:t>
      </w:r>
      <w:r>
        <w:rPr>
          <w:rFonts w:cs="Times New Roman" w:ascii="Times New Roman" w:hAnsi="Times New Roman"/>
          <w:i/>
          <w:sz w:val="20"/>
        </w:rPr>
        <w:t>(-3,3 %)</w:t>
      </w:r>
      <w:r>
        <w:rPr>
          <w:rFonts w:cs="Times New Roman" w:ascii="Times New Roman" w:hAnsi="Times New Roman"/>
          <w:sz w:val="28"/>
          <w:szCs w:val="32"/>
        </w:rPr>
        <w:t xml:space="preserve">, 230 тонн семян  засыпано для посева зерновых на 2024 год.  Занимаемая площадь под зерновыми в 2023 году составила 342 га.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Жилищно-коммунальное хозяйство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дной из самых обширных и требующих особого внимания является сфера жилищно-коммунального хозяйства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остояние и ситуация в отрасли ЖКХ оценивается по степени подготовки к очередному отопительному сезону и прохождению самого отопительного сезо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отчетном году в рамках модернизации объектов  инженерной и коммунальной инфраструктур выполнено следующе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приобретены и установлены  3 резервных источника электроснабжения и  4 водогрейных котла на котельные района общей стоимостью  более 5,6 млн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введена в эксплуатацию модульная котельная детского сада с. Усть-Ишим, стоимость выполненных работ 10,9 млн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в целях устранения замечаний Ростехнадзора и получения паспорта готовности котельной с. Большая Тава установлен прибор учета стоимостью 0,4 млн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выполнение работ по созданию мест (площадок) накопления твердых коммунальных отходов на сумму 0,9 млн рублей.</w:t>
      </w:r>
    </w:p>
    <w:p>
      <w:pPr>
        <w:pStyle w:val="5"/>
        <w:spacing w:lineRule="auto" w:line="240" w:before="0" w:after="120"/>
        <w:ind w:right="20" w:firstLine="709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Дороги, благоустройство территорий</w:t>
      </w:r>
    </w:p>
    <w:p>
      <w:pPr>
        <w:pStyle w:val="5"/>
        <w:spacing w:lineRule="auto" w:line="240" w:before="0" w:after="120"/>
        <w:ind w:right="2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Состояние дорог является важнейшим фактором экономического развития района.    </w:t>
      </w:r>
    </w:p>
    <w:p>
      <w:pPr>
        <w:pStyle w:val="5"/>
        <w:shd w:fill="auto" w:val="clear"/>
        <w:spacing w:lineRule="auto" w:line="240" w:before="0" w:after="120"/>
        <w:ind w:right="20" w:firstLine="64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В рамках реализации целевых государственных программ  отремонтировано дорожное полотно двух участков автомобильных дорог в с. Усть-Ишим протяжённостью 1415,55 метра,  общей стоимостью 13,4 млн рублей.   </w:t>
      </w:r>
    </w:p>
    <w:p>
      <w:pPr>
        <w:pStyle w:val="5"/>
        <w:shd w:fill="auto" w:val="clear"/>
        <w:spacing w:lineRule="auto" w:line="240" w:before="0" w:after="120"/>
        <w:ind w:right="20" w:firstLine="64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На содержание дорог в 2023 году из областного  и  местного бюджетов сельским поселениям выделено 24,6 млн. рублей.  На конец  отчетного года  средства  дорожного фонда освоены на 96,6 %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а содержание дорог регионального и межмуниципального значения ГП «Тевризское  ДРСУ» направлено в 2023 году 60,1 млн. рублей, что на 6,2% больше, чем в прошлом году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 xml:space="preserve">2022 г.- </w:t>
      </w:r>
      <w:r>
        <w:rPr>
          <w:rFonts w:cs="Times New Roman" w:ascii="Times New Roman" w:hAnsi="Times New Roman"/>
          <w:i/>
          <w:sz w:val="18"/>
          <w:szCs w:val="20"/>
        </w:rPr>
        <w:t>56,6</w:t>
      </w:r>
      <w:r>
        <w:rPr>
          <w:rFonts w:cs="Times New Roman" w:ascii="Times New Roman" w:hAnsi="Times New Roman"/>
          <w:i/>
          <w:sz w:val="20"/>
        </w:rPr>
        <w:t xml:space="preserve"> млн. рублей).</w:t>
      </w:r>
      <w:r>
        <w:rPr>
          <w:rFonts w:cs="Times New Roman" w:ascii="Times New Roman" w:hAnsi="Times New Roman"/>
          <w:sz w:val="28"/>
          <w:szCs w:val="32"/>
        </w:rPr>
        <w:t xml:space="preserve">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рамках реализации государственной программы Омской области «Развитие транспортной системы Омской области» начато строительство автомобильной дороги по ул. Маяковского с. Усть-Ишим. Общая стоимость строительства составляет  по аукциону 127,7 млн. рублей. Срок выполнения работ 2023-2024 годы.  Протяженность участка – 1451,25 метров, покрытие – щебеночно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ыполнен выборочный ремонт автомобильной дороги Усть-Ишим - Загваздино - граница Тюменской области, стоимость финансирования из областного бюджета составила 22 млн. рублей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рамках реализации государственной программы  Омской области «Формирование комфортной городской среды» национального проекта «Жилье и городская среда» выполнены работы по благоустройству двух общественных территорий в с. Усть-Ишим (устройство детской площадки</w:t>
      </w:r>
      <w:r>
        <w:rPr>
          <w:rFonts w:cs="Times New Roman" w:ascii="Times New Roman" w:hAnsi="Times New Roman"/>
          <w:i/>
          <w:sz w:val="18"/>
          <w:szCs w:val="20"/>
        </w:rPr>
        <w:t>) (на улице Агалакова, вблизи дома №83 и Горького, 1)</w:t>
      </w:r>
      <w:r>
        <w:rPr>
          <w:rFonts w:cs="Times New Roman" w:ascii="Times New Roman" w:hAnsi="Times New Roman"/>
          <w:sz w:val="28"/>
          <w:szCs w:val="32"/>
        </w:rPr>
        <w:t>. Общая стоимость выполненных работ составила 4,1 млн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21242D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color w:val="21242D"/>
          <w:sz w:val="28"/>
          <w:szCs w:val="32"/>
          <w:shd w:fill="FFFFFF" w:val="clear"/>
        </w:rPr>
        <w:t xml:space="preserve">В рамках реализации федерального и регионального проектов по устранению цифрового неравенства выполнено </w:t>
      </w:r>
      <w:r>
        <w:rPr>
          <w:rFonts w:cs="Times New Roman" w:ascii="Times New Roman" w:hAnsi="Times New Roman"/>
          <w:sz w:val="28"/>
          <w:szCs w:val="32"/>
        </w:rPr>
        <w:t>строительство базовых станции подвижной радиотелефонной  связи в двух сёлах района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ассажирский транспорт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Услуги по перевозке пассажиров и багажа осуществляет перевозчик – Акционерное общество «Омскоблавтотранс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32"/>
        </w:rPr>
        <w:t xml:space="preserve">В 2023 году пассажиропоток увеличился на 22,3 %, перевезено 32 472 человека </w:t>
      </w:r>
      <w:r>
        <w:rPr>
          <w:rFonts w:cs="Times New Roman" w:ascii="Times New Roman" w:hAnsi="Times New Roman"/>
          <w:i/>
          <w:sz w:val="20"/>
        </w:rPr>
        <w:t xml:space="preserve">(2021 год – </w:t>
      </w:r>
      <w:r>
        <w:rPr>
          <w:rFonts w:cs="Times New Roman" w:ascii="Times New Roman" w:hAnsi="Times New Roman"/>
          <w:i/>
          <w:sz w:val="18"/>
          <w:szCs w:val="20"/>
        </w:rPr>
        <w:t>26 546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i/>
          <w:sz w:val="20"/>
        </w:rPr>
        <w:t>человек)</w:t>
      </w:r>
      <w:r>
        <w:rPr>
          <w:rFonts w:cs="Times New Roman" w:ascii="Times New Roman" w:hAnsi="Times New Roman"/>
          <w:i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 Льготами воспользовались 24 411 человек – это  75,2 % от количества всех пассажиров. Количество льготников за год увеличилось на 22,3 % </w:t>
      </w:r>
      <w:r>
        <w:rPr>
          <w:rFonts w:cs="Times New Roman" w:ascii="Times New Roman" w:hAnsi="Times New Roman"/>
          <w:i/>
          <w:sz w:val="20"/>
        </w:rPr>
        <w:t>(2021 год – 19 954 человека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оличество перевезенных пассажиров водным транспортом в 2023 году составило 165 тыс. пасс/км. или 15 697 человек  </w:t>
      </w:r>
      <w:r>
        <w:rPr>
          <w:rFonts w:cs="Times New Roman" w:ascii="Times New Roman" w:hAnsi="Times New Roman"/>
          <w:i/>
          <w:color w:val="000000"/>
          <w:sz w:val="20"/>
        </w:rPr>
        <w:t>(2022 – 213 тыс. пасс/км., 15,7  тыс. человек)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нициативное бюджетировани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 2021 года по поручению главы региона реализуется региональный конкурс инициативных проектов. Основная миссия - участие граждан в общественной жизни муниципального образования, обобщении идей, позволяющих решить наиболее острые проблемы своего населённого пункта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ранжированный перечень поддержки инициативных практик на 2024 год, согласно протокола заседания комиссии по отбору инициативных проектов, вошли 3 поселения района </w:t>
      </w:r>
      <w:r>
        <w:rPr>
          <w:rFonts w:cs="Times New Roman" w:ascii="Times New Roman" w:hAnsi="Times New Roman"/>
          <w:i/>
          <w:sz w:val="18"/>
          <w:szCs w:val="20"/>
        </w:rPr>
        <w:t>(Ореховское, Усть-Ишимское, Утускунское)</w:t>
      </w:r>
      <w:r>
        <w:rPr>
          <w:rFonts w:cs="Times New Roman" w:ascii="Times New Roman" w:hAnsi="Times New Roman"/>
          <w:sz w:val="28"/>
          <w:szCs w:val="32"/>
        </w:rPr>
        <w:t>. Запланированный объем на реализацию инициатив с привлечением софинансирования из областного бюджета порядка 6 млн. руб. Преимущественно это проекты в сфере благоустройства территори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разование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еть муниципальных образовательных учреждений включает 20 учрежден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реднемесячная заработная плата педагогических работников дошкольных учреждений – 36352 рубля </w:t>
      </w:r>
      <w:r>
        <w:rPr>
          <w:rFonts w:cs="Times New Roman" w:ascii="Times New Roman" w:hAnsi="Times New Roman"/>
          <w:i/>
          <w:sz w:val="20"/>
        </w:rPr>
        <w:t xml:space="preserve">(2022 год – </w:t>
      </w:r>
      <w:r>
        <w:rPr>
          <w:rFonts w:cs="Times New Roman" w:ascii="Times New Roman" w:hAnsi="Times New Roman"/>
          <w:i/>
          <w:sz w:val="18"/>
          <w:szCs w:val="20"/>
        </w:rPr>
        <w:t>32975,2 рублей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8"/>
          <w:szCs w:val="32"/>
        </w:rPr>
        <w:t>, педагогов общеобразовательных учреждений – 42485 рубле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(2022 год - </w:t>
      </w:r>
      <w:r>
        <w:rPr>
          <w:rFonts w:cs="Times New Roman" w:ascii="Times New Roman" w:hAnsi="Times New Roman"/>
          <w:i/>
          <w:sz w:val="18"/>
          <w:szCs w:val="20"/>
        </w:rPr>
        <w:t>40381 рублей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8"/>
          <w:szCs w:val="32"/>
        </w:rPr>
        <w:t xml:space="preserve">, педагогов дополнительного образования – 40505 рублей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18"/>
          <w:szCs w:val="20"/>
        </w:rPr>
        <w:t>2022 год - 33579 рублей</w:t>
      </w:r>
      <w:r>
        <w:rPr>
          <w:rFonts w:cs="Times New Roman" w:ascii="Times New Roman" w:hAnsi="Times New Roman"/>
          <w:i/>
          <w:sz w:val="20"/>
        </w:rPr>
        <w:t>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Численность воспитанников дошкольных учреждений на конец 2023 года составляет 358 человек </w:t>
      </w:r>
      <w:r>
        <w:rPr>
          <w:rFonts w:cs="Times New Roman" w:ascii="Times New Roman" w:hAnsi="Times New Roman"/>
          <w:i/>
          <w:sz w:val="20"/>
        </w:rPr>
        <w:t>(2022 год – 387 человек)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14 общеобразовательных школах, в том числе 1 лицее, в текущем учебном году обучается  1231 детей </w:t>
      </w:r>
      <w:r>
        <w:rPr>
          <w:rFonts w:cs="Times New Roman" w:ascii="Times New Roman" w:hAnsi="Times New Roman"/>
          <w:i/>
          <w:sz w:val="20"/>
        </w:rPr>
        <w:t>(2022 год - 1315 детей)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истема образования района позволяет учиться всем детям. В Усть-Ишимском лицее продолжают работу классы коррекционного обучения, численность обучающихся составляет 30 детей. По индивидуальным учебным планам обучаются на дому 14 человек по состоянию здоровь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Продолжается работа по повышению качества образования и внедрению новых методов обучения и воспитания в рамках проекта «Современная школа». В отчетном году открыт Центр образования естественнонаучного и технического профилей «Точка роста» на базе Малобичинской школы. Общая сумма финансирования из федерального бюджета составила 1,9 млн. рублей </w:t>
      </w:r>
      <w:r>
        <w:rPr>
          <w:rFonts w:cs="Times New Roman" w:ascii="Times New Roman" w:hAnsi="Times New Roman"/>
          <w:i/>
          <w:sz w:val="18"/>
          <w:szCs w:val="20"/>
          <w:lang w:eastAsia="ru-RU"/>
        </w:rPr>
        <w:t>(приобретена мебель, получено компьютерное и лабораторное оборудование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Для подвоза обучающихся к месту обучения в 2023 году получено 4 единицы транспорта: два автомобиля марки ГАЗель </w:t>
      </w:r>
      <w:r>
        <w:rPr>
          <w:rFonts w:cs="Times New Roman" w:ascii="Times New Roman" w:hAnsi="Times New Roman"/>
          <w:i/>
          <w:sz w:val="20"/>
        </w:rPr>
        <w:t xml:space="preserve">(передан в  Большетавинскую и Слободчиковскую школы, </w:t>
      </w:r>
      <w:r>
        <w:rPr>
          <w:rFonts w:cs="Times New Roman" w:ascii="Times New Roman" w:hAnsi="Times New Roman"/>
          <w:sz w:val="28"/>
          <w:szCs w:val="32"/>
        </w:rPr>
        <w:t>автобус ПАЗ</w:t>
      </w:r>
      <w:r>
        <w:rPr>
          <w:rFonts w:cs="Times New Roman" w:ascii="Times New Roman" w:hAnsi="Times New Roman"/>
          <w:i/>
          <w:sz w:val="20"/>
        </w:rPr>
        <w:t xml:space="preserve"> (передан Ярковскую школу), </w:t>
      </w:r>
      <w:r>
        <w:rPr>
          <w:rFonts w:cs="Times New Roman" w:ascii="Times New Roman" w:hAnsi="Times New Roman"/>
          <w:sz w:val="28"/>
          <w:szCs w:val="32"/>
        </w:rPr>
        <w:t>и УАЗ</w:t>
      </w:r>
      <w:r>
        <w:rPr>
          <w:rFonts w:cs="Times New Roman" w:ascii="Times New Roman" w:hAnsi="Times New Roman"/>
          <w:i/>
          <w:sz w:val="20"/>
        </w:rPr>
        <w:t xml:space="preserve"> (передан в Пановскую школу)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полнительное образование достаточно успешно решает задачи по обеспечению личностного развития, внешкольной занятости обучающихся в свободное время, позитивной социализации. По программам дополнительного образования обучается 79,1 % детей в возрасте от 5 до 18 ле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2023 году открыто 75 дополнительных мест в Усть-Ишимском спортивном центре по программе «Школа безопасности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  <w:t>Усть-Ишимским центром тестирования по приёму Всероссийского физкультурно-спортивного комплекса «Готов к труду и обороне» (ГТО) в течение 2023 года проведено 7 мероприятий. В этих мероприятиях приняло участие 398 жителей района, из которых сдали на золотой знак – 27 человек, на серебряный – 31 человек и на бронзовый знак – 51 житель райо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а конец отчетного года на учете состоит 75 человек из числа детей-сирот и детей, оставшихся без попечения родителей </w:t>
      </w:r>
      <w:r>
        <w:rPr>
          <w:rFonts w:cs="Times New Roman" w:ascii="Times New Roman" w:hAnsi="Times New Roman"/>
          <w:i/>
          <w:sz w:val="20"/>
        </w:rPr>
        <w:t>(2022 год - 90 детей)</w:t>
      </w:r>
      <w:r>
        <w:rPr>
          <w:rFonts w:cs="Times New Roman" w:ascii="Times New Roman" w:hAnsi="Times New Roman"/>
          <w:i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В районе создано 11 приёмных семей, в которых воспитывается 33 приемных ребёнка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рганизованы и проведены мероприятия по оздоровлению и отдыху детей в различных лагерях и санаториях, в них отдохнули  781 ребёнок</w:t>
      </w:r>
      <w:r>
        <w:rPr>
          <w:rFonts w:cs="Times New Roman" w:ascii="Times New Roman" w:hAnsi="Times New Roman"/>
          <w:i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32"/>
        </w:rPr>
        <w:t>Финансирование из областного и местного бюджетов составило 1,6 млн. рублей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Кроме того, в летний период работали дворовые площадки, организованные на территории всего муниципального района учреждениями образования, культуры, молодежной политики и социальной помощи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льтура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фера культуры района представлена пятью учреждениями  </w:t>
      </w:r>
      <w:r>
        <w:rPr>
          <w:rFonts w:cs="Times New Roman" w:ascii="Times New Roman" w:hAnsi="Times New Roman"/>
          <w:i/>
          <w:sz w:val="20"/>
        </w:rPr>
        <w:t>(Усть-Ишимский краеведческий музей,  Межпоселенческий Центр культуры и досуга,   Усть-Ишимская межпоселенческая библиотека, Усть-Ишимская детская  школа искусств,  Центр финансового-экономического и хозяйственного  обслуживания  учреждений в сфере культуры)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8"/>
          <w:szCs w:val="32"/>
        </w:rPr>
        <w:t xml:space="preserve"> в которых  трудится 194 человека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Объем финансирования сферы культуры за отчетный год составил порядка 86,2 млн. рублей, это на 17,3 % больше суммы финансирования 2022 года. Среднемесячная номинальная начисленная заработная плата работников культуры в 2023 году составила 32 773 рублей. 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2023 году  музеем  было проведено 13 выставочных проектов, которые посетило 4190  человек, что на 15,3 % выше количества посещений в 2022 году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 отчетный год состоялось  498 киносеансов, которые посетили 2 789  человек, общие сборы составили 404 тыс. рублей. По программе «Пушкинская карта» продано 302 билет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бщее число пользователей библиотечными фондами составляет 6 530  человек.  Открыты  3 нестационарных библиотечных пунк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базе Детской школы искусств открыты 4 отделения, в них занимается 171 ребёнок. В отчетном году проведен ремонт помещения для бытовых нужд. Стоимость выполненных работ составила 1,4 млн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рамках  реализации партийного проекта «Культура малой Родины»  в 2023 МЦКД получил 2 млн. рублей на материально-техническое обеспечение сельских клубов и домов культуры района. В рамках данного проекта школой искусств приобретена мебель на сумму 0,9 млн. рублей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12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Здравоохранение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Наряду с образованием и культурой, важнейшей сферой, затрагивающей потребности и интересы каждого жителя нашего района, является система здравоохране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На протяжении ряда лет в Усть-Ишимском районе сохраняется дефицит медицинских кадров и недостаточная укомплектованность медицинским персоналом, как врачебным, так и средним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Так укомплектованность врачами составляет 62,6 % </w:t>
      </w:r>
      <w:r>
        <w:rPr>
          <w:rFonts w:cs="Times New Roman" w:ascii="Times New Roman" w:hAnsi="Times New Roman"/>
          <w:i/>
          <w:sz w:val="20"/>
          <w:lang w:eastAsia="ru-RU"/>
        </w:rPr>
        <w:t>(2022 год – 60,7 %)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, средним медперсоналом 64,9 % </w:t>
      </w:r>
      <w:r>
        <w:rPr>
          <w:rFonts w:cs="Times New Roman" w:ascii="Times New Roman" w:hAnsi="Times New Roman"/>
          <w:i/>
          <w:sz w:val="20"/>
          <w:lang w:eastAsia="ru-RU"/>
        </w:rPr>
        <w:t>(2022 год – 67,9  %)</w:t>
      </w:r>
      <w:r>
        <w:rPr>
          <w:rFonts w:cs="Times New Roman" w:ascii="Times New Roman" w:hAnsi="Times New Roman"/>
          <w:sz w:val="28"/>
          <w:szCs w:val="32"/>
          <w:lang w:eastAsia="ru-RU"/>
        </w:rPr>
        <w:t>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отчетном году трудоустроены 2 специалиста – врач-педиатр, принявший участие в программе «Земский фельдшер» и  фельдшер в ФАП с. Ашеван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ебуются 1 врач и 21 специалистов со средним медицинским образованием.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В настоящее время в Омском медицинском университете от Усть-Ишимской ЦРБ обучаются 8 «целевиков», </w:t>
      </w:r>
      <w:r>
        <w:rPr>
          <w:rFonts w:cs="Times New Roman" w:ascii="Times New Roman" w:hAnsi="Times New Roman"/>
          <w:i/>
          <w:sz w:val="20"/>
          <w:lang w:eastAsia="ru-RU"/>
        </w:rPr>
        <w:t>из них по специальности «Лечебное дело» - 4, «Педиатрия» - 4.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В медицинских колледжах г. Омска и г. Тара обучаются 10 студентов - жителей нашего района. </w:t>
      </w:r>
    </w:p>
    <w:p>
      <w:pPr>
        <w:pStyle w:val="Normal"/>
        <w:spacing w:lineRule="auto" w:line="240" w:before="0" w:after="12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реднемесячная номинальная начисленная заработная плата врачей за прошедший год увеличилась на 16,8 % и составила 90 968 рублей, среднего медицинского персонала увеличилась на 10 % и составила 40 694 рубл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 2023 году выполнено строительство 3 модульных фельдшерско-акушерских пунктов в с. Загваздино, п. Скородум и с. Орехово, проведено полное укомплектование медицинским оборудованием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2023 году получено 3 автомобиля УАЗ, которые переданы в Скородумский  и Загваздинский ФАПы и отделение скорой медицинской помощи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В течение года выполнялось дооснащение медицинским оборудованием на общую сумму 2,5 млн. рублей медицинских учреждений в 7 населенных пунктах района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иобретен цифровой рентгеновский аппарат для медицинского обслуживания населения района стоимостью 14,9 млн. рубле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Физическая культура и спорт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доровое население – процветающий район. Данная истина не подлежит сомнению, ведь укреплять здоровье путем занятий спортом гораздо дешевле и менее затратно по времен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азвитие массового спорта среди молодежи является приоритетным направлением молодежной политики на территории района. Проводились спортивные мероприятия внутри района, а также команда приняла участие в 53-ых областных сельских спортивно – культурных  праздниках «Праздник Севера – Нижняя Омка – 2023» и «Королева спорта – Оконешниково – 2023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собенно успешно прошли областные соревнования по радиотелеграфии, где в личном первенстве участники нашей команды заняли призовые места в своих категориях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о итогам соревнований по радиотелеграфии команда Усть-Ишимского района заняла 1 место в обла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летних видах спорта в толкании ядра и в прыжках в высоту  наши спортсмены заняли 3 место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о Всероссийских соревнованиях по роуп–скиппингу (спортивная скакалка) в личном первенстве также призовые мест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Долженкова Валентина одержала победу в номинации лучший амбасадор Омской обла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а проведение мероприятий в 2023 году направлено из районного бюджета 851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32"/>
        </w:rPr>
        <w:t>Молодежная политик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шения  проблем в области  занятости несовершеннолетних граждан и молодежи, профилактики правонарушений и гражданско-патриотического воспитания подростков,  организация мероприятий по работе с детьми и молодежью, численность которых, в районе, превышает  3 тысячи   человек,  осуществляется через  МПКУ «Центр по работе с детьми и молодежью»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олонтерское движение насчитывает  порядка 200 человек в состав входят люди разных возрастов: от 14 до 55 лет и старш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«Центр по работе с детьми и молодежью» является активным участником различных региональных проектов. Как результат работы с партнерскими ресурсными центрами Омской области, создана площадка свободного общения: проводятся многочисленные онлайн-конкурсы и ак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о профилактике  алкоголизма, наркомании и курения в подростковом возрасте. Общее количество участников – 620 человек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рамках мероприятия «Дари добро» ко Дню Инвалида в 2023 году жителями района собрано порядка 107 тыс. рублей. Средства направлены на нужды детей-инвалидов, проживающих на территории райо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рамках программы поощрения активной молодежи «Лидеры региона - 2023» от района направлено 4 человека на туристическую поездку в г. Новосибирск по программе гражданско – патриотического и общественно полезного молодежного туризма «Больше, чем путешествие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правление профилактика безнадзорности и правонарушений несовершеннолетних тема больная, насущная, требующая особого вниман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а конец 2023 года находятся в социально-опасном положении  28 семей и в трудной жизненной ситуации 10 семей, в которых воспитывается  145 дет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 детьми проводится индивидуальная работа: идет активное привлечение их к занятиям в художественных, технических, спортивных секциях  и кружка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лагодаря проделанной работе, совместно с комиссией по делам несовершеннолетних и защите их прав, учреждениями образования, спортивным учреждением,  дети становятся  социально более активным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Демография и рынок труда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центр занятости населения в целях поиска работы обратились 473 человека, из них 349 человек были признаны безработными, что на 20 и 23 % ниже, чем в 2022 году соответственно по показателям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  <w:szCs w:val="32"/>
        </w:rPr>
        <w:t>На конец 2023 года 84 человека состоят на учете в качестве безработных граждан, это на 12 человек меньше, чем на начало года.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 Уровень зарегистрированной  безработицы составил  1,1 % </w:t>
      </w:r>
      <w:r>
        <w:rPr>
          <w:rFonts w:cs="Times New Roman" w:ascii="Times New Roman" w:hAnsi="Times New Roman"/>
          <w:i/>
          <w:sz w:val="20"/>
          <w:lang w:eastAsia="ru-RU"/>
        </w:rPr>
        <w:t>(2022 год – 1,6 %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 данным Росстата среднемесячная номинальная начисленная заработная плата по организациям  и предприятиям района  </w:t>
      </w:r>
      <w:r>
        <w:rPr>
          <w:rFonts w:cs="Times New Roman" w:ascii="Times New Roman" w:hAnsi="Times New Roman"/>
          <w:i/>
          <w:sz w:val="20"/>
        </w:rPr>
        <w:t>(без субъектов малого предпринимательства)</w:t>
      </w:r>
      <w:r>
        <w:rPr>
          <w:rFonts w:cs="Times New Roman" w:ascii="Times New Roman" w:hAnsi="Times New Roman"/>
          <w:sz w:val="28"/>
          <w:szCs w:val="32"/>
        </w:rPr>
        <w:t xml:space="preserve"> составила за 9 месяцев 2023 года – 35890 рублей (</w:t>
      </w:r>
      <w:r>
        <w:rPr>
          <w:rFonts w:cs="Times New Roman" w:ascii="Times New Roman" w:hAnsi="Times New Roman"/>
          <w:i/>
          <w:sz w:val="20"/>
        </w:rPr>
        <w:t>2022 год - 32655 рублей</w:t>
      </w:r>
      <w:r>
        <w:rPr>
          <w:rFonts w:cs="Times New Roman" w:ascii="Times New Roman" w:hAnsi="Times New Roman"/>
          <w:sz w:val="28"/>
          <w:szCs w:val="32"/>
        </w:rPr>
        <w:t xml:space="preserve">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ажнейшим ресурсом любой территории являются люди, жители района. По предварительным данным Росстата численность населения на конец 2023 года составила 9,2 тысяч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мографическая  ситуация  района отражает положение в целом по региону.</w:t>
      </w:r>
      <w:r>
        <w:rPr>
          <w:rFonts w:cs="Times New Roman" w:ascii="Times New Roman" w:hAnsi="Times New Roman"/>
          <w:b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 xml:space="preserve">За 9 месяцев 2023 года родилось 63 ребёнка, что соответствует числу рожденных за аналогичный период 2022 года. Умерло – 104 человек, на 15 человек меньше, чем в 2022 году, естественная убыль населения – 41 человек </w:t>
      </w:r>
      <w:r>
        <w:rPr>
          <w:rFonts w:cs="Times New Roman" w:ascii="Times New Roman" w:hAnsi="Times New Roman"/>
          <w:i/>
          <w:sz w:val="20"/>
        </w:rPr>
        <w:t>(2022 – 56 человек)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Миграционная убыль - 90</w:t>
      </w:r>
      <w:r>
        <w:rPr>
          <w:rFonts w:cs="Times New Roman" w:ascii="Times New Roman" w:hAnsi="Times New Roman"/>
          <w:spacing w:val="-1"/>
          <w:sz w:val="28"/>
          <w:szCs w:val="32"/>
        </w:rPr>
        <w:t xml:space="preserve"> человек  </w:t>
      </w:r>
      <w:r>
        <w:rPr>
          <w:rFonts w:cs="Times New Roman" w:ascii="Times New Roman" w:hAnsi="Times New Roman"/>
          <w:i/>
          <w:spacing w:val="-1"/>
          <w:sz w:val="20"/>
        </w:rPr>
        <w:t>(2022 – 88 человек)</w:t>
      </w:r>
      <w:r>
        <w:rPr>
          <w:rFonts w:cs="Times New Roman" w:ascii="Times New Roman" w:hAnsi="Times New Roman"/>
          <w:i/>
          <w:spacing w:val="-1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Отчету о деятельности администрации района предшествовала плодотворная совместная работа с депутатами всех уровней, руководителями органов государственной власти, главами поселений, руководителями предприятий и учреждений, общественными организациями и поэтому я хочу поблагодарить вас за совместный труд, поддержку и взаимопонимание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текущем году нам предстоит работа по реализации намеченных планов. Уверен,  что общими усилиями мы справимся с поставленными задачами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_____________________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lang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Msgbodyblock">
    <w:name w:val="msg-body-block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rFonts w:ascii="Times New Roman" w:hAnsi="Times New Roman" w:cs="Times New Roman"/>
      <w:sz w:val="27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2:34:00Z</dcterms:created>
  <dc:creator>Admin</dc:creator>
  <dc:description/>
  <cp:keywords/>
  <dc:language>en-US</dc:language>
  <cp:lastModifiedBy>2022</cp:lastModifiedBy>
  <cp:lastPrinted>2024-02-16T14:47:00Z</cp:lastPrinted>
  <dcterms:modified xsi:type="dcterms:W3CDTF">2024-02-16T08:53:00Z</dcterms:modified>
  <cp:revision>7</cp:revision>
  <dc:subject/>
  <dc:title/>
</cp:coreProperties>
</file>