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hanging="540"/>
        <w:jc w:val="center"/>
        <w:rPr>
          <w:sz w:val="36"/>
          <w:szCs w:val="20"/>
          <w:lang w:val="en-US" w:eastAsia="en-US"/>
        </w:rPr>
      </w:pPr>
      <w:r>
        <w:rPr>
          <w:sz w:val="36"/>
          <w:szCs w:val="20"/>
          <w:lang w:val="en-US" w:eastAsia="en-US"/>
        </w:rPr>
        <w:drawing>
          <wp:inline distT="0" distB="0" distL="0" distR="0">
            <wp:extent cx="6756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540"/>
        <w:rPr>
          <w:szCs w:val="28"/>
        </w:rPr>
      </w:pPr>
      <w:r>
        <w:rPr>
          <w:szCs w:val="28"/>
        </w:rPr>
        <w:t>Совет</w:t>
      </w:r>
    </w:p>
    <w:p>
      <w:pPr>
        <w:pStyle w:val="Subtitle"/>
        <w:ind w:hanging="540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ind w:hanging="540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ind w:hanging="540"/>
        <w:rPr>
          <w:szCs w:val="28"/>
        </w:rPr>
      </w:pPr>
      <w:r>
        <w:rPr>
          <w:szCs w:val="28"/>
        </w:rPr>
        <w:t>Омской области</w:t>
      </w:r>
    </w:p>
    <w:p>
      <w:pPr>
        <w:pStyle w:val="Heading3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028"/>
        <w:gridCol w:w="2637"/>
        <w:gridCol w:w="2038"/>
        <w:gridCol w:w="1334"/>
      </w:tblGrid>
      <w:tr>
        <w:trPr/>
        <w:tc>
          <w:tcPr>
            <w:tcW w:w="28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87" w:leader="none"/>
              </w:tabs>
              <w:ind w:left="540" w:right="360" w:hanging="540"/>
              <w:rPr/>
            </w:pPr>
            <w:r>
              <w:rPr/>
              <w:t xml:space="preserve">            </w:t>
            </w:r>
            <w:r>
              <w:rPr/>
              <w:t>16.02.202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left="540" w:right="360" w:hanging="540"/>
              <w:rPr/>
            </w:pPr>
            <w:r>
              <w:rPr/>
            </w:r>
          </w:p>
        </w:tc>
        <w:tc>
          <w:tcPr>
            <w:tcW w:w="2637" w:type="dxa"/>
            <w:tcBorders/>
          </w:tcPr>
          <w:p>
            <w:pPr>
              <w:pStyle w:val="Normal"/>
              <w:ind w:left="540" w:right="360" w:hanging="540"/>
              <w:jc w:val="both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/>
              <w:t>с. Усть-Ишим</w:t>
            </w:r>
          </w:p>
        </w:tc>
        <w:tc>
          <w:tcPr>
            <w:tcW w:w="2038" w:type="dxa"/>
            <w:tcBorders/>
          </w:tcPr>
          <w:p>
            <w:pPr>
              <w:pStyle w:val="Normal"/>
              <w:ind w:left="540" w:right="105" w:hanging="540"/>
              <w:jc w:val="right"/>
              <w:rPr/>
            </w:pPr>
            <w:r>
              <w:rPr/>
              <w:t xml:space="preserve">    №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</w:tcPr>
          <w:p>
            <w:pPr>
              <w:pStyle w:val="Normal"/>
              <w:ind w:right="360" w:hanging="0"/>
              <w:jc w:val="center"/>
              <w:rPr/>
            </w:pPr>
            <w:r>
              <w:rPr/>
              <w:t>349</w:t>
            </w:r>
          </w:p>
        </w:tc>
      </w:tr>
    </w:tbl>
    <w:p>
      <w:pPr>
        <w:pStyle w:val="Normal"/>
        <w:ind w:left="540" w:right="36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3"/>
        <w:ind w:left="54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Совета Усть-Ишимского муниципального района </w:t>
      </w:r>
    </w:p>
    <w:p>
      <w:pPr>
        <w:pStyle w:val="Normal"/>
        <w:widowControl w:val="false"/>
        <w:autoSpaceDE w:val="false"/>
        <w:spacing w:lineRule="atLeast" w:line="23"/>
        <w:ind w:left="54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 об итогах работы за 2023 год</w:t>
      </w:r>
    </w:p>
    <w:p>
      <w:pPr>
        <w:pStyle w:val="Normal"/>
        <w:spacing w:lineRule="atLeast" w:line="23"/>
        <w:ind w:left="540" w:righ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3"/>
        <w:ind w:right="305" w:firstLine="540"/>
        <w:jc w:val="both"/>
        <w:rPr/>
      </w:pPr>
      <w:r>
        <w:rPr>
          <w:sz w:val="28"/>
          <w:szCs w:val="28"/>
        </w:rPr>
        <w:tab/>
        <w:t>Заслушав и обсудив отчет председателя Совета Усть-Ишимского муниципального района Омской области Худорожкова Ю.Г. об итогах работы Совета Усть-Ишимского муниципального района Омской области за 2023 год, Совет Усть-Ишимского муниципального района Омской области решил:</w:t>
      </w:r>
    </w:p>
    <w:p>
      <w:pPr>
        <w:pStyle w:val="Normal"/>
        <w:widowControl w:val="false"/>
        <w:autoSpaceDE w:val="false"/>
        <w:spacing w:lineRule="atLeast" w:line="23"/>
        <w:ind w:right="36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3"/>
        <w:ind w:right="30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360" w:firstLine="540"/>
        <w:jc w:val="both"/>
        <w:rPr/>
      </w:pPr>
      <w:r>
        <w:rPr>
          <w:sz w:val="28"/>
          <w:szCs w:val="28"/>
        </w:rPr>
        <w:t>1. Отчет председателя об итогах работы Совета Усть-Ишимского   муниципального района Омской области за 2023 год принять к сведению.</w:t>
      </w:r>
    </w:p>
    <w:p>
      <w:pPr>
        <w:pStyle w:val="Normal"/>
        <w:widowControl w:val="false"/>
        <w:autoSpaceDE w:val="false"/>
        <w:ind w:left="540" w:right="36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0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председателю Совета Усть-Ишимского муниципального района продолжить работу по информированию жителей Усть-Ишимского муниципального района о работе Совета Усть-Ишимского муниципального района.</w:t>
      </w:r>
    </w:p>
    <w:p>
      <w:pPr>
        <w:pStyle w:val="Normal"/>
        <w:widowControl w:val="false"/>
        <w:autoSpaceDE w:val="false"/>
        <w:ind w:righ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540"/>
        <w:jc w:val="both"/>
        <w:rPr/>
      </w:pPr>
      <w:r>
        <w:rPr>
          <w:sz w:val="28"/>
          <w:szCs w:val="28"/>
        </w:rPr>
        <w:t>3. Рекомендовать депутатам Совета Усть-Ишимского муниципального района обеспечить эффективное взаимодействие с избирателями для установления прямой и обратной связи с населением, учета общественного мнения в депутатской деятельности, поиска оптимальных путей решения поднимаемых в обращениях граждан проблем.</w:t>
      </w:r>
    </w:p>
    <w:p>
      <w:pPr>
        <w:pStyle w:val="Normal"/>
        <w:widowControl w:val="false"/>
        <w:autoSpaceDE w:val="false"/>
        <w:ind w:righ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30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комиссию Совета Усть-Ишимского муниципального района по вопросам местного самоуправления, законности и правопорядка.</w:t>
      </w:r>
    </w:p>
    <w:p>
      <w:pPr>
        <w:pStyle w:val="Normal"/>
        <w:spacing w:lineRule="atLeast" w:line="23"/>
        <w:ind w:right="36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3"/>
        <w:ind w:right="36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3"/>
        <w:ind w:left="540" w:right="360" w:hanging="54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tLeast" w:line="23"/>
        <w:ind w:left="540" w:right="125" w:hanging="540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района  </w:t>
        <w:tab/>
        <w:t xml:space="preserve">                      </w:t>
        <w:tab/>
        <w:t xml:space="preserve">                    Ю.А. Татаринцев</w:t>
      </w:r>
    </w:p>
    <w:p>
      <w:pPr>
        <w:pStyle w:val="Normal"/>
        <w:ind w:left="540" w:right="36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36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36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60" w:hanging="0"/>
        <w:rPr/>
      </w:pPr>
      <w:r>
        <w:rPr>
          <w:sz w:val="20"/>
          <w:szCs w:val="20"/>
        </w:rPr>
        <w:t xml:space="preserve">Хворостова Е.А. </w:t>
      </w:r>
    </w:p>
    <w:p>
      <w:pPr>
        <w:pStyle w:val="Normal"/>
        <w:ind w:right="360" w:hanging="0"/>
        <w:rPr>
          <w:sz w:val="20"/>
          <w:szCs w:val="20"/>
        </w:rPr>
      </w:pPr>
      <w:r>
        <w:rPr>
          <w:sz w:val="20"/>
          <w:szCs w:val="20"/>
        </w:rPr>
        <w:t>8(38150)21133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, присутствующие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Уставом Усть-Ишимского муниципального района и Регламентом Совета Усть-Ишимского муниципального района представляю ежегодный отчет о деятельности Совета муниципального района, которая строится на принципах совместной работы депутатского корпуса и Администрации Усть-Ишим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ете муниципального района на непостоянной основе осуществляют свою деятельность 15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эффективности деятельности депутатского корпуса были и остаются законность, ответственность, открытость перед избира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ой работы представительного органа является разработка и принятие нормативно-правовых актов, обеспечивающих устойчивое развитие экономики и социальной политики, являющихся основой эффективной жизнедеятельности, а также более полного и качественного удовлетворения запросов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 Совета муниципального района осуществлялась в следующих формах: разработка проектов решений Совета; анализ проектов нормативно-правовых актов, выносимых на рассмотрение Совета; подготовка замечаний, предложений по рассматриваемым проектам; контроль за исполнением ранее принятых решений; участие в рабочих совещаниях Администрации района, встречи с избирателями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сновной формой нашей работы являются заседания районного Совета, которые обычно проводятся согласно утвержденному на календарный год плану работы. </w:t>
      </w:r>
      <w:r>
        <w:rPr>
          <w:sz w:val="28"/>
          <w:szCs w:val="28"/>
        </w:rPr>
        <w:t>Заседания Совета открыты для всех заинтересованных лиц, на них всегда присутствуют Глава муниципального района, заместители, начальники отделов Администрации, работники прокуратуры Усть-Ишимского района, представители средств массовой информации и друг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2023 году проведено 13 заседаний, принято 91 решение (2022 год 105 решений). Из них 46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я носит нормативный характер, 45 решений – информационны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вопросы, вносимые на рассмотрение Совета, касались социально-экономического развития района, бюджета, внесения изменений и дополнений в муниципальные правовые акт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заседаниях районного Совета заслушаны отчеты и информации руководителей структурных подразделений Администрации муниципального района, руководителей муниципальных учреждений, областных и федеральных служб. За истекший период депутаты заслушали информации по следующим темам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 отчете Главы о результатах его деятельности и деятельности Администрации муниципального района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 отчёте председателя Совета Усть-Ишимского муниципального района об итогах работ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− </w:t>
      </w:r>
      <w:r>
        <w:rPr>
          <w:bCs/>
          <w:sz w:val="28"/>
          <w:szCs w:val="28"/>
        </w:rPr>
        <w:t>об отчете начальника отделения поли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− </w:t>
      </w:r>
      <w:r>
        <w:rPr>
          <w:bCs/>
          <w:sz w:val="28"/>
          <w:szCs w:val="28"/>
        </w:rPr>
        <w:t>о занятости населения на территории район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− </w:t>
      </w:r>
      <w:r>
        <w:rPr>
          <w:bCs/>
          <w:sz w:val="28"/>
          <w:szCs w:val="28"/>
        </w:rPr>
        <w:t>об итогах реализации Стратегии и Плана мероприятий по реализации Стратег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ходе реализации Федерального закона «Об общих принципах организации местного самоуправления в Российской Федерации» на территории Никольского сельского посел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развитии сферы культуры и туризма на территории муниципального район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о ходе реализации национального проекта «Образование» на территории муниципального район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работе коммунальной сферы района в зимний период 2022-2023 годов, об итогах подготовки объектов ЖКХ к работе в зимний период 2023-2024 год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об отчете главного врача БУЗ ОО «Усть-Ишимская ЦРБ» о работе по медицинскому обслуживанию насел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 обеспечении  Усть-Ишимского района электрической энергией и мерах по развитию энергетического хозяйства в муниципальном районе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работе отдела земельно-имущественных отношений Администрации муниципального района по повышению эффективности испрользования муниципальных земель  и собственност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о состоянии дел в сельском хозяйстве Усть-Ишимского муниципального района и друг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целях приведения нормативных правовых актов в соответствие с действующим законодательством, за 2023 год принято 46 решений о внесении изменений в муниципальные акты районного 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вершенствования законодательной базы местного самоуправления были утверждены следующие Порядки и По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сообщения лицами, замещающими муниципальные должности,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существлении муниципальным районом муниципальных заимств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</w:t>
      </w:r>
      <w:r>
        <w:rPr>
          <w:bCs/>
          <w:sz w:val="28"/>
          <w:szCs w:val="28"/>
        </w:rPr>
        <w:t xml:space="preserve"> предоставлении субсидий из бюджета муниципального района в целях софинансирования расходных обязательств, возникающих  при выполнении полномочий органов местного самоуправления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се проекты решений, имеющие нормативно-правовой характер, проходят антикоррупционную экспертизу в юридическом отделе Администрации, после чего направляются на согласование в прокуратуру района. Представители прокуратуры приглашаются на все заседания, это позволяет не допускать установления незаконных норм в решениях представительного органа.</w:t>
      </w:r>
      <w:r>
        <w:rPr>
          <w:sz w:val="28"/>
          <w:szCs w:val="28"/>
        </w:rPr>
        <w:t xml:space="preserve"> За отчетный период на нормативно-правовые акты, принятые Советом  не поступило ни одного протеста и представления прокуратуры района. Прокуратурой района внесено в Совет муниципального района 10 модельных нормативно-правовых актов, все они утверждены решениями Совета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рамках реализации областного закона «О порядке организации и ведения регистра  муниципальных нормативных правовых актов Омской области», муниципальные нормативные правовые акты Совета муниципального района в установленный законом срок направлялись в Главное государственно-правовое Управление по Омской области для включения в областной регистр. Претензий и замечаний со стороны Управления по данному направлению работы не поступало. Всего для включения в областной регистр направлено 35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ётный период 19 раз утверждались соглашения между органами местного самоуправления Усть-Ишимского муниципального района и органами местного самоуправления сельских поселений муниципального района о передаче осуществления части своих полномоч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формирована решением Совета муниципального района Молодежная палата депутатов при Совете Усть-Ишим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варительного рассмотрения и подготовки вопросов, относящихся к компетенции районного Совета, на втором заседании Совета были созданы 4 депутатские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</w:t>
      </w:r>
      <w:r>
        <w:rPr>
          <w:color w:val="000000"/>
          <w:sz w:val="28"/>
          <w:szCs w:val="28"/>
          <w:shd w:fill="FFFFFF" w:val="clear"/>
        </w:rPr>
        <w:t>омиссия по сельскому хозяйству и предпринимательству - председатель комиссии - Худорожков Сергей Юрьевич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комиссия по вопросам местного самоуправления, законности и правопорядка - председатель комиссии - Татаринцев Юрий Анатольевич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комиссия по социальным вопросам - председатель комиссии - Куликова Валентина Дмитриевн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финансово - экономическая и бюджетная комиссия - председатель комиссии - Реут Сергей Викторович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Распоряжением Губернатора Омской области от 17.03.2020 № 19-р «О мероприятиях по недопущению завоза и распространения новой коронавирусной инфекции (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) на территории Омской области» заседания комиссий в отчетном периоде не проводилис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нормативным правовым актом муниципального образования является Устав. Принятие Устава и внесение в него изменений находится в исключительной компетенции представительного органа. Этот документ регулирует отношения, которые касаются всех сфер жизни местного самоуправления. С целью приведения в соответствие с изменениями действующего законодательства, депутатами Совета совместно с юридическим отделом Администрации района разработаны и внесены изменения в основополагающий нормативный документ, регулирующий деятельность муниципального района – Устав Усть-Ишимского муниципального района.  Всего в отчетном периоде изменения дополнения в Устав муниципального района вносились 2 раза. Изменения и дополнения в Устав муниципального района зарегистрированы Управлением Министерства юстиции Российской Федерации по Омской области, официально обнародованы и вступили в законную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и важнейших муниципальных правовых актов, утвержденных Советом муниципального района, является  бюджет муниципального района и решения о внесении изменений и дополнений в бюджет. Это документ, обеспечивающий жизнедеятельность всего муниципального района. В соответствии с исключительными полномочиями единогласно одобрен отчет об исполнении бюджета за 2022 год, утвержден бюджет муниципального района на 2024 в сумме 476836121 рублей. За отчётный период принято 14 решений о внесении изменений в бюджет муниципального района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Для обеспечения внешнего финансового контроля за формированием и исполнением местного бюджета сформирован контрольно-счетный орган. Председателем контрольно-счетного органа района является Александр Анатольевич Куликов. В 2023 году аудиторами контрольно-счетного органа района проверено 14 отчетов об исполнении районного бюджета и бюджетов сельских поселений за 2022 год, на общую сумму </w:t>
      </w:r>
      <w:r>
        <w:rPr>
          <w:rStyle w:val="Applestylespan"/>
          <w:color w:val="000000"/>
          <w:sz w:val="28"/>
          <w:szCs w:val="28"/>
          <w:shd w:fill="F7F8F9" w:val="clear"/>
        </w:rPr>
        <w:t xml:space="preserve">372,1 миллион </w:t>
      </w:r>
      <w:r>
        <w:rPr>
          <w:sz w:val="28"/>
          <w:szCs w:val="28"/>
          <w:shd w:fill="FFFFFF" w:val="clear"/>
        </w:rPr>
        <w:t xml:space="preserve">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отчетный период проведена работа по сдаче уведомлений о несовершении сделок, предусмотренных часть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- уведомлений), поданных депутатами всех уровней. В Управление Губернатора Омской области по профилактике коррупционных и иных правонарушений сдано 104 уведомления о не совершении сделок депутатов Совета муниципального района и Советов сельских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язательным условием эффективной работы Совета муниципального района является максимальная открытость. В отчетном периоде информирование населения Усть-Ишимского района о деятельности районного Совета осуществлялось на страницах районной газеты «Усть-Ишимский вестник», а также на официальном сайте Администрации Усть-Ишимского муниципального района. Своевременно публиковались нормативные правовые акты, принятые Советом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оперативного доведения до населения муниципальных правовых актов, принимаемых органами местного самоуправления Усть-Ишимского муниципального района, с 2006 года функционирует информационный бюллетень органов местного самоуправления Усть-Ишимского муниципального района «Муниципальный вестник Усть-Ишимского муниципального района». Всего за отчётный период работы вышло 28 номеров данного из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 вопросам бюджета и Устава муниципального района проводились публичные слушания, целью которых является информирование населения муниципального района о наиболее важных вопросах, по которым надлежит принять соответствующее решение и выявить мнение населения. Темой публичных слушаний были: проект решения о внесении изменений в Устав, а также проект решения о бюджете муниципального района и отчет об исполнении бюджета за предыдущий год. За отчетный период публичные слушания проводились 4 р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ый период Советом муниципального района было принято  решение о депутатском запросе депутата Куликовой Валентины Дмитриевны. Запрос касался устройства тротуара по ул. 40 лет Октября с.Усть-Ишим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Исполнение данного запроса планируется Администрацией Усть-Ишимского сельского поселения в текущем году, вопрос находится на контроле Совета.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Неотъемлемой частью в деятельности депутатов является работа с населением. Это приемы граждан, рассмотрение жалоб и обращений жителей, непосредственное обсуждение и решение вопросов в ходе проведения встреч, собраний, взаимодействие со службами, предприятиями.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В отчетный период депутатами Совета было проведено более 20 встреч с избирателями. При общении с жителями задавались проблемные вопросы, обсуждались волнующие людей жизненные ситуации. Все вопросы были рассмотрены в тесном взаимодействии с соответствующими службами, частично решены, некоторые находятся на стадии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ение депутатской деятельности не предполагает дополнительных гарантий, привилегий, но депутат должен всегда знать, что его избрали жители, ради которых он должен каждодневно работать: участвовать в заседаниях Совета, комиссий, общественно-политических мероприятиях, проводить приемы граждан, работать с заявлениями и жалобами избирателе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 и приглашенные!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хи района – это результат совместного труда сидящих в этом зале и всех жителей района. Опираясь на достигнутое, мы ставим задачи на перспективу, над чем призываю совместно и серьезно работать, включая все имеющиеся ресурсы и резервы. В заключение, хочу поблагодарить всех депутатов, работников Администрации района, глав поселений, руководителей организации за сотрудничество и взаимопоним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асибо за внимание!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№3_"/>
    <w:qFormat/>
    <w:rPr>
      <w:b/>
      <w:bCs/>
      <w:sz w:val="26"/>
      <w:szCs w:val="26"/>
      <w:lang w:bidi="ar-SA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shd w:fill="FFFFFF" w:val="clear"/>
      <w:spacing w:lineRule="exact" w:line="322" w:before="660" w:after="0"/>
      <w:jc w:val="center"/>
      <w:outlineLvl w:val="2"/>
    </w:pPr>
    <w:rPr>
      <w:b/>
      <w:bCs/>
      <w:sz w:val="26"/>
      <w:szCs w:val="26"/>
      <w:lang w:val="en-US" w:eastAsia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6:03:00Z</dcterms:created>
  <dc:creator>205-sh</dc:creator>
  <dc:description/>
  <cp:keywords/>
  <dc:language>en-US</dc:language>
  <cp:lastModifiedBy>2022</cp:lastModifiedBy>
  <cp:lastPrinted>2021-08-25T12:25:00Z</cp:lastPrinted>
  <dcterms:modified xsi:type="dcterms:W3CDTF">2024-02-19T03:17:00Z</dcterms:modified>
  <cp:revision>101</cp:revision>
  <dc:subject/>
  <dc:title>Отчет  председателя Совета Усть-Ишимского муниципального района об итогах работы за 2018 год</dc:title>
</cp:coreProperties>
</file>