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ШЕНИЕ № 1/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Администрацией Усть-Ишимского муниципального рай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 администрацией </w:t>
        <w:tab/>
        <w:t>Большебичинского сельского поселения  о передаче полномочий по содержанию дорог, относящихся к собственности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         «16» февраля 2024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Усть-Ишимского муниципального района Омской области, именуемая в дальнейшем «Сторона 1», в лице Седельникова Александра Степановича, Главы Усть-Ишимского муниципального района Омской области, действующего на основании Устава, с одной стороны,  и</w:t>
      </w:r>
    </w:p>
    <w:p>
      <w:pPr>
        <w:pStyle w:val="TextBody"/>
        <w:rPr/>
      </w:pPr>
      <w:r>
        <w:rPr>
          <w:sz w:val="24"/>
          <w:szCs w:val="24"/>
        </w:rPr>
        <w:t>администрация Большебичинского сельского поселения Усть-Ишимского муниципального района Омской области, именуемая в дальнейшем «Сторона 2», в лице Хамитовой Люции Мухаметулловны Главы  Большебичинского сельского поселения, действующей на основании Устава, с другой стороны, заключили настоящее Соглашение о нижеследующе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Предмет Соглаш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метом настоящего Соглашения является передача осуществления следующих полномочий Стороны 1 – Стороне 2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 содержание дорог, относящихся к собственности муниципального района: подъезд к д. Бакшеево (0,65 км), подъезд к д. Кайнаул (1,5 км),  общая протяженность – 2,15 к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соглас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.1 ст.1  -  в размере  68 649,50 (шестьдесят восемь тысяч шестьсот сорок девять)  рублей 50 копеек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инансовые средства перечисляются один раз в г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торона 2:</w:t>
      </w:r>
    </w:p>
    <w:p>
      <w:pPr>
        <w:pStyle w:val="Normal"/>
        <w:tabs>
          <w:tab w:val="clear" w:pos="708"/>
          <w:tab w:val="left" w:pos="26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осуществляет переданные полномочия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распоряжается переданными ей в соответствии с настоящим Соглашением финансовыми         средствами  по целевому назначению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 соглашению сторон;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в одностороннем порядке без обращения в су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Настоящее Соглашение вступает в силу </w:t>
      </w:r>
      <w:r>
        <w:rPr>
          <w:rFonts w:cs="Times New Roman" w:ascii="Times New Roman" w:hAnsi="Times New Roman"/>
          <w:color w:val="FF0000"/>
          <w:sz w:val="24"/>
          <w:szCs w:val="24"/>
        </w:rPr>
        <w:t>с 16.02.2024г</w:t>
      </w:r>
      <w:r>
        <w:rPr>
          <w:rFonts w:cs="Times New Roman" w:ascii="Times New Roman" w:hAnsi="Times New Roman"/>
          <w:sz w:val="24"/>
          <w:szCs w:val="24"/>
        </w:rPr>
        <w:t>.  и действует до 31.12.2024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firstLine="306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firstLine="3060"/>
        <w:rPr/>
      </w:pPr>
      <w:r>
        <w:rPr/>
        <w:t xml:space="preserve"> </w:t>
      </w:r>
      <w:r>
        <w:rPr/>
        <w:t>Подписи сторон.</w:t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05"/>
      </w:tblGrid>
      <w:tr>
        <w:trPr>
          <w:trHeight w:val="724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бичинского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ельского поселения</w:t>
            </w:r>
          </w:p>
        </w:tc>
        <w:tc>
          <w:tcPr>
            <w:tcW w:w="480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Л.М. Хамит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85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30:00Z</dcterms:created>
  <dc:creator>User</dc:creator>
  <dc:description/>
  <cp:keywords/>
  <dc:language>en-US</dc:language>
  <cp:lastModifiedBy>2022</cp:lastModifiedBy>
  <cp:lastPrinted>2020-01-23T12:31:00Z</cp:lastPrinted>
  <dcterms:modified xsi:type="dcterms:W3CDTF">2024-02-19T03:20:00Z</dcterms:modified>
  <cp:revision>21</cp:revision>
  <dc:subject/>
  <dc:title>СОГЛАШЕНИЕ № 1/1</dc:title>
</cp:coreProperties>
</file>