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Слободчик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Слободчиковского сельского поселения Усть-Ишимского муниципального района Омской области, именуемая в дальнейшем «Сторона 2», в лице Грибанова Дениса Васильевича, Главы  Слободчик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Кушма (0,1 км), подъезд к с. Слободчики (0,3 км), подъезд к с. Слободчики (0,2 км) общая протяженность – 0,6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9 158,00 (девятнадцать тысяч сто пятьдесят восем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бодчиковского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Д.В. Гриб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18:00Z</dcterms:created>
  <dc:creator>User</dc:creator>
  <dc:description/>
  <cp:keywords/>
  <dc:language>en-US</dc:language>
  <cp:lastModifiedBy>2022</cp:lastModifiedBy>
  <cp:lastPrinted>2020-01-23T12:35:00Z</cp:lastPrinted>
  <dcterms:modified xsi:type="dcterms:W3CDTF">2024-02-19T03:21:00Z</dcterms:modified>
  <cp:revision>21</cp:revision>
  <dc:subject/>
  <dc:title>СОГЛАШЕНИЕ № 1/1</dc:title>
</cp:coreProperties>
</file>