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№ 1/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Администрацией Усть-Ишимского муниципальн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 администрацией </w:t>
        <w:tab/>
        <w:t>Кайлинского сельского поселения  о передаче полномочий по содержанию дорог, относящихся к собственности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         «16» февраля 2024 г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Усть-Ишимского муниципального района Омской области, именуемая в дальнейшем «Сторона 1», в лице Седельникова Александра Степановича, Главы Усть-Ишимского муниципального района Омской области, действующего на основании Устава, с одной стороны,  и</w:t>
      </w:r>
    </w:p>
    <w:p>
      <w:pPr>
        <w:pStyle w:val="TextBody"/>
        <w:rPr/>
      </w:pPr>
      <w:r>
        <w:rPr>
          <w:sz w:val="24"/>
          <w:szCs w:val="24"/>
        </w:rPr>
        <w:t>администрация Кайлинского сельского поселения Усть-Ишимского муниципального района Омской области, именуемая в дальнейшем «Сторона 2», в лице Квашука Василия Сергеевича, Главы Кайлинского сельского поселения, действующей на основании Устава, с другой стороны, заключили настоящее Соглашение о нижеследующ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метом настоящего Соглашения является передача осуществления следующих полномочий Стороны 1 – Стороне 2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содержание дорог, относящихся к собственности муниципального района: подъезд к д. Басаргуль (1,9 км.),  общая протяженность – 1,9 к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4 г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соглас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.1 ст.1  -  в размере  60 667,00 (шестьдесят тысяч шестьсот шестьдесят семь)  рублей 00 копеек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нансовые средства перечисляются один раз в год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Настоящее Соглашение вступает в силу с </w:t>
      </w:r>
      <w:r>
        <w:rPr>
          <w:rFonts w:cs="Times New Roman" w:ascii="Times New Roman" w:hAnsi="Times New Roman"/>
          <w:color w:val="FF0000"/>
          <w:sz w:val="24"/>
          <w:szCs w:val="24"/>
        </w:rPr>
        <w:t>16.02.2024г</w:t>
      </w:r>
      <w:r>
        <w:rPr>
          <w:rFonts w:cs="Times New Roman" w:ascii="Times New Roman" w:hAnsi="Times New Roman"/>
          <w:sz w:val="24"/>
          <w:szCs w:val="24"/>
        </w:rPr>
        <w:t>.  и действует до 31.12.2024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firstLine="3060"/>
        <w:rPr/>
      </w:pPr>
      <w:r>
        <w:rPr/>
        <w:t xml:space="preserve"> </w:t>
      </w:r>
      <w:r>
        <w:rPr/>
        <w:t>Подписи сторон.</w:t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05"/>
      </w:tblGrid>
      <w:tr>
        <w:trPr>
          <w:trHeight w:val="724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йлинского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сельского поселения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.С. Кваш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4:52:00Z</dcterms:created>
  <dc:creator>User</dc:creator>
  <dc:description/>
  <cp:keywords/>
  <dc:language>en-US</dc:language>
  <cp:lastModifiedBy>2022</cp:lastModifiedBy>
  <cp:lastPrinted>2024-02-12T10:31:00Z</cp:lastPrinted>
  <dcterms:modified xsi:type="dcterms:W3CDTF">2024-02-19T03:21:00Z</dcterms:modified>
  <cp:revision>22</cp:revision>
  <dc:subject/>
  <dc:title>СОГЛАШЕНИЕ № 1/1</dc:title>
</cp:coreProperties>
</file>