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Утуску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Утускунского сельского поселения Усть-Ишимского муниципального района Омской области, именуемая в дальнейшем «Сторона 2», в лице Кожиховой Юлии Сергеевны, Главы Утуску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Красноярка (0,30 км), подъезд к п. Аксеново (2 км) (сезонная), дорога (сезонная) к п. Аксеново, с. Ярково (6,2 км) общая протяженность –8,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99 779,00 (девяноста девять тысяч семьсот семьдесят девят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</w:t>
      </w:r>
      <w:r>
        <w:rPr>
          <w:rFonts w:cs="Times New Roman" w:ascii="Times New Roman" w:hAnsi="Times New Roman"/>
          <w:sz w:val="24"/>
          <w:szCs w:val="24"/>
        </w:rPr>
        <w:t xml:space="preserve"> г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лава Утускунсого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Ю.С. Кожих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4-02-19T03:21:00Z</dcterms:modified>
  <cp:revision>20</cp:revision>
  <dc:subject/>
  <dc:title>СОГЛАШЕНИЕ № 1/1</dc:title>
</cp:coreProperties>
</file>