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администрацией Усть-Ишим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Усть-Ишимского сельского поселения Усть-Ишимского муниципального района Омской области, именуемая в дальнейшем «Сторона 2», в лице Петелина Владислава Михайловича, Главы Усть-Ишимского сельского поселения, действующего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Ашеваны (0,45 км), подъезд к д. Малая Ашеванка (0,70 км.), подъезд к д. Атеринки (2,8 км), подъезд к Кырт (0,5 км.)  общая протяженность –4,45 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42 088,50 (сто сорок две тысячи восемьдесят восем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</w:t>
      </w:r>
      <w:r>
        <w:rPr>
          <w:rFonts w:cs="Times New Roman" w:ascii="Times New Roman" w:hAnsi="Times New Roman"/>
          <w:sz w:val="24"/>
          <w:szCs w:val="24"/>
        </w:rPr>
        <w:t xml:space="preserve"> г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7:00Z</dcterms:created>
  <dc:creator>User</dc:creator>
  <dc:description/>
  <cp:keywords/>
  <dc:language>en-US</dc:language>
  <cp:lastModifiedBy>2022</cp:lastModifiedBy>
  <cp:lastPrinted>2020-01-23T12:29:00Z</cp:lastPrinted>
  <dcterms:modified xsi:type="dcterms:W3CDTF">2024-02-19T03:21:00Z</dcterms:modified>
  <cp:revision>24</cp:revision>
  <dc:subject/>
  <dc:title>СОГЛАШЕНИЕ № 1/1</dc:title>
</cp:coreProperties>
</file>