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4 год и на плановый период 2025 и 2026 годов» увеличены доходы  по коду доходов 000 117 15030 05 0000 150 «Инициативные платежи, зачисляемые в бюджеты муниципальных районов» в сумме 100 000,00 рублей от юридических и физ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распределены  доходы в сумме 76 641,08 рублей, в том числе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с  кода доходов 000 1 05 01021  01 0000 110 «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»  в сумме 1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 кода доходов 000 1 12 01010 01 0000 120 «Плата за выбросы загрязняющих веществ в атмосферный воздух стационарными объектами»  в сумме 40 271,42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 кода доходов 000 1 11 05075 05 0000 120 «Доходы от сдачи в аренду имущества, составляющего казну муниципальных районов (за исключением земельных участков)» в сумме 8 542,2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кода доходов 000 1 16 01143 01 0000140 «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» в сумме 26 827,4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од доходов 000 1 05 02010 02 0000110 «Единый налог на вмененный доход для отдельных видов деятельности» в сумме 1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 код доходов 000 1 12 01042 01 0000 120 «Плата за размещение твердых коммунальных отходов» в сумме 42 423,3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код доходов 000 1 13 02995 05 0000 130 «Прочие доходы от компенсации затрат бюджетов муниципальных районов» в сумме 8 542,26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код доходов 000 1 16 01053 01 0000 140 «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» в сумме 2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код доходов 000 1 16 10123 01 0000 140 «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» в сумме 4 488,84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од доходов 000 1 16 11050 01 0000 140 «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» в сумме 19 986,6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В приложение № 2 «Безвозмездные поступления в районный бюджет на 2024 год и на плановый период 2025 и 2026 годов»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4 год в сумме  6 241 325,4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4819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2 740 937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834 182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 695 819</w:t>
            </w:r>
            <w:r>
              <w:rPr>
                <w:sz w:val="28"/>
                <w:szCs w:val="28"/>
              </w:rPr>
              <w:t>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77 501,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4 76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зданий и материально-техническое оснащение муниципальных образовательных организаций муниципальных районов Омской области в целях подготовки к новому учебному году - Комитет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- Комитет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ализация инициативных проектов в сфере культуры на территории муниципальных образований Омской области – Отдел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рганизацию транспортного обслуживания населения -  Администрация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рганизацию и осуществление мероприятий по работе с детьми и молодежью в каникулярное время –Комитет образования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, приложение № 4 «Ведомственная структура расходов районного бюджета на 2024 год и на плановый период 2025  и  2026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4 год и на плановый период 2025 и 2026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областного бюджета в сумме 3 177 501,24 рублей по разделу 0408 «Транспорт» на организацию транспорт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на раздел 0405 «Сельское хозяйство и  рыболовство» на  возмещение части затрат по производству молока, сбору, хранению, первичной обработке и транспортировке молока на промышленную переработку юридическим лицам, индивидуальным предпринимателям в сумме 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 рублей (СПК «Никольск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за счет местного бюджета в сумме  всего 151 929,06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401 «Общеэкономические вопросы» в сумме 115 164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 раздела 0707 «Молодежная политика» в сумме 30 726,3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1101 «Физическая культура» в сумме 6 038,76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в разделе 0502 «Коммунальное хозяйство на иные межбюджетные трансферты на  улучшение водоснабжения населенных пунктов в сумме 317 963,06 рублей Усть-Ишимскому сельскому посе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7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Увеличены денежные средства за счет областного бюджета  по разделу 0703 «Дополнительное образование детей» на реализацию  инициативных проектов в сфере культуры на территории муниципальных образований Омской области в сумме 2 695 819,16 рублей (благоустройство территории БОУ ДО «Усть-Ишимская ДШИ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зделе 0703 «Дополнительное образование детей» на софинансирование за счет  средств местного бюджета на реализацию  инициативных проектов в сфере культуры на территории муниципальных образований Омской области перераспределена сумма 200 000,00 рублей  и увеличена  за счет «Инициативных платежей, зачисляемые в бюджеты муниципальных районов» на 100 000,00 рублей  от юридических и физических лиц ( благоустройство территории БОУ ДО «"Усть-Ишимская детская школа искусств"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 в сумме 300 000,00 рублей на  раздел 0801 «Культура»  на ремонт крыльца в БУК «Усть-Ишимский МЦК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областного бюджета в сумме  всего 3 108 942,00 рублей, в том числ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на 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</w:r>
      <w:r>
        <w:rPr/>
        <w:t xml:space="preserve"> </w:t>
      </w:r>
      <w:r>
        <w:rPr>
          <w:sz w:val="28"/>
          <w:szCs w:val="28"/>
        </w:rPr>
        <w:t>в сумме  1 834 182,00 рублей (МБОУ «Загваздинская СОШ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709 «Другие вопросы в области образование»  на организацию и осуществление мероприятий по работе с детьми и молодежью в каникулярное время</w:t>
      </w:r>
      <w:r>
        <w:rPr/>
        <w:t xml:space="preserve"> </w:t>
      </w:r>
      <w:r>
        <w:rPr>
          <w:sz w:val="28"/>
          <w:szCs w:val="28"/>
        </w:rPr>
        <w:t>в сумме  1 274 76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распределены денежные средства</w:t>
      </w:r>
      <w:r>
        <w:rPr/>
        <w:t xml:space="preserve"> </w:t>
      </w:r>
      <w:r>
        <w:rPr>
          <w:sz w:val="28"/>
          <w:szCs w:val="28"/>
        </w:rPr>
        <w:t>в разделе 0702 «Общее образование»   на софинансирование за счет местного бюджета в сумме 29 654,83 рублей на 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( МБОУ «Загваздинская СОШ»).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областного бюджета в сумме  2 740 937,00 рублей, в том числе 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с раздела  0702 «Общее образование» на  ремонт зданий и материально-техническое оснащение муниципальных образовательных организаций муниципальных районов Омской области в целях подготовки к новому учебному году на ремонт кровли в МБОУ «Никольская ООШ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 за счет местного бюджета в сумме всего 151 929,06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401 «Общегосударственные вопросы» в сумме 115 164,00 рублей на  организацию временного трудоустройства несовершеннолетних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 0702 «Общее образование» на приобретение ГСМ на «Праздник Севера – Усть-Ишим - 2024»</w:t>
      </w:r>
      <w:r>
        <w:rPr/>
        <w:t xml:space="preserve"> </w:t>
      </w:r>
      <w:r>
        <w:rPr>
          <w:sz w:val="28"/>
          <w:szCs w:val="28"/>
        </w:rPr>
        <w:t>в сумме 6 038,76 рублей (МБОУ «Усть-Ишимский «Лицей «Альфа»)</w:t>
      </w:r>
      <w:r>
        <w:rPr/>
        <w:t>,</w:t>
      </w:r>
      <w:r>
        <w:rPr>
          <w:sz w:val="28"/>
          <w:szCs w:val="28"/>
        </w:rPr>
        <w:t xml:space="preserve"> на  оплату за питание «Команды Президента» в сумме 30 726,3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 Комитету финансов и контрол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 с раздела 0113 «Другие общегосударственные вопросы» в сумме  840 000,00 рублей, в том числе на 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 1403 «Прочие межбюджетные трансферты общего характера» на иные межбюджетные трансферты бюджетам поселений на оплату труда и начисления на выплаты по оплате труда работников органов местного самоуправления поселения из районного бюджета</w:t>
      </w:r>
      <w:r>
        <w:rPr/>
        <w:t xml:space="preserve"> </w:t>
      </w:r>
      <w:r>
        <w:rPr>
          <w:sz w:val="28"/>
          <w:szCs w:val="28"/>
        </w:rPr>
        <w:t>в сумме 600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бичинское с/в в сумме                                                  30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кольское с/п в сумме                                                             20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новское с/п в сумме                                                                5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бодчиковское с/п в сумме                                                    50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1403 «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 за 2023 год в сумме 240 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йсинское с/п                                                                      100 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новское с/п                                                                          80 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етавинское с/п  с/п                                                        60 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местного бюджета с раздела 0113 «Другие общегосударственные вопросы» в сумме 37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Омской области                                          Т.В. Костоглод </w:t>
      </w:r>
    </w:p>
    <w:sectPr>
      <w:type w:val="nextPage"/>
      <w:pgSz w:w="11906" w:h="16838"/>
      <w:pgMar w:left="1276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4-03-20T08:26:00Z</cp:lastPrinted>
  <dcterms:modified xsi:type="dcterms:W3CDTF">2024-03-20T02:26:00Z</dcterms:modified>
  <cp:revision>630</cp:revision>
  <dc:subject/>
  <dc:title>Пояснительная записка</dc:title>
</cp:coreProperties>
</file>