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22_» марта 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N 416-ФЗ "О водоснабжении и водоотведении", Федеральным законом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 317 963,06 (Триста семнадцать тысяч девятьсот шестьдесят три рубля 06 копеек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2.03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3-25T09:52:00Z</cp:lastPrinted>
  <dcterms:modified xsi:type="dcterms:W3CDTF">2024-03-25T04:50:00Z</dcterms:modified>
  <cp:revision>100</cp:revision>
  <dc:subject/>
  <dc:title>СОГЛАШЕНИЕ № 1/1</dc:title>
</cp:coreProperties>
</file>