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риложении № 1 «Прогноз поступлений налоговых и неналоговых доходов в районный бюджет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</w:rPr>
        <w:t>внесены следующие изменения и дополнения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доходы в сумме   всего 376 094,06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код доходов  000 1 05 04020 02 0000 110 «Налог, взимаемый в связи с применением патентной системы налогообложения, зачисляемый в бюджеты муниципальных районов» в сумме 10 008,0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код доходов  000 1 11 05013 05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 в сумме 48 580,82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код доходов  000 1 12 01010 01 0000 120 «Плата за выбросы загрязняющих веществ в атмосферный воздух стационарными объектами» в сумме 11,18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6 00000 00 0000 000 «ШТРАФЫ, САНКЦИИ, ВОЗМЕЩЕНИЕ УЩЕРБА» в сумме 261 400,0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 доходов 000 1 13 02995 05 0000 130 «Прочие доходы от компенсации затрат бюджетов муниципальных районов» в сумме 56 094,06 рублей, в том числе  Отдел культуры в сумме 50 000,00 рублей и Комитет образования в сумме 6 094,06 рублей.</w:t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>2.  В приложение № 2 «Безвозмездные поступления в районный бюджет на 2024 год и на плановый период 2025 и 2026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4 год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1,39 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819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03 296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 740 0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обретение и установка резервных источников электроснабжения – Администрация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(РзПр0501-фед.бюджет-27 056 040,02руб.,Фонд содействия реформированию ЖКХ 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 142  934,58 руб, обл. бюджет - 541 120,79 руб.   –Администрация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резервного фонда Правительства Омской области -Администрация район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4 «Ведомственная структура расходов районного бюджета на 2024 год и на плановый период 2025  и  2026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вету М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на 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в сумме  всего 404 000,00 рублей  (ФОТ в сумме 300 000,00 рублей и приобретение мебели (стулья для  конференц-зала)  в сумме 104 000,00 рублей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областного бюджета в сумме  всего 70 043 391,39 рублей, в том числе на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аздел 0310 «Защита населения и территории от чрезвычайных ситуаций природного и техногенного характера, пожарная безопасность»  с резервного фонда Правительства Омской области в сумме 1 000 000,00 рублей на обеспечение пожарной безопасности Усть-Ишимского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501 «Жилищное хозяйство»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в сумме  всего 67 740 095,39 рублей , в том числе федеральный бюджет - 27 056 040,02рублей,Фонд содействия реформированию ЖКХ – 40 142 934,58 рублей , 541 120,79 рублей – областной бюджет (с.Усть-Ишим - 9 домов,17 квартир и 31 человек; п. Кайсы</w:t>
      </w:r>
      <w:r>
        <w:rPr/>
        <w:t xml:space="preserve"> </w:t>
      </w:r>
      <w:r>
        <w:rPr>
          <w:sz w:val="28"/>
          <w:szCs w:val="28"/>
        </w:rPr>
        <w:t>Усть-Ишимского района -1 дом ,1 квартира и 1 человек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502 «Жилищно-коммунальное хозяйство» на приобретение и установка резервных источников электроснабжения в сумме всего 1 303 296,00 рублей, в том числе на котельные - д. Саургачи ул. Школьная, д.9а   в сумме 651 648,00 рублей и пос.Малая Бича ул. Ленина, д. 28 в сумме 651 648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в разделе 0501 «Жилищное хозяйство на софинансирование за счет местного бюджета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в сумме 27 106,89 рублей(</w:t>
      </w:r>
      <w:r>
        <w:rPr/>
        <w:t xml:space="preserve"> </w:t>
      </w:r>
      <w:r>
        <w:rPr>
          <w:sz w:val="28"/>
          <w:szCs w:val="28"/>
        </w:rPr>
        <w:t>с.Усть-Ишим - 9 домов,17 квартир и 31 человек; п. Кайсы Усть-Ишимского района -1 дом ,1 квартира и 1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в разделе 0502 «Коммунальное хозяйство» на софинансирование за счет местного бюджета</w:t>
      </w:r>
      <w:r>
        <w:rPr/>
        <w:t xml:space="preserve"> </w:t>
      </w:r>
      <w:r>
        <w:rPr>
          <w:sz w:val="28"/>
          <w:szCs w:val="28"/>
        </w:rPr>
        <w:t>на приобретение и установка резервных источников электроснабжения на котельные   в сумме  всего 54 304,00 рублей -</w:t>
      </w:r>
      <w:r>
        <w:rPr/>
        <w:t xml:space="preserve"> </w:t>
      </w:r>
      <w:r>
        <w:rPr>
          <w:sz w:val="28"/>
          <w:szCs w:val="28"/>
        </w:rPr>
        <w:t>д. Саургачи ул. Школьная, д.9а в сумме 27 152,00 рублей и пос.Малая Бича ул. Ленина, д. 28 в сумме 27 152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в сумме всего 130 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 раздела 0501 «Жилищное хозяйство» в сумме 15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 раздела 0502 «Коммунальное хозяйство» в сумме 115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на раздел 0113 «Другие общегосударственные вопросы» в сумме 130 000,00 рублей на  оценку рыночной стоимости аварийных жилых домов  (32 квартиры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местного бюджета в сумме  всего 2 106 712,58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111 «Резервные фонды» в сумме 500 000,00 рублей на защиту населения и территории от чрезвычайных ситуаций природного и техногенного характера, пожарная безопасност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113 «Другие общегосударственные вопросы» в сумме  всего 1 060 761,08 рублей, в том числе для проведения аукциона на ремонт кабинета  в сумме  970 000,00 рублей, на приобретение прочих материальных запасов в сумме 69 571,08 рублей, на приобретение основных средств в сумме 16 190,00 рублей, на услуги связи в сумме 5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501 «Жилищное хозяйство» в сумме 400 000,00 рублей на устранение дефектов, выявленных в процессе эксплуатации многоквартирных домов по ул. Молодежна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705 «Профессиональная подготовка, переподготовка и повышение квалификации» в сумме 30 000,00 рублей на повышение квалификации муниципальных служащих, в том числе состоящих в резерве управленческих кадров, в органах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707 «Молодежная политика» в сумме 14 238,92 рублей на мероприятия, направленные на интеллектуальное, творческое развитие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1101 «Физическая культура» в сумме  101 712,58 рублей на оплату транспортных услуг по договорам (очистка стадиона от снег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местного бюджета  в сумме 50 000,00 рублей на  раздел 0801 «Культура» за счет поступления от платных услуг на приобретение ГСМ (МКУ «ЦФО и ХОУ в СК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 за счет местного бюджета в сумме  всего 1 706 094,06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113 «Другие общегосударственные вопросы» в сумме 30 200,00 рублей на проведение мероприят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702 «Общее образование» в сумме всего 1 400 000,00 рублей, в том числе на изготовление ПСД для проведения ремонта в МБОУ «Никольская ООШ» в сумме 1 330 000,00 рублей и на проведение экспертизы ПСД в МБОУ «Ярковская ООШ» в сумме 70 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703 «Дополнительное образование детей» в сумме 269 800,00 рублей на  приобретение спортивного инвентаря в сумме 100 000,00 рублей и на проведение мероприятий в сумме 169 8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0709 «Другие вопросы в области образования» в сумме 6 094,06 рублей за счет поступления от платных услуг на ФОТ (МКУ «ЦФЭ и ХОУ в С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4-04-24T11:51:00Z</cp:lastPrinted>
  <dcterms:modified xsi:type="dcterms:W3CDTF">2024-04-24T10:01:00Z</dcterms:modified>
  <cp:revision>648</cp:revision>
  <dc:subject/>
  <dc:title>Пояснительная записка</dc:title>
</cp:coreProperties>
</file>