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СОВЕТ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 xml:space="preserve">03.05.2024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359</w:t>
            </w:r>
          </w:p>
        </w:tc>
      </w:tr>
    </w:tbl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ходе реализации подпрограммы «Развитие сферы культуры и туризма на территории Усть-Ишимского муниципального района Омской области» муниципальной программы «Развитие социально-культурной сферы Усть-Ишимского муниципального района Омской области»</w:t>
      </w:r>
    </w:p>
    <w:p>
      <w:pPr>
        <w:pStyle w:val="Normal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начальника Отдела культуры Администрации Усть-Ишимского муниципального района Мелехиной С.А. </w:t>
      </w:r>
      <w:r>
        <w:rPr>
          <w:color w:val="000000"/>
          <w:sz w:val="28"/>
          <w:szCs w:val="28"/>
        </w:rPr>
        <w:t>о ходе реализации подпрограммы «Развитие сферы культуры и туризма на территории Усть-Ишимского муниципального района Омской области» муниципальной программы «Развитие социально-культурной сферы Усть-Ишимского муниципального района Омской области»</w:t>
      </w:r>
      <w:r>
        <w:rPr>
          <w:sz w:val="28"/>
          <w:szCs w:val="28"/>
        </w:rPr>
        <w:t>,  Совет Усть-Ишимского муниципального района Омской области решил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нформацию о </w:t>
      </w:r>
      <w:r>
        <w:rPr>
          <w:color w:val="000000"/>
          <w:sz w:val="28"/>
          <w:szCs w:val="28"/>
        </w:rPr>
        <w:t xml:space="preserve">ходе реализации подпрограммы «Развитие сферы культуры и туризма на территории Усть-Ишимского муниципального района Омской области» муниципальной программы «Развитие социально-культурной сферы Усть-Ишимского муниципального района Омской области» (далее подпрограмма),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культуры Администрации Усть-Ишимского муниципального района Мелехина С.А обратить внимание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культурно - досуговой деятельности для населения разных возрастных катего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кружков, студий, любительских объединений для развития творческих способностей, духовного роста населения муниципального район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грамм патриотического воспитания детей и молоде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традиционной народной куль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решения возложить на комиссию по социальным вопросам Совета Усть-Ишим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Худорожков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Щитова Т.В.</w:t>
      </w: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44</w:t>
      </w:r>
    </w:p>
    <w:sectPr>
      <w:type w:val="nextPage"/>
      <w:pgSz w:w="11906" w:h="16838"/>
      <w:pgMar w:left="1440" w:right="746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Знак"/>
    <w:basedOn w:val="Normal"/>
    <w:qFormat/>
    <w:pPr>
      <w:widowControl w:val="false"/>
      <w:autoSpaceDE w:val="false"/>
      <w:spacing w:before="280" w:after="280"/>
      <w:jc w:val="both"/>
    </w:pPr>
    <w:rPr>
      <w:rFonts w:ascii="Tahoma" w:hAnsi="Tahoma" w:eastAsia="Tahoma" w:cs="Tahom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36:00Z</dcterms:created>
  <dc:creator>Секретарь</dc:creator>
  <dc:description/>
  <cp:keywords/>
  <dc:language>en-US</dc:language>
  <cp:lastModifiedBy>2022</cp:lastModifiedBy>
  <cp:lastPrinted>2024-04-27T12:41:00Z</cp:lastPrinted>
  <dcterms:modified xsi:type="dcterms:W3CDTF">2024-05-03T06:59:00Z</dcterms:modified>
  <cp:revision>16</cp:revision>
  <dc:subject/>
  <dc:title>ГЛАВА МУНИЦИПАЛЬНОГО ОБРАЗОВАНИЯ</dc:title>
</cp:coreProperties>
</file>