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drawing>
          <wp:inline distT="0" distB="0" distL="0" distR="0">
            <wp:extent cx="67564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6"/>
        <w:rPr/>
      </w:pPr>
      <w:r>
        <w:rPr>
          <w:b/>
          <w:bCs/>
          <w:caps/>
          <w:szCs w:val="28"/>
        </w:rPr>
        <w:t xml:space="preserve">АДМИНИСТРАЦИЯ 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Усть-ИшимскОГО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муниципального  районА</w:t>
      </w:r>
    </w:p>
    <w:p>
      <w:pPr>
        <w:pStyle w:val="Heading7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754"/>
        <w:gridCol w:w="1919"/>
        <w:gridCol w:w="2410"/>
        <w:gridCol w:w="1427"/>
      </w:tblGrid>
      <w:tr>
        <w:trPr/>
        <w:tc>
          <w:tcPr>
            <w:tcW w:w="22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создании комисс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списанию начисленных сумм неустоек (штрафов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ней) по муниципальным контрактам, заключенны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ля обеспечения муниципальных нужд Администрации Усть-Ишимского муниципального района Ом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Ф от 04.07.2018 № 783 «О списании начисленных поставщику (подрядчику, исполнителю), но не списанных заказчиком сумм неустоек (штрафов, пеней) в связи с неисполнением или ненадлежащим исполнением обязательств, предусмотренных контрактом», Уставом Администрации Усть-Ишимского муниципального района Омской области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ЕТ: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1. Создать комиссию по списанию начисленных сумм неустоек (штрафов, пеней) по муниципальным контрактам, заключенным для обеспечения муниципальных нужд Администрации Усть-Ишимского муниципального района Омской области (приложение №1)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твердить Положение о комиссии по списанию начисленных сумм неустоек (штрафов, пеней) по муниципальным контрактам, заключенным для обеспечения муниципальных нужд Администрации Усть-Ишимского муниципального района Омской области (приложение №2)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прилагаемую форму распоряжения о списании начисленных и неуплаченных сумм неустоек (штрафов, пеней) (приложение №3).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4.  Настоящее постановление вступает в силу с даты подписания и подлежит опубликованию на официальном сайте Администрации Усть-Ишимского муниципального района Омской области в сети Интернет.</w:t>
      </w:r>
    </w:p>
    <w:p>
      <w:pPr>
        <w:pStyle w:val="Normal"/>
        <w:jc w:val="both"/>
        <w:rPr/>
      </w:pPr>
      <w:r>
        <w:rPr>
          <w:sz w:val="26"/>
          <w:szCs w:val="26"/>
        </w:rPr>
        <w:t>5. Контроль за выполнением постановления возложить на начальника экономического отдела Администрации Усть-Ишимского муниципального района Омской области (М.А.</w:t>
      </w:r>
      <w:r>
        <w:rPr/>
        <w:t xml:space="preserve"> Татаринцева)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18" w:leader="none"/>
          <w:tab w:val="left" w:pos="826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18" w:leader="none"/>
          <w:tab w:val="left" w:pos="8266" w:leader="none"/>
        </w:tabs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Глава муниципального района                                                                            А.С. Седельников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Лашкова Марина Михайловна</w:t>
      </w:r>
    </w:p>
    <w:p>
      <w:pPr>
        <w:pStyle w:val="Normal"/>
        <w:rPr/>
      </w:pPr>
      <w:r>
        <w:rPr>
          <w:sz w:val="18"/>
          <w:szCs w:val="18"/>
        </w:rPr>
        <w:t>8(38150)2-17-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Усть-Ишим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от ________ № 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ОСТА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ссии по списанию начисленных сумм неустоек (штрафов, пеней) по муниципальным контрактам, заключенным для обеспечения муниципальных нужд Администрации Усть-Ишимского муниципального района Омской области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 Татаринцева– начальник экономического отдела Администрации Усть-Ишимского муниципального района  Ом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М. Лашкова– Главный специалист-контрактный управляющий Администрации Усть-Ишимского муниципального района Ом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3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Горлова – главный специалист отдела  строительства и ЖКК Администрации Усть-Ишимского муниципального района Ом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Попкова – главный бухгалтер МКУ «Центр МТО ОМС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Н. Берендеев  – начальник юридического отдела Администрации Усть-Ишимского муниципального района Ом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34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Усть-Ишим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от ________ №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комиссии по списанию начисленных сумм неустоек (штрафов, пеней) по муниципальным контрактам, заключенным для обеспечения муниципальных нужд Администрации Усть-Ишимского муниципального района Ом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.Общие положения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1. Положение о комиссии по списанию начисленных сумм неустоек (штрафов, пеней) по муниципальным контрактам, заключенным для обеспечения муниципальных нужд (далее - Комиссия), определяет процедуру проведения списания принятых к учету начисленных сумм неустоек (штрафов, пеней) по контрактам, заключенным для обеспечения муниципальных нужд Администрации Усть-Ишимского муниципального района Омской области, порядок работы Комиссии и подготовки уведомления о списании начисленных сумм неустоек (штрафов, пеней) по контрактам, исполнение обязательств по которым (за исключением гарантийных обязательств) завершено поставщиком (подрядчиком, исполнителем) в полном объеме (далее - Уведомление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В своей деятельности Комиссия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а также настоящим Положением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. Задачи и функции Комиссии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Основной задачей Комиссии является осуществление мер по объективному и всестороннему изучению документов в целях выработки решения о списании начисленных сумм неустоек (штрафов, пеней) по контрактам, заключенным для обеспечения нужд муниципальных нужд Администрации Усть-Ишимского муниципального района Омской области, исполнение обязательств, по которым (за исключением гарантийных обязательств) завершено поставщиком (подрядчиком, исполнителем) в полном объеме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Комиссия осуществляет следующие функции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верку исполнения поставщиком (подрядчиком, исполнителем) обязательств (за исключением гарантийных обязательств) по контракту в полном объеме, подтвержденную актом приемки или иным документом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верку взаимных расчетов с поставщиком (подрядчиком, исполнителем) по неуплаченной задолженности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верку документов, подтверждающих уплату 50 процентов неуплаченных сумм неустоек (штрафов, пеней) до окончания текущего финансового года, если общая сумма неуплаченной задолженности превышает 5 процентов цены контракта, но составляет не более 20 процентов цены контракта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нятие решения о списании задолженности по контракту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ставление протокола комиссии, оформление правового акта и уведомления об осуществлении списания начисленной и неуплаченной задолженности с указанием ее размер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3. Состав Комиссии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Комиссию возглавляет председатель, осуществляющий общее руководство деятельностью Комиссии, обеспечивает коллегиальность в обсуждении вопросов, распределяет обязанности и дает поручения членам Комисс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Минимальное количество членов Комиссии составляет пять человек с учетом председателя и секретаря Комисси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Секретарь Комиссии осуществляет организацию работы Комисси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4. Организация работы Комиссии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Организацию работы Комиссии осуществляет секретарь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кретарь Комиссии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обеспечивает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ку материалов к заседаниям Комиссии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домление членов Комиссии о проведении заседания Комиссии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дение протоколов заседаний Комиссии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ку запросов и обобщение материалов, необходимых для работы Комиссии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доводит решения Комиссии до сведения заинтересованных лиц, контролирует исполнение решений Комиссии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готовит проекты решений и Уведомлений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) осуществляет иные действия по поручению председателя Комисси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Заседания Комиссии проводит председатель Комиссии, а в его отсутствие один из членов Комисси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Заседание Комиссии считается правомочным, если на нем присутствуют не менее двух третей от общего числа членов Комисси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По итогам работы Комиссии оформляется решение (положительное или отрицательное), которое подписывается участвующими в заседании членами Комиссии. Член Комиссии, не согласный с принятым решением, имеет право в письменном виде изложить свое особое мнение, которое прилагается к заключению Комисси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1. Решение комиссии (положительное или отрицательное) принимается на основании и в порядке, установленном Постановлением Правительства РФ от 04.07.2018 N 783 "О списании начисленных поставщику (подрядчику, исполнителю), но не списанных заказчиком сумм неустоек (штрафов, пеней) в связи с неисполнением или ненадлежащим исполнением обязательств, предусмотренных контрактом"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5. Решение Комиссии подготавливается и оформляется Комиссией в течение 10 дней со дня осуществления сверки расчетов с поставщиком (подрядчиком, исполнителем) по начисленной и неуплаченной сумме неустоек (штрафов, пеней)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6. Комиссия принимает положительное решение в случае, если по итогам проведенного анализа достигнуты все значения критериев, на основании которых принимается решение о списании начисленных сумм неустоек (штрафов, пеней) по контрактам, заключенным для обеспечения муниципальных нужд Администрации Усть-Ишимского муниципального района Омской области, исполнение обязательств по которым (за исключением гарантийных обязательств) завершено поставщиком (подрядчиком, исполнителем) в полном объем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Комиссия принимает отрицательное решение в случае, если по итогам проведенного анализа не достигнуто хотя бы одно из значений критериев, на основании которых принимается решение о списании начисленных сумм неустоек (штрафов, пеней) по контрактам, заключенным для обеспечения муниципальных нужд Администрации Усть-Ишимского муниципального района Омской области, исполнение обязательств по которым (за исключением гарантийных обязательств) завершено поставщиком (подрядчиком, исполнителем) в полном объеме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7. Письменное Уведомление Комиссии об осуществлении списания начисленной и неуплаченной задолженности с указанием ее размера направляется поставщику (подрядчику, исполнителю) в течение 20 дней со дня принятия решения о списании начисленной и неуплаченной суммы неустоек (штрафов, пеней) по контрактам с указанием ее размера, на электронный и почтовый адреса поставщика (подрядчика, исполнител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Усть-Ишим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/>
        <w:t>от ________ № 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/>
      </w:pPr>
      <w:r>
        <w:rPr/>
        <w:drawing>
          <wp:inline distT="0" distB="0" distL="0" distR="0">
            <wp:extent cx="675640" cy="80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6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АДМИНИСТРАЦИЯ 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Усть-ИшимскОГО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муниципального  районА</w:t>
      </w:r>
    </w:p>
    <w:p>
      <w:pPr>
        <w:pStyle w:val="Heading7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РАСПОРЯЖ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754"/>
        <w:gridCol w:w="1919"/>
        <w:gridCol w:w="2410"/>
        <w:gridCol w:w="1427"/>
      </w:tblGrid>
      <w:tr>
        <w:trPr/>
        <w:tc>
          <w:tcPr>
            <w:tcW w:w="22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списании начисленной и неоплаченной суммы неустойки (штрафа, пени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5 апреля 2013 г. №44-ФЗ «О контрактн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истеме в сфере закупок товаров, работ, услуг для обеспечения государственных 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х нужд», постановления Правительства Российской Федерации от 4 июля 2018г. №783 «О списании начисленных поставщику (подрядчику, исполнителю), но не списанных заказчиком сумм неустоек (штрафов, пеней) в связи с неисполнением или ненадлежащим исполнением обязательств, предусмотренных контрактом» и Решением Комиссии Администрации Усть-Ишимского муниципального района Омской области по списанию начисленных сумм неустоек (штрафов, пеней) от "__" __________ 20__ г.№ ____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Главному бухгалтеру отразить в бюджетном учете начисленную и неоплаченну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 (указывается наименование поставщика (подрядчика, исполнителя) сумму неустойки (штрафа, пени) в размере ___________ рублей за просрочку, неисполнение (ненадлежащее исполнение) обязательств по муниципальному контракту (контракту) от "__"__________ 20__ г. № ___________ "....". Основание - подпункт ... пункта ... постановления Правительства Российской Федерации от 4 июля 2018 г. №783 «О списании начисленных поставщику (подрядчику, исполнителю), но не списанных заказчиком сумм неустоек (штрафов, пеней) в связи с неисполнением или ненадлежащим исполнением обязательств, предусмотренных контрак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 Списать сумму неустойки (штрафа, пени), указанную в пункте 1 настоящего распоряжения.</w:t>
      </w:r>
    </w:p>
    <w:p>
      <w:pPr>
        <w:pStyle w:val="Normal"/>
        <w:jc w:val="both"/>
        <w:rPr/>
      </w:pPr>
      <w:r>
        <w:rPr>
          <w:sz w:val="26"/>
          <w:szCs w:val="26"/>
        </w:rPr>
        <w:t>3 Главному бухгалтеру снять с бюджетного учета сумму неустойки (штрафа, пени), указанную в пункте 1 настоящего распоря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 Настоящее распоряжение вступает в силу с момента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 Контроль за исполнением настоящего возложить на начальника экономического отдела Администрации Усть-Ишимского муниципального района Омской обла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 муниципального района   ___________________ /___________________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подпись) (расшифровка подписи)</w:t>
      </w:r>
    </w:p>
    <w:sectPr>
      <w:type w:val="nextPage"/>
      <w:pgSz w:w="11906" w:h="16838"/>
      <w:pgMar w:left="1440" w:right="74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7:59:00Z</dcterms:created>
  <dc:creator>Секретарь</dc:creator>
  <dc:description/>
  <cp:keywords/>
  <dc:language>en-US</dc:language>
  <cp:lastModifiedBy>User</cp:lastModifiedBy>
  <cp:lastPrinted>2024-01-15T14:37:00Z</cp:lastPrinted>
  <dcterms:modified xsi:type="dcterms:W3CDTF">2024-01-23T02:40:00Z</dcterms:modified>
  <cp:revision>8</cp:revision>
  <dc:subject/>
  <dc:title>ГЛАВА МУНИЦИПАЛЬНОГО ОБРАЗОВАНИЯ</dc:title>
</cp:coreProperties>
</file>