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60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проса граждан на территории поселка Борки Пановского сельского поселения, деревни Ильчебага Ярковского сельского поселения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 декабря 1994 года № 78-ФЗ «О библиотечном деле», Законом Омской области от 09.02.2016 № 1843-03 «О порядке назначения и проведения опроса граждан в Омской области», Уставом Усть-Ишимского муниципального района Омской области, руководствуясь Положением «О назначении и проведении опроса граждан на территории Усть-Ишимского муниципального района», утвержденным решением районного Совета Усть-Ишимского муниципального района Омской области от 28.09.2005 № 67, с целью выявления мнения граждан, Совет Усть-Ишим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ициировать назначение и проведение опроса граждан поселка Борки Пановского сельского поселения, деревни Ильчебага Ярков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и провести опрос граждан поселка Борки Пановского сельского поселения, деревни Ильчебага Ярков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ос провести в срок с 20 по 24 ма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ынести на опрос граждан поселка Борки Пановского поселения Усть-Ишимского муниципального района Омской области вопро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огласны ли Вы с закрытием Борковской сельской библиотеки с возложением функций по обслуживанию читателей поселка Борки на Пановскую сельскую библиотеку Казенного учреждения культуры «Усть-Ишимская межпоселенческая библиотека»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ынести на опрос граждан деревни Ильчебага Ярковского сельского поселения Усть-Ишимского муниципального района Омской области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«Согласны ли Вы с закрытием Ильчебажинской сельской библиотеки с возложением функций по обслуживанию читателей деревни Ильчебага на Ярковскую сельскую библиотеку Казенного учреждения культуры «Усть-Ишимская межпоселенческая библиотека»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сти опрос граждан поселка Борки, деревни Ильчебага по методике обхода граждан по месту жительства, месту работы, в иных местах массового пребывания граждан членами комиссии по проведению опроса и заполнение ими опросных листов по результатам собес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Установить минимальную численность жителей поселка Борки, участвующих в опросе, в количестве не менее 33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ить минимальную численность жителей деревни Ильчебага, участвующих в опросе, в количестве не менее 63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формировать комиссию по проведению опроса граждан поселка Борки Пановского сельского поселения, деревни Ильчебага Ярковского сельского поселения Усть-Ишимского муниципального района Омской области в количестве 10 человек, половина состава которой назначается Советом Усть-Ишимского муниципального района, а другая половина утверждается Главой Усть-Ишимского муниципального района (Приложение № 1, № 2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миссии по проведению опроса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подготовку проведения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изготовление опросного л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ить списки граждан, имеющих право на участие в опрос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пределить форму доведения информации о проведении опроса граждан до жителей поселка Борки, деревни Ильчеб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информирование о проведении опроса не менее чем за 10 дней до даты (срока) его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овить результаты опроса граждан и довести их до сведения жителей поселка Борки, деревни Ильчеб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зультаты опроса направить в Совет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твердить формы опросных листов согласно Приложениям № 3,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Финансирование мероприятий, связанных с подготовкой и проведением опроса осуществляется за счет средств бюджета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публиковать настоящее решение в районной газете «Усть-Иши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</w:t>
        <w:tab/>
        <w:t xml:space="preserve">                              А. С.  Сед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Щитова Т. 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44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Усть-Иши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роведению опроса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Борки Пановского сельского поселения, деревни Ильчебага Ярковского сельского поселения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Татаринцев Юрий Анатольевич – заместитель председателя Совета Усть-Иши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окин Анатолий Иванович – Глава Пановского сельского поселения Усть-Иши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Ечмакова Галина Владимировна </w:t>
      </w:r>
      <w:r>
        <w:rPr>
          <w:color w:val="000000"/>
          <w:sz w:val="28"/>
          <w:szCs w:val="28"/>
        </w:rPr>
        <w:t>– специалист 1 - ой категории</w:t>
      </w:r>
      <w:r>
        <w:rPr>
          <w:sz w:val="28"/>
          <w:szCs w:val="28"/>
        </w:rPr>
        <w:t xml:space="preserve"> по делопроизводству Администрации Пановского сельского поселения Усть-Ишим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брагимов Хакимчан Васильевич – Глава Ярков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еганова Надежда Васильевна – делопроизводитель Администрации Ярковского сельского поселения Усть-Ишимского муниципального района Ом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от __________ № ___</w:t>
      </w:r>
    </w:p>
    <w:p>
      <w:pPr>
        <w:pStyle w:val="Heading4"/>
        <w:jc w:val="center"/>
        <w:rPr>
          <w:color w:val="000000"/>
          <w:sz w:val="24"/>
        </w:rPr>
      </w:pPr>
      <w:r>
        <w:rPr>
          <w:lang w:val="en-US" w:eastAsia="en-US"/>
        </w:rPr>
        <w:drawing>
          <wp:inline distT="0" distB="0" distL="0" distR="0">
            <wp:extent cx="581025" cy="689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АДМИНИСТРАЦИЯ</w:t>
      </w:r>
    </w:p>
    <w:p>
      <w:pPr>
        <w:pStyle w:val="Style13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3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М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3"/>
        <w:gridCol w:w="1922"/>
        <w:gridCol w:w="2386"/>
        <w:gridCol w:w="1430"/>
      </w:tblGrid>
      <w:tr>
        <w:trPr/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4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. Усть-Ишим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-п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в состав комиссии по проведению опроса граждан поселка Борки Пановского сельского поселения, деревни Ильчебага Ярковского сельского поселения Усть-Ишимск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ind w:firstLine="708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 декабря 1994 года № 78-ФЗ «О библиотечном деле», Законом Омской области от 09.02.2016 № 1843-03 «О порядке назначения и проведения опроса граждан в Омской области», Уставом Усть-Ишимского муниципального района Омской области, руководствуясь Положением «О назначении и проведении опроса граждан на территории Усть-Ишимского муниципального района», утвержденным решением районного Совета Усть-Ишимского муниципального района Омской области от 28.09.2005 № 67, с целью выявления мнения граждан, Администрация Усть-Ишимского муниципального района Ом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 состав комиссии по проведению опроса граждан поселка Борки Пановского сельского поселения, деревни Ильчебага Ярковского сельского поселения Усть-Ишимского муниципального района Омской области: </w:t>
      </w:r>
    </w:p>
    <w:p>
      <w:pPr>
        <w:pStyle w:val="Normal"/>
        <w:ind w:firstLine="708"/>
        <w:rPr/>
      </w:pPr>
      <w:r>
        <w:rPr>
          <w:sz w:val="28"/>
          <w:szCs w:val="28"/>
        </w:rPr>
        <w:t>1) Назырову Идию Галиуловну – директора КУК «Усть-Ишимская МПБ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телину Людмилу Владимировну – библиотекаря Пановской сельской библиотеки КУК «Усть-Ишимская МПБ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Мелехину Светлану Александровну – начальника Отдела культуры Администрации Усть-Ишимского муниципального района Омской област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) Белинскую Викторию Викторовну – инспектора Отдела культуры Администрации Усть-Ишимского муниципального района Омской област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Притужалову Татьяну Васильевну – методиста Усть-Ишимской детской библиотеки КУК «Усть-Ишимская МП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на официальном сайте Администрации Усть-Ишимского муниципального района Ом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</w:t>
        <w:tab/>
        <w:tab/>
        <w:tab/>
        <w:tab/>
        <w:t xml:space="preserve">           А.С. Седельников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Усть-Иши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Вас ответить на вопрос: «Согласны ли Вы с закрытием Борковской сельской библиотеки с возложением функций по обслуживанию читателей поселка Борки на Пановскую сельскую библиотеку Казенного учреждения культуры «Усть-Ишимская межпоселенческая библиотека»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1028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0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За»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6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оти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 ФИО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голосовании участник опроса ставит любой знак под словом «за» или «против» в соответствии со своим волеизъявлением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Усть-Иши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 комиссии ____________ 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им Вас ответить на вопрос: «Согласны ли Вы с закрытием Ильчебажинской сельской библиотеки с возложением функций по обслуживанию читателей деревни Ильчебага на Ярковскую сельскую библиотеку Казенного учреждения культуры «Усть-Ишимская межпоселенческая библиотека»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1028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0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За»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6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оти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__________________ ФИО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голосовании участник опроса ставит любой знак под словом «за» или «против» в соответствии со своим волеизъ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5:00Z</dcterms:created>
  <dc:creator>Елена</dc:creator>
  <dc:description/>
  <cp:keywords/>
  <dc:language>en-US</dc:language>
  <cp:lastModifiedBy>2022</cp:lastModifiedBy>
  <cp:lastPrinted>2024-02-15T12:50:00Z</cp:lastPrinted>
  <dcterms:modified xsi:type="dcterms:W3CDTF">2024-05-03T07:00:00Z</dcterms:modified>
  <cp:revision>46</cp:revision>
  <dc:subject/>
  <dc:title/>
</cp:coreProperties>
</file>