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</w:t>
      </w:r>
    </w:p>
    <w:p>
      <w:pPr>
        <w:pStyle w:val="Normal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jc w:val="center"/>
        <w:rPr/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Усть-Иши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решение Совета Усть-Ишимского муниципального района на 2024 год и на плановый период 2025 и 2026 годов»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 1 «Прогноз поступлений налоговых и неналоговых доходов в районный бюджет на 2024 год и на плановый период 2025 и 2026 годов»</w:t>
      </w:r>
      <w:r>
        <w:rPr/>
        <w:t xml:space="preserve"> </w:t>
      </w:r>
      <w:r>
        <w:rPr>
          <w:sz w:val="28"/>
          <w:szCs w:val="28"/>
        </w:rPr>
        <w:t>внесены следующие изменения и дополнения, в том числе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ены доходы в сумме всего 561 000,00 рублей, в том числе на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код доходов 000 105 01011 01 0000 110 «Налог, взимаемый с налогоплательщиков, выбравших в качестве объекта налогообложения доходы» в сумме 192 000,00 рублей согласно фактического поступления в бюджет муниципального района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  код доходов  000 1 05 04020 02 0000 110 «Налог, взимаемый в связи с применением патентной системы налогообложения, зачисляемый в бюджеты муниципальных районов» в сумме 33 000,00 рублей</w:t>
      </w:r>
      <w:r>
        <w:rPr/>
        <w:t xml:space="preserve"> </w:t>
      </w:r>
      <w:r>
        <w:rPr>
          <w:sz w:val="28"/>
          <w:szCs w:val="28"/>
        </w:rPr>
        <w:t>согласно фактического поступления в бюджет муниципального района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  код доходов  000 1 11 05013 05 0000 120 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» в сумме 160 000,00 рублей</w:t>
      </w:r>
      <w:r>
        <w:rPr/>
        <w:t xml:space="preserve"> </w:t>
      </w:r>
      <w:r>
        <w:rPr>
          <w:sz w:val="28"/>
          <w:szCs w:val="28"/>
        </w:rPr>
        <w:t>согласно фактического поступления в бюджет муниципального район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  код доходов  000 1 12 01010 01 0000 120 «Плата за выбросы загрязняющих веществ в атмосферный воздух стационарными объектами» в сумме 12 754,17 рублей</w:t>
      </w:r>
      <w:r>
        <w:rPr/>
        <w:t xml:space="preserve"> </w:t>
      </w:r>
      <w:r>
        <w:rPr>
          <w:sz w:val="28"/>
          <w:szCs w:val="28"/>
        </w:rPr>
        <w:t>согласно фактического поступления в бюджет муниципального район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код дохода 000 114 06013 05 0000 430 «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» в сумме 8 845,83 рублей согласно фактического поступления в бюджет муниципального район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код доходов 000 1 16 00000 00 0000 000 «Штрафы, санкции, возмещение ущерба» в сумме 154 400,00 рублей</w:t>
      </w:r>
      <w:r>
        <w:rPr/>
        <w:t xml:space="preserve"> </w:t>
      </w:r>
      <w:r>
        <w:rPr>
          <w:sz w:val="28"/>
          <w:szCs w:val="28"/>
        </w:rPr>
        <w:t>согласно фактического поступления в бюджет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right="-142" w:firstLine="426"/>
        <w:jc w:val="both"/>
        <w:rPr/>
      </w:pPr>
      <w:r>
        <w:rPr>
          <w:sz w:val="28"/>
          <w:szCs w:val="28"/>
        </w:rPr>
        <w:t>2.  В приложение № 2 «Безвозмездные поступления в районный бюджет на 2024 год и на плановый период 2025 и 2026 годов» вносятся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величены безвозмездные поступления на 2024 год в сумме 4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4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03,73 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4819"/>
      </w:tblGrid>
      <w:tr>
        <w:trPr>
          <w:trHeight w:val="3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8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761 869,7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обеспечение расходов по оплате труда работников бюджетной сферы – Комитет финансов и контроля</w:t>
            </w:r>
          </w:p>
        </w:tc>
      </w:tr>
      <w:tr>
        <w:trPr>
          <w:trHeight w:val="58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28 905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 0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57 529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  – </w:t>
            </w:r>
          </w:p>
          <w:p>
            <w:pPr>
              <w:pStyle w:val="Normal"/>
              <w:autoSpaceDE w:val="false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ультур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софинансирование расходов на ремонт и материально-техническое оснащение объектов, находящихся в муниципальной собственности –Отдел куль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ремонт зданий, установку систем и оборудования пожарной и общей безопасности в муниципальных образовательных организациях – Комитет образования</w:t>
            </w:r>
          </w:p>
        </w:tc>
      </w:tr>
      <w:tr>
        <w:trPr>
          <w:trHeight w:val="9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 000 000,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резервного фонда Правительства Омской области -Администрация района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 приложение 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, приложение № 4 «Ведомственная структура расходов районного бюджета на 2024 год и на плановый период 2025  и  2026 годов»,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 расходов  классификации  расходов  бюджетов  на 2024 год и на плановый период 2025 и 2026 годов» вносятся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Администрации район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величены денежные средства за счет областного бюджета в сумме всего 17 023 153,58 рублей, в том числе на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ение расходов по оплате труда работников бюджетной сферы на разделы 0104 «Функционирование Правительства Российской Федерации, высших исполнительных органов субъектов Российской Федерации, местных администраций» в сумме 529 484,51 рублей, 0113 «Другие общегосударственные вопросы» в сумме 941 996,08 рублей, 0707 «Молодежная политика» в сумме 551 672,99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раздел 0310 «Защита населения и территории от чрезвычайных ситуаций природного и техногенного характера, пожарная безопасность»  из резервного фонда Правительства Омской области в сумме 15 000 000,00 рублей на ликвидацию последствий региональной чрезвычайной ситуации, в том числе на предоставление иных межбюджетных трансфертов в сумме 3 184 210,74 рублей Усть-Ишимскому сельскому посел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распределены денежные средства за счет местного бюджета всего в сумме 173 002,99 рублей, в том числе: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0707 «Молодежная политика» в сумме 18 205,00 рублей на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проведение ярмарки рабочих мест;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0113 «Другие общегосударственные вопросы» в сумме 26 000,00 рублей на оплату исполнительного листа;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/>
      </w:pPr>
      <w:r>
        <w:rPr>
          <w:sz w:val="28"/>
          <w:szCs w:val="28"/>
        </w:rPr>
        <w:t>- с раздела 0113 «Другие общегосударственные вопросы» на раздел 0707 «Молодежная политика» в сумме 37 000,00 рублей на приобретение бумаги;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/>
      </w:pPr>
      <w:r>
        <w:rPr>
          <w:sz w:val="28"/>
          <w:szCs w:val="28"/>
        </w:rPr>
        <w:t>- с раздела 0113 «Другие общегосударственные вопросы» на раздел 1003 «Социальное обеспечение населения» в сумме 8 457,99 рублей на денежные выплаты лицам, получившим звание «Почетный гражданин Усть-Ишимского муниципального района»;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 раздела 0111 «Резервные фонды» на раздел 0310 «Защита населения и территории от чрезвычайных ситуаций природного и техногенного характера, пожарная безопасность» в сумме 83 340,00 рублей на предоставление иных межбюджетных трансфертов Усть-Ишимскому сельскому поселению на ликвидацию последствий чрезвычайной ситу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Отделу культуры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величены денежные средства за счет областного бюджета в сумме всего 10 978 226,80 рублей, в том числе на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дел 0804 «Другие вопросы в области культуры, кинематографии» на  обеспечение расходов по оплате труда работников бюджетной сферы в сумме 4 849 321,80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 на разделы 0703 «Дополнительное образование детей» в сумме 955 421,00 рублей, 0801 «Культура» в сумме 4 773 484,00 рублей;</w:t>
      </w:r>
    </w:p>
    <w:p>
      <w:pPr>
        <w:pStyle w:val="Normal"/>
        <w:autoSpaceDE w:val="false"/>
        <w:ind w:firstLine="28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дел 0801 «Культура» на софинансирование расходов на ремонт и материально-техническое оснащение объектов, находящихся в муниципальной собственности в сумме 400 000,00 рублей (БУК Усть-Ишимский МЦКД).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величены денежные средства за счет местного бюджета  в сумме 150 000,00 рублей на  раздел 0801 «Культура» на комплектование библиотечного фонда (КУК «Усть-Ишимская МПБ»).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/>
      </w:pPr>
      <w:r>
        <w:rPr>
          <w:sz w:val="28"/>
          <w:szCs w:val="28"/>
        </w:rPr>
        <w:t>Перераспределены денежные средства за счет местного бюджета всего в сумме 2 871 411,40 рублей, в том числе: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на софинансирование в части выплаты заработной платы работникам муниципальных учреждений Омской области на разделы 0703 «Дополнительное образование детей» в сумме 467 785,00 рублей, 0801 «Культура» в сумме 2 399 586,00 рублей;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на софинансирование расходов на ремонт и материально-техническое оснащение БУК Усть-Ишимский МЦКД в сумме 4 040,40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Комитету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/>
      </w:pPr>
      <w:r>
        <w:rPr>
          <w:sz w:val="28"/>
          <w:szCs w:val="28"/>
        </w:rPr>
        <w:t xml:space="preserve">Увеличены денежные средства за счет областного бюджета в сумме всего 16 938 153,21 рублей, в том числе на: 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ение расходов по оплате труда работников бюджетной сферы на разделы 0701 «Дошкольное образование» в сумме 2 032 967,77 рублей, 0702 «Общее образование» в сумме 89 055,00 рублей, 0703 «Дополнительное образование детей» в сумме 1 129 997,00 рублей, 0709 «Другие вопросы в области образования» в сумме 9 128 604,44 рублей;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ремонт зданий, установку систем и оборудования пожарной и общей безопасности в муниципальных образовательных организациях на разделы 0702 «Общее образование» в сумме 2 220 738,00 рублей (МБОУ «Ашеванская ООШ», МБОУ Ярковская ООШ»), 0703 «Дополнительное образование детей» (МБОУ ДО «Усть-Ишимский ДДТ») в сумме 2 336 791,00 рублей.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/>
      </w:pPr>
      <w:r>
        <w:rPr>
          <w:sz w:val="28"/>
          <w:szCs w:val="28"/>
        </w:rPr>
        <w:t>Перераспределены денежные средства  за счет местного бюджета в сумме  всего 114 753,89 рублей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разделу 0702 «Общее образование» в сумме 49 067,66 рублей на софинансирование проведения ремонта и ПСД в МБОУ «Ашеванская ООШ» и уточнение доли софинансирования МБОУ «Никольская ООШ» в сумме 27 686,23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- по разделу 0709 «Другие вопросы в области образования» в сумме всего  38 000,00 рублей, в том числе на оплату штрафа Ростехнадзора МКУ «ЦФЭ и ХОУ в СО» в сумме 30 000,00 рублей и  на оплату за  загрязнение окружающей среды в сумме 8 000,00 рублей МКУ «ЦФЭ и ХОУ в СО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По Комитету финансов и контроля:</w:t>
      </w:r>
    </w:p>
    <w:p>
      <w:pPr>
        <w:pStyle w:val="Normal"/>
        <w:tabs>
          <w:tab w:val="clear" w:pos="708"/>
          <w:tab w:val="left" w:pos="709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ы денежные средства за счет областного бюджета в сумме всего 4 508 770,14 рублей, в том числе на: </w:t>
      </w:r>
    </w:p>
    <w:p>
      <w:pPr>
        <w:pStyle w:val="Normal"/>
        <w:tabs>
          <w:tab w:val="clear" w:pos="708"/>
          <w:tab w:val="left" w:pos="709" w:leader="none"/>
        </w:tabs>
        <w:ind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дел 0106 «Обеспечение деятельности финансовых, налоговых и таможенных органов и органов финансового (финансово-бюджетного) надзора» на обеспечение расходов по оплате труда работников бюджетной сферы в сумме 815 395,49 рублей;</w:t>
      </w:r>
    </w:p>
    <w:p>
      <w:pPr>
        <w:pStyle w:val="Normal"/>
        <w:tabs>
          <w:tab w:val="clear" w:pos="708"/>
          <w:tab w:val="left" w:pos="709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дел 1403 «Прочие межбюджетные трансферты общего характера» на предоставление иных межбюджетных трансфертов на обеспечение расходов по оплате труда работников бюджетной сферы бюджетам сельских поселений Усть-Ишимского муниципального района Омской области и правил их предоставления всего в сумме 3 693 374,65 рублей, в том числе:</w:t>
      </w:r>
    </w:p>
    <w:p>
      <w:pPr>
        <w:pStyle w:val="Normal"/>
        <w:tabs>
          <w:tab w:val="clear" w:pos="708"/>
          <w:tab w:val="left" w:pos="709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Большебичинскому с/п –      267 645,19 рублей</w:t>
      </w:r>
    </w:p>
    <w:p>
      <w:pPr>
        <w:pStyle w:val="Normal"/>
        <w:tabs>
          <w:tab w:val="clear" w:pos="708"/>
          <w:tab w:val="left" w:pos="709" w:leader="none"/>
        </w:tabs>
        <w:ind w:firstLine="142"/>
        <w:jc w:val="both"/>
        <w:rPr/>
      </w:pPr>
      <w:r>
        <w:rPr>
          <w:sz w:val="28"/>
          <w:szCs w:val="28"/>
        </w:rPr>
        <w:t>Большетавинскому с/п –       224 514,36 рублей</w:t>
      </w:r>
    </w:p>
    <w:p>
      <w:pPr>
        <w:pStyle w:val="Normal"/>
        <w:tabs>
          <w:tab w:val="clear" w:pos="708"/>
          <w:tab w:val="left" w:pos="709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Большетебендинскому с/п – 212 183,16 рублей</w:t>
      </w:r>
    </w:p>
    <w:p>
      <w:pPr>
        <w:pStyle w:val="Normal"/>
        <w:tabs>
          <w:tab w:val="clear" w:pos="708"/>
          <w:tab w:val="left" w:pos="709" w:leader="none"/>
        </w:tabs>
        <w:ind w:firstLine="142"/>
        <w:jc w:val="both"/>
        <w:rPr/>
      </w:pPr>
      <w:r>
        <w:rPr>
          <w:sz w:val="28"/>
          <w:szCs w:val="28"/>
        </w:rPr>
        <w:t>Загваздинскому с/п –            191 007,87 рублей</w:t>
      </w:r>
    </w:p>
    <w:p>
      <w:pPr>
        <w:pStyle w:val="Normal"/>
        <w:tabs>
          <w:tab w:val="clear" w:pos="708"/>
          <w:tab w:val="left" w:pos="709" w:leader="none"/>
        </w:tabs>
        <w:ind w:firstLine="142"/>
        <w:jc w:val="both"/>
        <w:rPr/>
      </w:pPr>
      <w:r>
        <w:rPr>
          <w:sz w:val="28"/>
          <w:szCs w:val="28"/>
        </w:rPr>
        <w:t>Кайлинскому с/п –                195 497,07 рублей</w:t>
      </w:r>
    </w:p>
    <w:p>
      <w:pPr>
        <w:pStyle w:val="Normal"/>
        <w:tabs>
          <w:tab w:val="clear" w:pos="708"/>
          <w:tab w:val="left" w:pos="709" w:leader="none"/>
        </w:tabs>
        <w:ind w:firstLine="142"/>
        <w:jc w:val="both"/>
        <w:rPr/>
      </w:pPr>
      <w:r>
        <w:rPr>
          <w:sz w:val="28"/>
          <w:szCs w:val="28"/>
        </w:rPr>
        <w:t>Кайсинскому с/п –                263 676,42 рублей</w:t>
      </w:r>
    </w:p>
    <w:p>
      <w:pPr>
        <w:pStyle w:val="Normal"/>
        <w:tabs>
          <w:tab w:val="clear" w:pos="708"/>
          <w:tab w:val="left" w:pos="709" w:leader="none"/>
        </w:tabs>
        <w:ind w:firstLine="142"/>
        <w:jc w:val="both"/>
        <w:rPr/>
      </w:pPr>
      <w:r>
        <w:rPr>
          <w:sz w:val="28"/>
          <w:szCs w:val="28"/>
        </w:rPr>
        <w:t>Никольскому с/п –                190 435,00 рублей</w:t>
      </w:r>
    </w:p>
    <w:p>
      <w:pPr>
        <w:pStyle w:val="Normal"/>
        <w:tabs>
          <w:tab w:val="clear" w:pos="708"/>
          <w:tab w:val="left" w:pos="709" w:leader="none"/>
        </w:tabs>
        <w:ind w:firstLine="142"/>
        <w:jc w:val="both"/>
        <w:rPr/>
      </w:pPr>
      <w:r>
        <w:rPr>
          <w:sz w:val="28"/>
          <w:szCs w:val="28"/>
        </w:rPr>
        <w:t>Ореховскому с/п –               231 231,11 рублей</w:t>
      </w:r>
    </w:p>
    <w:p>
      <w:pPr>
        <w:pStyle w:val="Normal"/>
        <w:tabs>
          <w:tab w:val="clear" w:pos="708"/>
          <w:tab w:val="left" w:pos="709" w:leader="none"/>
        </w:tabs>
        <w:ind w:firstLine="142"/>
        <w:jc w:val="both"/>
        <w:rPr/>
      </w:pPr>
      <w:r>
        <w:rPr>
          <w:sz w:val="28"/>
          <w:szCs w:val="28"/>
        </w:rPr>
        <w:t>Пановскому с/п –                 346 648,82 рублей</w:t>
      </w:r>
    </w:p>
    <w:p>
      <w:pPr>
        <w:pStyle w:val="Normal"/>
        <w:tabs>
          <w:tab w:val="clear" w:pos="708"/>
          <w:tab w:val="left" w:pos="709" w:leader="none"/>
        </w:tabs>
        <w:ind w:firstLine="142"/>
        <w:jc w:val="both"/>
        <w:rPr/>
      </w:pPr>
      <w:r>
        <w:rPr>
          <w:sz w:val="28"/>
          <w:szCs w:val="28"/>
        </w:rPr>
        <w:t>Слободчиковскому с/п –     282 170,56 рублей</w:t>
      </w:r>
    </w:p>
    <w:p>
      <w:pPr>
        <w:pStyle w:val="Normal"/>
        <w:tabs>
          <w:tab w:val="clear" w:pos="708"/>
          <w:tab w:val="left" w:pos="709" w:leader="none"/>
        </w:tabs>
        <w:ind w:firstLine="142"/>
        <w:jc w:val="both"/>
        <w:rPr/>
      </w:pPr>
      <w:r>
        <w:rPr>
          <w:sz w:val="28"/>
          <w:szCs w:val="28"/>
        </w:rPr>
        <w:t>Усть-Ишимскому с/п –         816 387,20 рублей</w:t>
      </w:r>
    </w:p>
    <w:p>
      <w:pPr>
        <w:pStyle w:val="Normal"/>
        <w:tabs>
          <w:tab w:val="clear" w:pos="708"/>
          <w:tab w:val="left" w:pos="709" w:leader="none"/>
        </w:tabs>
        <w:ind w:firstLine="142"/>
        <w:jc w:val="both"/>
        <w:rPr/>
      </w:pPr>
      <w:r>
        <w:rPr>
          <w:sz w:val="28"/>
          <w:szCs w:val="28"/>
        </w:rPr>
        <w:t>Утускунскому с/п –              262 117,90 рублей</w:t>
      </w:r>
    </w:p>
    <w:p>
      <w:pPr>
        <w:pStyle w:val="Normal"/>
        <w:tabs>
          <w:tab w:val="clear" w:pos="708"/>
          <w:tab w:val="left" w:pos="709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Ярковскому с/п –                 209 859,99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 Главы, 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а  финансов и контро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Усть-Иши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Омской области                                          Т.В. Костоглод </w:t>
      </w:r>
    </w:p>
    <w:sectPr>
      <w:type w:val="nextPage"/>
      <w:pgSz w:w="11906" w:h="16838"/>
      <w:pgMar w:left="1276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6:00:00Z</dcterms:created>
  <dc:creator>PC</dc:creator>
  <dc:description/>
  <cp:keywords/>
  <dc:language>en-US</dc:language>
  <cp:lastModifiedBy>User223</cp:lastModifiedBy>
  <cp:lastPrinted>2024-05-02T14:45:00Z</cp:lastPrinted>
  <dcterms:modified xsi:type="dcterms:W3CDTF">2024-07-01T09:34:00Z</dcterms:modified>
  <cp:revision>656</cp:revision>
  <dc:subject/>
  <dc:title>Пояснительная записка</dc:title>
</cp:coreProperties>
</file>