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05.07.20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3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отчет об исполнении бюджета Усть-Ишимского муниципального района  за  2023 год, в соответствии с пунктом 12 статьи 6 Положения «О бюджетном процессе в Усть-Ишимском муниципальном  районе Омской области», утвержденного Решением Совета Усть-Ишимского муниципального района Омской области от 28.08.2013г. № 277, Совет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. Утвердить отчет об исполнении бюджета Усть-Ишимского муниципального района за 2023 год по доходам в сумме 6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0,69  рублей, по расходам в сумме 628 039 219,69 рублей, с превышением доходов над расходами в сумме 10 513 941,00 рублей (профицит бюджета Усть-Ишимского 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Утвердить исполнение п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2023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разделам и подразделам расходов бюджетов з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 по ведомственной структуре расходов бюджетов з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ам финансирования дефицита бюджета Усть-Ишимс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бюджетов за 2023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ам бюджета Усть-Ишимского муниципального района, осуществляемым за счет средств резервного фонда Администрации Усть-Ишимского муниципального района з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А.С. 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2022</cp:lastModifiedBy>
  <cp:lastPrinted>2024-07-05T16:04:00Z</cp:lastPrinted>
  <dcterms:modified xsi:type="dcterms:W3CDTF">2024-07-05T10:04:00Z</dcterms:modified>
  <cp:revision>16</cp:revision>
  <dc:subject/>
  <dc:title>ГЛАВА МУНИЦИПАЛЬНОГО ОБРАЗОВАНИЯ</dc:title>
</cp:coreProperties>
</file>