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отчету об исполнении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01 апреля 202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и контроля администрации Усть-Иши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Усть-Ишимского муниципального района Омской област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ица измерения: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юджет Усть-Ишимского муниципального района Омской области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 2024 года по доходам исполнен на 22,77 %, по расходам на 24,37 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уточненном назначении доходной части бюджета в сумме 623 909 758,68 рублей, фактическое поступление составило 142 071 178,01 рублей. По налоговым и неналоговым доходам бюджет исполнен к годовому  бюджетному назначению на 23,66 % (план – 99 698 451,25 рублей, факт – 23 588 611,24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ъеме поступлений бюджета муниципального района налоговые и неналоговые доходы составили 16,60 %. В структуре налоговых и неналоговых доходов  наибольший удельный вес составляет налог доходы физических лиц – 90,55 %.</w:t>
      </w:r>
    </w:p>
    <w:p>
      <w:pPr>
        <w:pStyle w:val="ConsPlusNormal"/>
        <w:ind w:firstLine="540"/>
        <w:jc w:val="both"/>
        <w:rPr/>
      </w:pPr>
      <w:r>
        <w:rPr/>
        <w:t>По налогу на доходы физических лиц годовое плановое назначение по муниципальному району исполнено на 22,61 % (план – 94 479 150,39 рублей, факт – 21 360 174,86 рублей). По сравнению с аналогичным периодом прошлого года произошел рост поступлений на 9 396 749,35 рублей за счет увеличения МРОТ и средней заработной п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акцизам на подакцизные товары исполнение муниципального района составило 28,26 % (план – 1 205 700,00 рублей, факт – 340 716,16 рублей). В сравнении с аналогичным периодом прошлого года акцизов поступило больше на 46 082,64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логу, взимаемому в связи с применением упрощенной системы налогообложения, исполнение бюджета составило 48,35 % (план –</w:t>
      </w:r>
      <w:r>
        <w:rPr/>
        <w:t xml:space="preserve"> </w:t>
      </w:r>
      <w:r>
        <w:rPr>
          <w:sz w:val="28"/>
          <w:szCs w:val="28"/>
        </w:rPr>
        <w:t>1 870 000,00 рублей, факт – 904 195,34 рублей), рост поступлений к соответствующему периоду прошлого года на 739 453,44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 единому налогу на вмененный доход исполнение составило 100,00% (</w:t>
      </w:r>
      <w:r>
        <w:rPr>
          <w:sz w:val="28"/>
          <w:szCs w:val="28"/>
        </w:rPr>
        <w:t xml:space="preserve">план – 1 000,00 рублей, факт – 1 000,00 рублей), увеличение к соответствующему периоду прошлого года на 54 799,78 рублей (в связи с возвратом налог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3 год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единому сельскохозяйственному налогу исполнение составило 57,00 % (план – 48 000,00 рублей, факт – 27 359,20 рублей), уменьшение к соответствующему периоду прошлого года на 20 268,80 рублей.  Исчисление данного налога производится от суммы полученной прибыл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налогу, взимаемому в связи с применением патентной системы налогообложения, исполнение составляет  более 68,21 % (план – 231 000,00 рублей, факт – 157 567,00 рублей). К уровню прошлого года увеличение поступлений на 145 787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государственной пошлине плановое назначение  выполнено на 25,43% (план – 1 000 000,00 рублей, факт – 254 329,20 рублей),  к уровню прошлого года произошло увеличение на 62 771,58 рублей. Объем поступлений зависит от количества рассматриваемых дел в судах общей юрисдикции, от цены иска и характера треб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неналоговым  доходам бюджетное назначение выполнено на 62,91 % (план – 863 600,86 рублей, факт – 543 269,48 рублей)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использования имущества, находящегося в государственной и муниципальной собственности, план исполнен на 50,03 % (план – 342 957,74 рублей, факт – 171 583,83 рублей). К уровню прошлого года увеличение поступлений на 71 294,51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z w:val="28"/>
          <w:szCs w:val="28"/>
        </w:rPr>
        <w:t>по платежам при пользовании природными ресурсами</w:t>
      </w:r>
      <w:r>
        <w:rPr>
          <w:sz w:val="28"/>
          <w:szCs w:val="28"/>
        </w:rPr>
        <w:t xml:space="preserve"> план исполнен на 100,00 % (план – 52 252,82 рублей, факт – 52 253,13 рублей). К уровню прошлого года снижение поступлений на 6 079,2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 доходам от  оказания платных услуг и компенсации затрат государства исполнение составило более 100,00 % (план – 8 542,26 рублей, факт – 58 542,26 рублей). К аналогичному периоду прошлого года рост поступлений на 58 542,26 рублей за счет поступлений дебиторской задолженности прошлых ле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от продажи материальных и нематериальных активов выполнение плана составило 24,06 % (план – 98 000,00 рублей, факт –          23 580,77 рублей). По сравнению с прошлым годом рост поступлений на 1 553,73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 штрафам, санкциям, возмещению ущерба план выполнен на 52,44% (план – 261 848,04 рублей, факт – 137 309,49 рублей), к уровню прошлого года уменьшение поступлений на 96 062,63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рочим неналоговым доходам план выполнен на 100,00 % (план – 100 000,00 рублей, факт – 100 000,00 рублей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24 года поступили инициативные платежи граждан и юридических лиц на благоустройство прилегающей территории к зданию бюджетного образовательного учреждения дополнительного образования "Усть-Ишимская детская школа искусств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безвозмездным поступлениям от других бюджетов бюджетной системы Российской Федерации исполнение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ставляет 22,60 % (план –</w:t>
      </w:r>
      <w:r>
        <w:rPr/>
        <w:t xml:space="preserve"> </w:t>
      </w:r>
      <w:r>
        <w:rPr>
          <w:sz w:val="28"/>
          <w:szCs w:val="28"/>
        </w:rPr>
        <w:t xml:space="preserve">524 211 307,43 рублей, факт – 118 482 566,77 рублей), к уровню соответствующего периода прошлого года поступления уменьшились на 3 962 392,22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произведены расходы бюджета Усть-Ишимского муниципального района в сумме 153 266 611,10 рублей или 24,37 % к годовому  назначению 628 942 521,7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расходы на социально-культурную сферу составили 128 753 182,37 рублей или 24,66 % к годовому назнач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«Образование» исполнение к годовому назначению составляет – 24,52 %, по разделу «Культура, кинематография» - 26,73 %, по разделу «Социальная политика» - 20,28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значим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ставили в сумме  131 273 163,84 рублей, в том числе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с начислениями расходы составляют всего 119 820 228,20 рублей, в том числе за счет средств местного бюджета в сумме 42 848 561,18 рублей, в том числе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органов местного самоуправления в сумме 10 446 304,45 рублей и работникам МКУ «Центр МТО ОМС» в сумме 2 803 609,63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в сфере образования сумма составляет – 17 304 490,94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молодежной политики сумма составляет – 751 491,76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>работникам в сфере культуры сумма составляет – 11 521 801,09  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по физической культуре и спорту сумма составляет – 20 863,31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оплату коммунальных услуг за счет средств местного бюджета в сумме 8 370 288,86 рублей, в том числе: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тепловое снабжение – 4 644 090,81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электроэнергию – 3 156 752,12 рублей;</w:t>
      </w:r>
    </w:p>
    <w:p>
      <w:pPr>
        <w:pStyle w:val="Normal"/>
        <w:numPr>
          <w:ilvl w:val="0"/>
          <w:numId w:val="6"/>
        </w:numPr>
        <w:ind w:left="426" w:hanging="0"/>
        <w:jc w:val="both"/>
        <w:rPr/>
      </w:pPr>
      <w:r>
        <w:rPr>
          <w:sz w:val="28"/>
          <w:szCs w:val="28"/>
        </w:rPr>
        <w:t>на водоснабжение – 402 845,93 рублей;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 вывоз жидких бытовых отходов – 166 600,00 рублей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sz w:val="28"/>
          <w:szCs w:val="28"/>
        </w:rPr>
        <w:t>На социальное обеспечение всего в сумме 3 082 646,78 рублей, в том числе за счет средств местного бюджета в сумме 455 487,65 рублей (выплата пенсии муниципальным служащим – 388 818,54 рублей, проведение мероприятий по захоронению погибших военнослужащих – 28 427,81 рублей и обеспечение двухразовым питанием детей с ограниченными возможностями здоровья, получающих образование на дому – 38 241,30 рублей)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ервоочередны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ставили всего в сумме 4 742 844,13 рублей, в том числе за счет средств местного бюджета – 3 310 147,33 рублей, в том числе: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андировочных расходов в сумме 230 707,3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анспортных расходов в сумме 31 827,64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связи в сумме 161 244,72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дуктов питания в сумме 261 340,64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дров в сумме 82 50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 в сумме 1 561 206,88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строительных материалов в сумме 172 606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мягкого инвентаря в сумме 58 170,00 рублей;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на приобретение прочих расходных материалов в сумме 750 544,1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чие расходы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4 года составили всего в сумме 7 345 591,11 рублей, в том числе за счет средств местного бюджета – 3 104 630,9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в сумме 2 761 122,84 рублей, в том числе за счет местного бюджета в сумме 351 153,18 рублей (приобретение микроволновой печи, монитора, источника бесперебойного питания, многофункционального устройства в МКУ "Центр МТО ОМС"; кресла офисного, стульев в МП КУ "Центр по работе с детьми и молодёжью"; монитора в МКУ "ЦФЭ и ХОУ в СО"; книжной продукции в КУК "Усть-Ишимская МПБ"; проектора в МБОУ "Ашеванская ООШ"; металлодетектора, видеонаблюдения в МБОУ "Лицей "Альфа"; стола, стульев, шкафа для документов в МБОУ "Скородумская СОШ"; стола разделочного в МБОУ "Ярковская ООШ"; тачки, триммера в МБДОУ "Детский сад п. Южный")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арендную плату за пользование имуществом за счет местного бюджета в сумме 9 600,00 рублей;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работы, услуги по содержанию имущества всего в сумме 1 537 407,41 рублей, в том числе за счет местного бюджета в сумме 522 282,41 рублей (заправка и восстановление картриджей, мойка автомобилей, взносы на капитальный ремонт, техническое обслуживание системы пожарной сигнализации, технический осмотр, ремонт оргтехники, обслуживание системы мониторинга, содержание и ремонт муниципального жилья, шиномонтажные работы, акарицидная обработка, дератизация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на прочие работы, услуги  всего в сумме  2 502 463,77 рублей, в том числе за счет местного бюджета в сумме 1 686 598,27 рублей (медицинские, информационные и образовательные услуги, охрана имущества, услуги банка, обращение с ТКО, проведение мероприятий, специальная оценка условий труда, представительские расходы, оценка имущества, статистическая информация, проведение кадастровых работ, обслуживание контейнерных площадок, заработная плата по договорам гражданско-правового характера, устройство асфальтобетонной площадки для установки уличных тренажеров, мониторинг характеристик подвижных объектов);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 компенсационные выплаты за молоко кочегарам за счет местного бюджета в сумме 137 649,16 рублей;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хование за счет местного бюджета в сумме 93 189,79 рублей; </w:t>
      </w:r>
    </w:p>
    <w:p>
      <w:pPr>
        <w:pStyle w:val="Normal"/>
        <w:numPr>
          <w:ilvl w:val="1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чие расходы за счет местного бюджета в сумме 304 158,14 рублей (уплата налогов, сборов и иных платежей, выплата денежного поощрения лучшим работникам учреждений культуры, проведение смотров, конкурсов и мероприятий, уплата штрафных санкций)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главным распорядителям исполнены 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ту Усть-Ишимского МР на 36,48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Администрации Усть-Ишимского МР на 22,51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делу культуры Администрации Усть-Ишимского МР на 27,82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образования администрации Усть-Ишимского МР на 23,71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омитету финансов и контроля администрации Усть-Ишимского МР на 26,38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председатель  комитет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контроля администрации Усть-Ишим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                                      Т.В. Костоглод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23-07-19T16:07:00Z</cp:lastPrinted>
  <dcterms:modified xsi:type="dcterms:W3CDTF">2024-05-27T10:24:00Z</dcterms:modified>
  <cp:revision>336</cp:revision>
  <dc:subject/>
  <dc:title>ПОЯСНИТЕЛЬНАЯ ЗАПИСКА</dc:title>
</cp:coreProperties>
</file>