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Совет</w:t>
      </w:r>
    </w:p>
    <w:p>
      <w:pPr>
        <w:pStyle w:val="Style6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Усть-ИшимскОГО</w:t>
      </w:r>
    </w:p>
    <w:p>
      <w:pPr>
        <w:pStyle w:val="Style6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униципального  районА</w:t>
      </w:r>
    </w:p>
    <w:p>
      <w:pPr>
        <w:pStyle w:val="Heading7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754"/>
        <w:gridCol w:w="1920"/>
        <w:gridCol w:w="2410"/>
        <w:gridCol w:w="1428"/>
      </w:tblGrid>
      <w:tr>
        <w:trPr/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 xml:space="preserve">05.07.2024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FF"/>
              </w:rPr>
            </w:pPr>
            <w:r>
              <w:rPr>
                <w:rFonts w:cs="Courier New" w:ascii="Courier New" w:hAnsi="Courier New"/>
                <w:b/>
                <w:color w:val="0000FF"/>
              </w:rPr>
              <w:t>36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исполнении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Усть-Ишимского муниципального района 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ставленный отчет об исполнении бюджета Усть-Ишим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, в соответствии с пунктом 8 статьи 4 Положения «О бюджетном процессе в Усть-Ишимском  муниципальном  районе Омской области», утвержденного Решением Совета Усть-Ишимского муниципального района Омской области от 28.08.2013г. № 277 Совет муниципальн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татья 1. Принять к сведению отчет об исполнении бюджета Усть-Ишим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по доходам в сумме 142 071 178,01 рублей, по расходам в сумме 153 266 611,10 рублей, с  превышением расходов над доходами в сумме 11 195 433,09 рублей  (дефицит бюджета Усть-Ишимского муниципального район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тья 2. Принять к сведению исполнение  по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ам районного бюджета по кодам классификации до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согласно приложению №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ам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ам бюджета Усть-Ишимского муниципального района по разделам и подразделам рас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согласно 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ам бюджета Усть-Ишимского муниципального района по ведомственной структуре расходов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согласно приложению  №  4 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источникам финансирования дефицита  бюджета Усть-Ишимского муниципального района  по кодам групп, подгрупп, статей,  видов источников  финансирования дефицитов бюджетов классификации  операций сектора государственного управления, относящихся к источникам  финансирования бюджет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согласно  приложению  № 5  к 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ам бюджета Усть-Ишимского муниципального района,  осуществляемым за счет средств резервного фонда Администрации Усть-Ишимского муниципальн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согласно приложению 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 района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Седельни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стоглод Т.В.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'</w:t>
      </w:r>
      <w:r>
        <w:rPr>
          <w:sz w:val="18"/>
          <w:szCs w:val="18"/>
        </w:rPr>
        <w:t xml:space="preserve"> (38150) 2-13-3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4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5:44:00Z</dcterms:created>
  <dc:creator>Секретарь</dc:creator>
  <dc:description/>
  <cp:keywords/>
  <dc:language>en-US</dc:language>
  <cp:lastModifiedBy>2022</cp:lastModifiedBy>
  <cp:lastPrinted>2024-07-05T16:00:00Z</cp:lastPrinted>
  <dcterms:modified xsi:type="dcterms:W3CDTF">2024-07-05T10:00:00Z</dcterms:modified>
  <cp:revision>18</cp:revision>
  <dc:subject/>
  <dc:title>ГЛАВА МУНИЦИПАЛЬНОГО ОБРАЗОВАНИЯ</dc:title>
</cp:coreProperties>
</file>