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89280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Ишим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88"/>
        <w:gridCol w:w="1847"/>
        <w:gridCol w:w="2320"/>
        <w:gridCol w:w="1374"/>
      </w:tblGrid>
      <w:tr>
        <w:trPr/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202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72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 изменений и дополнений в решение 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ь-Ишим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от 21.12.2018 года № 260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Стратегии социально-экономического  развития Усть-Ишимского муниципального района Омской области до 2030 года и Плана мероприятий по реализации Стратегии социально-экономического  развития Усть-Ишимского муниципального района Омской области до 2030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соответствии с постановлением Правительства Омской области № 75-п от 4 марта 2020 года «О внесении изменений в постановление Правительства  Омской области от 26 октября  2016 года № 312-п» и  в целях обеспечения единства целей, задач и приоритетов стратегического развития в Российской Федерации, </w:t>
      </w:r>
      <w:r>
        <w:rPr>
          <w:sz w:val="28"/>
          <w:szCs w:val="28"/>
        </w:rPr>
        <w:t>Сов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ь-Ишимского муниципальн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изменения и дополнения в Стратегию социально-экономического  развития Усть-Ишимского муниципального района Омской области до 2030 года (Приложение № 1) и в План мероприятий по реализации Стратегии социально-экономического  развития Усть-Ишимского муниципального района Омской области до 2030 года (Приложение № 2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стоящее решение опубликовать  в информационном бюллетене органов местного  самоуправления Усть-Ишимского муниципального района «Муниципальный вестник Усть-Ишимского муниципального района» и разместить на официальном сайте Усть-Ишим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исполнения  настоящего решения  возложить на финансово-экономическую и бюджетную комиссии Совета Усть-Ишим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                                                       Г.М. Богданов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таринцева Марина Алексеевна 8 (3812) 2-17-05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к решению Совета Усть-Ишим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</w:rPr>
        <w:t>от 22.05.2020 года № 3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  в Стратегию социально-экономического  развития Усть-Ишимского муниципального района Омской области до 2030 года (далее – Стратег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именование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изложить в следующей редакции: «Анализ социально-экономического развития и инвестиционной привлекательности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Абзац второй части 7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 «Результаты стратегического анализа в соответствии с принципами </w:t>
      </w:r>
      <w:r>
        <w:rPr>
          <w:sz w:val="28"/>
          <w:szCs w:val="28"/>
          <w:lang w:val="en-US"/>
        </w:rPr>
        <w:t>SWON</w:t>
      </w:r>
      <w:r>
        <w:rPr/>
        <w:t>-анализа» заменить фразой «Внутренние сильные и слабые стороны социально-экономического развития и инвестиционной привлекательности района» и дополнить строками в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50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color w:val="1F497D"/>
                <w:lang w:eastAsia="en-US"/>
              </w:rPr>
            </w:pPr>
            <w:r>
              <w:rPr>
                <w:color w:val="1F497D"/>
              </w:rPr>
              <w:t>Факто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color w:val="1F497D"/>
                <w:lang w:val="en-US" w:eastAsia="en-US"/>
              </w:rPr>
            </w:pPr>
            <w:r>
              <w:rPr>
                <w:color w:val="1F497D"/>
              </w:rPr>
              <w:t xml:space="preserve">Сильные стороны </w:t>
            </w:r>
            <w:r>
              <w:rPr>
                <w:color w:val="1F497D"/>
                <w:lang w:val="en-US"/>
              </w:rPr>
              <w:t>(S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color w:val="1F497D"/>
                <w:lang w:val="en-US" w:eastAsia="en-US"/>
              </w:rPr>
            </w:pPr>
            <w:r>
              <w:rPr>
                <w:color w:val="1F497D"/>
              </w:rPr>
              <w:t>Слабые стороны</w:t>
            </w:r>
            <w:r>
              <w:rPr>
                <w:color w:val="1F497D"/>
                <w:lang w:val="en-US"/>
              </w:rPr>
              <w:t xml:space="preserve"> (W)</w:t>
            </w:r>
          </w:p>
        </w:tc>
      </w:tr>
      <w:tr>
        <w:trPr>
          <w:trHeight w:val="13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адровый потенци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окий  процент общей безработиц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в среднем по годам около 10 %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оло 70 % безработных не имеют профессии или низкий уровень профессиональной подготовки</w:t>
            </w:r>
          </w:p>
        </w:tc>
      </w:tr>
      <w:tr>
        <w:trPr>
          <w:trHeight w:val="13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нергетическая мощ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требленная мощность порядка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0 %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окая степень износ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теплосетей более 75 %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отельного оборудования более 50 %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водопроводных сетей более 90 %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 В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Цели и задачи социально-экономического развития района на период до 2030 года» Стратегии внести следующие изменения и дополнения: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 дополнить частью 5 следующего содержания:</w:t>
      </w:r>
    </w:p>
    <w:p>
      <w:pPr>
        <w:pStyle w:val="5"/>
        <w:shd w:fill="auto" w:val="clear"/>
        <w:tabs>
          <w:tab w:val="clear" w:pos="708"/>
          <w:tab w:val="left" w:pos="845" w:leader="none"/>
          <w:tab w:val="left" w:pos="2626" w:leader="none"/>
        </w:tabs>
        <w:spacing w:lineRule="auto" w:line="240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5. </w:t>
      </w:r>
      <w:r>
        <w:rPr>
          <w:sz w:val="28"/>
          <w:szCs w:val="28"/>
        </w:rPr>
        <w:t xml:space="preserve">Привлечение инвестиций в развитие района позволит: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 сохранить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увеличить количество хозяйствующих субъектов всех форм собственности, </w:t>
      </w:r>
      <w:r>
        <w:rPr>
          <w:sz w:val="28"/>
          <w:szCs w:val="28"/>
        </w:rPr>
        <w:t xml:space="preserve"> осуществляющи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хозяйственную деятельность</w:t>
      </w:r>
      <w:r>
        <w:rPr>
          <w:sz w:val="28"/>
          <w:szCs w:val="28"/>
          <w:lang w:val="ru-RU"/>
        </w:rPr>
        <w:t xml:space="preserve"> на территории района</w:t>
      </w:r>
      <w:r>
        <w:rPr>
          <w:sz w:val="28"/>
          <w:szCs w:val="28"/>
        </w:rPr>
        <w:t xml:space="preserve"> в области производства и переработки сельскохозяйственной продукции</w:t>
      </w:r>
      <w:r>
        <w:rPr>
          <w:sz w:val="28"/>
          <w:szCs w:val="28"/>
          <w:lang w:val="ru-RU"/>
        </w:rPr>
        <w:t>,  лесозаготовки и переработки леса  и пищевой промышленности;</w:t>
      </w:r>
    </w:p>
    <w:p>
      <w:pPr>
        <w:pStyle w:val="5"/>
        <w:shd w:fill="auto" w:val="clear"/>
        <w:tabs>
          <w:tab w:val="clear" w:pos="708"/>
          <w:tab w:val="left" w:pos="845" w:leader="none"/>
          <w:tab w:val="left" w:pos="2626" w:leader="none"/>
        </w:tabs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развивать  новые отрасли экономики, такие как переработка дикоросов и  туризм</w:t>
      </w:r>
      <w:r>
        <w:rPr>
          <w:sz w:val="28"/>
          <w:szCs w:val="28"/>
        </w:rPr>
        <w:t xml:space="preserve">;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создать новые рабочие места;</w:t>
      </w:r>
      <w:r>
        <w:rPr>
          <w:sz w:val="28"/>
          <w:szCs w:val="28"/>
          <w:lang w:val="ru-RU"/>
        </w:rPr>
        <w:t xml:space="preserve">                                                                                </w:t>
        <w:tab/>
        <w:t>- увеличение доходной части муниципального бюджета.»;</w:t>
      </w:r>
    </w:p>
    <w:p>
      <w:pPr>
        <w:pStyle w:val="5"/>
        <w:shd w:fill="auto" w:val="clear"/>
        <w:spacing w:lineRule="auto" w:line="240" w:before="0" w:after="0"/>
        <w:ind w:right="20" w:hanging="0"/>
        <w:jc w:val="both"/>
        <w:rPr/>
      </w:pPr>
      <w:bookmarkStart w:id="0" w:name="bookmark12"/>
      <w:bookmarkEnd w:id="0"/>
      <w:r>
        <w:rPr>
          <w:rStyle w:val="StrongEmphasis"/>
          <w:b w:val="false"/>
          <w:sz w:val="28"/>
          <w:szCs w:val="28"/>
          <w:lang w:val="ru-RU"/>
        </w:rPr>
        <w:tab/>
      </w:r>
      <w:r>
        <w:rPr>
          <w:rStyle w:val="StrongEmphasis"/>
          <w:b w:val="false"/>
          <w:sz w:val="28"/>
          <w:szCs w:val="28"/>
        </w:rPr>
        <w:t>б)    Систему целей и задач реализации Стратегии социально-экономического развития  Усть-Ишимского муниципального района  на долгосрочный период дополнить целью № 5</w:t>
      </w:r>
      <w:r>
        <w:rPr/>
        <w:t xml:space="preserve"> </w:t>
      </w:r>
      <w:r>
        <w:rPr>
          <w:rStyle w:val="StrongEmphasis"/>
          <w:b w:val="false"/>
          <w:sz w:val="28"/>
          <w:szCs w:val="28"/>
        </w:rPr>
        <w:t>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Цель № 5</w:t>
      </w:r>
      <w:r>
        <w:rPr>
          <w:sz w:val="28"/>
          <w:szCs w:val="28"/>
        </w:rPr>
        <w:t xml:space="preserve"> «Привлечение инвестиций в развитие района» достижению которой способствуют выполнение следующих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Сохранение  хозяйствующих субъектов всех форм собственности,  осуществляющих хозяйственную деятельность на территор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и, решаемые в процессе достижения 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внутреннего  кадрового, энергетического и природно-ресурсного потенциала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частие в областных выставках и форумах  с целью презентации выпускаемой продукции и расширения рынков сбыта.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ab/>
        <w:t>2. Развитие новых отраслей экономик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и, решаемые в процессе достижения 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овых производств и реанимирование старых производственных акти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униципально-частного партнерства и заключение концессионных соглашений.</w:t>
      </w:r>
    </w:p>
    <w:p>
      <w:pPr>
        <w:pStyle w:val="Normal"/>
        <w:rPr/>
      </w:pPr>
      <w:r>
        <w:rPr>
          <w:sz w:val="28"/>
          <w:szCs w:val="28"/>
        </w:rPr>
        <w:tab/>
        <w:t xml:space="preserve">3. Создание новых рабочих мест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и, решаемые в процессе достижения 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антовая поддержка КФХ и начинающих предприним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чение специалистов и повышение квалификации специалистов через центр занят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величение доходной части муниципаль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стижение поставленной цели будет осуществляться посредством решения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 налогооблагаемой ба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муниципальной собственно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Приоритетные направления социально-экономического  развития Усть-Ишимского района до 2030 года» дополнить Главой 4.6 следующего содержания:</w:t>
      </w:r>
    </w:p>
    <w:p>
      <w:pPr>
        <w:pStyle w:val="Normal"/>
        <w:rPr/>
      </w:pPr>
      <w:r>
        <w:rPr>
          <w:sz w:val="28"/>
          <w:szCs w:val="28"/>
        </w:rPr>
        <w:tab/>
        <w:t>«4.6. Привлечение инвестиций в экономику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ью муниципальной политики в части привлечения инвестиций в развитие района  является стабилизация ситуации аграрного сектора, производящего экологически чистую, конкурентоспособную продукцию, посредством технологической модернизации предприятий сельского хозяйства, открытие новых предприятий по производству и переработке продукции, увеличивая  производство сельскохозяйственной продукции  и развитие промышленного комплекса, ориентированного на развитие пищевой промышленности, лесного хозяйства, строительства, а так же развитее новых отраслей экономики, таких как переработка дикоросов и развитие туризма. Основные проблемы в сфере привлечения  инвестиций в развитие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собенности географического положения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сутствие газификации в район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сутствие внутримуниципальных дорог с твердым покрытие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она рискованного земледел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ысокая изношенность инженерной инфраструктуры ЖК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ежегодное уменьшение количества проживающего населения на территории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рядка 30 % населения проживает на правом берегу р. Иртыш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изкая экономическая активность населения на фоне отсутствия  финансового обеспечения для начала предприниматель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ая проблемы привлечения инвесторов актуализирован и размещен на официальном сайте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«Реестр земельных участков и расположенных на них объектов капитального строительства для реализации инвестиционных проектов Усть-Ишимского муниципального района  Омской области»  (приложение № 15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«Перечень земельных участков, расположенных на территории Усть-Ишимского муниципального района Омской области,  с инфраструктурным  обеспечением, на которых возможна реализация инвестиционных проектов» актуализирован и направлен  в АО «Агентство развития и инвестиций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Инвестиционный паспорт Усть-Ишимского муниципального района  Омской области» актуализирован и размещен на официальном сайте района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 Приложение № 13 «Ожидаемые результаты реализации Стратегии социально-экономического развития Усть-Ишимского муниципального района до 2030 года»  к Стратегии изложить в новой редакции, дополнив разделом 5 «Привлечение инвестиций в развитие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к решению Совета Усть-Ишим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</w:rPr>
        <w:t>от 22.05.2020 года № 3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полнение  в План мероприятий по реализации Стратегии социально-экономического  развития Усть-Ишимского муниципального района Омской области до 2030 года (далее – План мероприят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лан мероприятий дополнить вторым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лан мероприятий по привлечению инвестиций в Усть-Ишимский муниципальный район  Омской области на 2020-2024 годы» приложение № 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bookmark12"/>
      <w:bookmarkStart w:id="2" w:name="bookmark12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240" w:before="0" w:after="960"/>
      <w:ind w:hanging="1760"/>
    </w:pPr>
    <w:rPr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2:54:00Z</dcterms:created>
  <dc:creator>Admin</dc:creator>
  <dc:description/>
  <cp:keywords/>
  <dc:language>en-US</dc:language>
  <cp:lastModifiedBy>205-sh</cp:lastModifiedBy>
  <dcterms:modified xsi:type="dcterms:W3CDTF">2020-05-25T03:30:00Z</dcterms:modified>
  <cp:revision>9</cp:revision>
  <dc:subject/>
  <dc:title/>
</cp:coreProperties>
</file>