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13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жидаемые результаты реализации Стратегии  социально-экономического развития   Усть-Ишимского муниципального района до 203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4"/>
        <w:gridCol w:w="709"/>
        <w:gridCol w:w="882"/>
        <w:gridCol w:w="925"/>
        <w:gridCol w:w="994"/>
        <w:gridCol w:w="994"/>
        <w:gridCol w:w="994"/>
        <w:gridCol w:w="994"/>
        <w:gridCol w:w="884"/>
        <w:gridCol w:w="900"/>
        <w:gridCol w:w="900"/>
        <w:gridCol w:w="900"/>
        <w:gridCol w:w="993"/>
        <w:gridCol w:w="987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(оценка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right="2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156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циальная сфера – улучшение качества жизни на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7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8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вшие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рождаемости на 1тыс.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лл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ш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смертности на 1тыс.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лл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ый прирост (убыл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зарегистрированной безработ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номинальная начисленная  заработная плата крупных и средних предприятий и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детей дошкольного возраста, получающих дошкольную образовательную услуг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муниципальных общеобразовательных учреждений, соответствующих требованиям обучения для детей с ОВЗ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ускников муниципальных образовательных учреждений, получивших документы об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получающих услуги 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омплектованность врач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омплектованность  средним медицинским персон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болезни населения туберкулезом на 100 тыс. насе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лучателей платных услуг в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лубных формир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едметов основного фонда краеведческого музе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населения, систематически занимающих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ват социальным сопровождением семей, имеющим детей-инвали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, получивших меры социальной поддержки от числа обратившихся и имеющих на это пра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56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Экономическое развитие – конкурентоспособность муниципального райо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овой продукт в ценах соответствующих л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занятых в эконом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ол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2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7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я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Ф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П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ловье КРС в хозяйствах всех тип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розничной торговли, в ценах соответствующих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товаров собственного производ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</w:tr>
      <w:tr>
        <w:trPr/>
        <w:tc>
          <w:tcPr>
            <w:tcW w:w="156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 Развитие транспортной, коммунальной инфраструктуры и жилищного строитель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 жиль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жилых помещений, приходящаяся в среднем на одного ж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объектов теплоснабжения, в том числе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объектов водоснабжения, в том числе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семей, получивших государственную поддержку на улучшение жилищных услов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построенных, капитально отремонтирован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6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6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68</w:t>
            </w:r>
          </w:p>
        </w:tc>
      </w:tr>
      <w:tr>
        <w:trPr/>
        <w:tc>
          <w:tcPr>
            <w:tcW w:w="156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31"/>
                <w:b w:val="false"/>
                <w:i w:val="false"/>
                <w:sz w:val="20"/>
                <w:szCs w:val="20"/>
              </w:rPr>
              <w:t>4.  Повышение эффективности управления муниципальным образованием</w:t>
            </w:r>
          </w:p>
        </w:tc>
      </w:tr>
      <w:tr>
        <w:trPr>
          <w:trHeight w:val="5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консолидированного бюджета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0</w:t>
            </w:r>
          </w:p>
        </w:tc>
      </w:tr>
      <w:tr>
        <w:trPr>
          <w:trHeight w:val="5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поступ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</w:tr>
      <w:tr>
        <w:trPr>
          <w:trHeight w:val="5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 собственных доходов в общем объеме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5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ъектов недвижимости, находящихся в муниципальной собственности, поставленных на государственный кадастровый учет, в отношении которых изготовлены технические и межевые пл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вень обеспечения сохранности и целостности, а так же содержания имущества, находящегося в казне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населения деятельностью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ивлечение инвестиций в развитие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е время утверждения схемы расположения земельного участка или земельных участков на кадастровом плане территор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х дн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земельных участков, выставленных на аукцион, в расчете на 10 тыс. жител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земельных участков, включенных в Реестр земельных участков и расположенных на них объектов капитального строительства для реализации инвестиционных проектов в расчете на 10 тыс. жител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опубликованного отчета о реализации стратегии инвестиционного развития (раздела стратегии социально-экономического развития, посвященного развитию инвестиционной деятельности) в отчетном год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нвестиционных проектов, которым в отчетном периоде оказано содействие со сторон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заседаний Совета по инвестиционной деятельности  Усть-Ишим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портала в информационно-телекоммуникационной сети "Интернет" (раздела на сайте муниципального района), посвященного инвестиционной деятельности, обновляемого не реже 1 раза в 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небюджетных инвестиций в основной капитал в отчетном периоде в расчете на 10 тыс. жителей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,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азмещенного на Инвестиционном портале Омской области в информационно-телекоммуникационной сети "Интернет" инвестиционного паспорта Усть-Ишим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нвестиций в отчетном году, направленных на реализацию концессионных соглашений и соглашений о муниципально-частном партнерстве в расчете на 10 тыс. жителей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й уровень заполняемости данных о проектах, реализуемых на принципах муниципально-частного партнерства, концессионных соглашений, размещаемых в государственной автоматизированной информационной системе "Управление", на основании данных по состоянию на 1 января и 1 июля отчетно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субъектов малого и среднего предпринимательства в расчете на 10 тыс. жителей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2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реднесписочной численности работников малых и средних предприятий в среднесписочной численности работников  всех предприятий и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жалоб, поступивших в отчетном году в Правительство Омской области, на деятельность органов местного самоуправления по поддержке предпринимательской и инвестицион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действие жилых домов в расчете на 1 жителя муниципального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чел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1">
    <w:name w:val="Основной текст + Полужирный31"/>
    <w:qFormat/>
    <w:rPr>
      <w:b/>
      <w:bCs/>
      <w:i/>
      <w:iCs/>
      <w:spacing w:val="0"/>
      <w:sz w:val="27"/>
      <w:szCs w:val="27"/>
      <w:shd w:fill="FFFFFF" w:val="clear"/>
      <w:lang w:bidi="ar-SA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4:10:00Z</dcterms:created>
  <dc:creator>Admin</dc:creator>
  <dc:description/>
  <cp:keywords/>
  <dc:language>en-US</dc:language>
  <cp:lastModifiedBy>Admin</cp:lastModifiedBy>
  <cp:lastPrinted>2020-05-14T14:13:00Z</cp:lastPrinted>
  <dcterms:modified xsi:type="dcterms:W3CDTF">2020-05-14T08:17:00Z</dcterms:modified>
  <cp:revision>163</cp:revision>
  <dc:subject/>
  <dc:title/>
</cp:coreProperties>
</file>