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09.08.20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3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, в соответствии с пунктом 8 статьи 4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 Совет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1. Принять к сведению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по доходам в сумме 352 451 003,38 рублей, по расходам в сумме 348 184 761,37 рублей, с  превышением расходов над доходами в сумме 4 266 242,01 рублей  (профицит бюджета Усть-Ишимского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Принять к сведению исполнение 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приложению  №  4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 приложению  № 5  к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,  осуществляемым за счет средств резервного фонда Администрации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гласно приложению 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района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2022</cp:lastModifiedBy>
  <cp:lastPrinted>2021-05-14T09:57:00Z</cp:lastPrinted>
  <dcterms:modified xsi:type="dcterms:W3CDTF">2024-08-09T08:48:00Z</dcterms:modified>
  <cp:revision>16</cp:revision>
  <dc:subject/>
  <dc:title>ГЛАВА МУНИЦИПАЛЬНОГО ОБРАЗОВАНИЯ</dc:title>
</cp:coreProperties>
</file>