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отчету об исполнении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01 июл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тет финансов и контроля администрации Усть-Ишим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Усть-Ишимского муниципального района Омской област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ица измерения: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юджет Усть-Ишим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 по доходам исполнен на 47,68 %, по расходам на 46,52 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 уточненном назначении доходной части бюджета в сумме 739 220 018,86 рублей, фактическое поступление составило 352 451 003,38 рублей. По налоговым и неналоговым доходам бюджет исполнен к годовому  бюджетному назначению на 51,41 % (план – 100 074 545,31 рублей, факт – 51 446 248,79 рубл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ъеме поступлений бюджета муниципального района налоговые и неналоговые доходы составили 14,60 %. В структуре налоговых и неналоговых доходов  наибольший удельный вес составляет налог доходы физических лиц – 91,14 %.</w:t>
      </w:r>
    </w:p>
    <w:p>
      <w:pPr>
        <w:pStyle w:val="ConsPlusNormal"/>
        <w:ind w:firstLine="540"/>
        <w:jc w:val="both"/>
        <w:rPr/>
      </w:pPr>
      <w:r>
        <w:rPr/>
        <w:t>По налогу на доходы физических лиц годовое плановое назначение по муниципальному району исполнено на 49,63 % (план – 94 479 150,39 рублей, факт – 46 888 720,14 рублей). По сравнению с аналогичным периодом прошлого года произошел рост поступлений на 9 275 586,86 рублей за счет увеличения МРОТ и средней заработной п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акцизам на подакцизные товары исполнение муниципального района составило 53,46 % (план – 1 205 700,00 рублей, факт – 644 613,59 рублей). В сравнении с аналогичным периодом прошлого года акцизов поступило больше на 47 426,14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логу, взимаемому в связи с применением упрощенной системы налогообложения, исполнение бюджета составило 102,37 % (план –</w:t>
      </w:r>
      <w:r>
        <w:rPr/>
        <w:t xml:space="preserve"> </w:t>
      </w:r>
      <w:r>
        <w:rPr>
          <w:sz w:val="28"/>
          <w:szCs w:val="28"/>
        </w:rPr>
        <w:t>1 870 000,00 рублей, факт – 1 914 323,51 рублей), рост поступлений к соответствующему периоду прошлого года на 1 180 933,25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о единому налогу на вмененный доход исполнение составило 100,00% (</w:t>
      </w:r>
      <w:r>
        <w:rPr>
          <w:sz w:val="28"/>
          <w:szCs w:val="28"/>
        </w:rPr>
        <w:t>план – 1 000,00 рублей, факт – 1 000,00 рублей), увеличение к соответствующему периоду прошлого года на 54 600,53 рублей (в связи с возвратом налога в 2023 году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единому сельскохозяйственному налогу исполнение составило 57,00 % (план – 48 000,00 рублей, факт – 27 359,20 рублей), уменьшение к соответствующему периоду прошлого года на 20 268,80 рублей.  Исчисление данного налога производится от суммы полученной прибыл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налогу, взимаемому в связи с применением патентной системы налогообложения, исполнение составляет  более 100,00 % (план – 241 008,00 рублей, факт – 273 371,00 рублей). К уровню прошлого года увеличение поступлений на 143 756,4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государственной пошлине плановое назначение  выполнено на 47,12% (план – 1 000 000,00 рублей, факт – 471 173,07 рублей),  к уровню прошлого года произошло увеличение на 73 407,20 рублей. Объем поступлений зависит от количества рассматриваемых дел в судах общей юрисдикции, от цены иска и характера треб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неналоговым  доходам бюджетное назначение выполнено на 99,67 % (план – 1 229 686,92 рублей, факт – 1 225 688,28 рублей), в том чис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использования имущества, находящегося в государственной и муниципальной собственности, план исполнен на 86,20 % (план – 391 538,56 рублей, факт – 337 487,60 рублей). К уровню прошлого года увеличение поступлений на 111 305,15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по платежам при пользовании природными ресурсами</w:t>
      </w:r>
      <w:r>
        <w:rPr>
          <w:sz w:val="28"/>
          <w:szCs w:val="28"/>
        </w:rPr>
        <w:t xml:space="preserve"> исполнение плана более 100,00 % (план – 52 264,00 рублей, факт – 63 831,92 рублей). К уровню прошлого года увеличение поступлений на 2 390,48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 доходам от  оказания платных услуг и компенсации затрат государства исполнение составило 100,00 % (план – 64 636,32 рублей, факт – 64 636,32 рублей). К аналогичному периоду прошлого года рост поступлений на 51 613,02 рублей за счет поступлений дебиторской задолженности прошлых лет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продажи материальных и нематериальных активов выполнение плана составило 68,21 % (план – 98 000,00 рублей, факт –          66 845,83 рублей). По сравнению с прошлым годом снижение поступлений на 208 913,31 рублей (в 2023 году поступили  доходы от приватизации имуществ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 штрафам, санкциям, возмещению ущерба исполнение плана более 100,00 % (план – 523 248,04 рублей, факт – 592 886,61 рублей), к уровню прошлого года рост поступлений на 181 360,84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рочим неналоговым доходам план выполнен на 100,00 % (план – 100 000,00 рублей, факт – 100 000,00 рублей),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24 года поступили инициативные платежи граждан и юридических лиц на благоустройство прилегающей территории к зданию бюджетного образовательного учреждения дополнительного образования "Усть-Ишимская детская школа искусств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безвозмездным поступлениям от других бюджетов бюджетной системы Российской Федерации исполнение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 составляет 47,09 % (план –</w:t>
      </w:r>
      <w:r>
        <w:rPr/>
        <w:t xml:space="preserve"> </w:t>
      </w:r>
      <w:r>
        <w:rPr>
          <w:sz w:val="28"/>
          <w:szCs w:val="28"/>
        </w:rPr>
        <w:t xml:space="preserve">639 145 473,55 рублей, факт – 301 004 754,59 рублей), к уровню соответствующего периода прошлого года поступления увеличились на 36 086 634,12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 произведены расходы бюджета Усть-Ишимского муниципального района в сумме 348 184 761,37 рублей или 46,52 % к годовому  назначению 748 463 494,4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объеме расходов расходы на социально-культурную сферу составили 280 656 353,49 рублей или 51,22 % к годовому назнач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зделу «Образование» исполнение к годовому назначению составляет – 52,99 %, по разделу «Культура, кинематография» - 44,35 %, по разделу «Социальная политика» - 41,35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значимые расходы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 составили в сумме  286 670 616,63 рублей, в том числе: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с начислениями расходы составляют всего 264 526 555,84 рублей, в том числе за счет средств местного бюджета в сумме 86 608 618,09 рублей, в том числе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работникам органов местного самоуправления в сумме 22 860 359,19 рублей и работникам МКУ «Центр МТО ОМС» в сумме 6 129 023,76 рубле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несовершеннолетних при организации временного трудоустройства сумма составляет – 9 996,90 рубле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в сфере образования сумма составляет – 34 645 256,87 рубле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работникам в сфере молодежной политики сумма составляет – 1 456 677,80 рубле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работникам в сфере культуры сумма составляет – 21 478 895,25  рубле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по физической культуре и спорту сумма составляет – 28 408,32 рублей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sz w:val="28"/>
          <w:szCs w:val="28"/>
        </w:rPr>
        <w:t>На оплату коммунальных услуг за счет средств местного бюджета в сумме 16 325 716,14 рублей, в том числе:</w:t>
      </w:r>
    </w:p>
    <w:p>
      <w:pPr>
        <w:pStyle w:val="Normal"/>
        <w:numPr>
          <w:ilvl w:val="0"/>
          <w:numId w:val="6"/>
        </w:numPr>
        <w:ind w:left="426" w:hanging="0"/>
        <w:jc w:val="both"/>
        <w:rPr/>
      </w:pPr>
      <w:r>
        <w:rPr>
          <w:sz w:val="28"/>
          <w:szCs w:val="28"/>
        </w:rPr>
        <w:t>на тепловое снабжение – 7 640 973,24 рублей;</w:t>
      </w:r>
    </w:p>
    <w:p>
      <w:pPr>
        <w:pStyle w:val="Normal"/>
        <w:numPr>
          <w:ilvl w:val="0"/>
          <w:numId w:val="6"/>
        </w:numPr>
        <w:ind w:left="426" w:hanging="0"/>
        <w:jc w:val="both"/>
        <w:rPr/>
      </w:pPr>
      <w:r>
        <w:rPr>
          <w:sz w:val="28"/>
          <w:szCs w:val="28"/>
        </w:rPr>
        <w:t>на электроэнергию – 7 608 148,62 рублей;</w:t>
      </w:r>
    </w:p>
    <w:p>
      <w:pPr>
        <w:pStyle w:val="Normal"/>
        <w:numPr>
          <w:ilvl w:val="0"/>
          <w:numId w:val="6"/>
        </w:numPr>
        <w:ind w:left="426" w:hanging="0"/>
        <w:jc w:val="both"/>
        <w:rPr/>
      </w:pPr>
      <w:r>
        <w:rPr>
          <w:sz w:val="28"/>
          <w:szCs w:val="28"/>
        </w:rPr>
        <w:t>на водоснабжение – 777 150,28 рублей;</w:t>
      </w:r>
    </w:p>
    <w:p>
      <w:pPr>
        <w:pStyle w:val="Normal"/>
        <w:numPr>
          <w:ilvl w:val="0"/>
          <w:numId w:val="6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 вывоз жидких бытовых отходов – 299 444,00 рублей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sz w:val="28"/>
          <w:szCs w:val="28"/>
        </w:rPr>
        <w:t>На социальное обеспечение всего в сумме 5 818 344,65 рублей, в том числе за счет средств местного бюджета в сумме 942 582,17 рублей (выплата пенсии муниципальным служащим – 777 637,08 рублей, проведение мероприятий по захоронению погибших военнослужащих – 28 427,81 рублей, выплата пострадавшим от пожара - 10 000,00 рублей и обеспечение двухразовым питанием детей с ограниченными возможностями здоровья, получающих образование на дому – 126 517,28 рублей)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ервоочередные расходы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 составили всего в сумме 17 116 768,36 рублей, в том числе за счет средств местного бюджета – 6 305 010,39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плату командировочных расходов в сумме 319 623,66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анспортных расходов в сумме 215 213,03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плату услуг связи в сумме 535 846,80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на приобретение продуктов питания в сумме 774 950,03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на приобретение дров в сумме 142 100,00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горюче-смазочных материалов в сумме 2 461 908,53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на приобретение строительных материалов в сумме 208 787,58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мягкого инвентаря в сумме 58 170,00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на приобретение прочих расходных материалов в сумме 1 588 410,76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чие расходы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 составили всего в сумме 21 274 948,69 рублей, в том числе за счет средств местного бюджета – 9 408 901,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основных средств в сумме 4 927 908,64 рублей, в том числе за счет местного бюджета в сумме 910 318,18 рублей (приобретение микроволновой печи, мониторов, источника бесперебойного питания, многофункциональных устройств, огнетушителей, станка для подшивки документов, системного блока в МКУ "Центр МТО ОМС"; кресла офисного, стульев в МП КУ "Центр по работе с детьми и молодёжью"; монитора в МКУ "ЦФЭ и ХОУ в СО"; книжной продукции в КУК "Усть-Ишимская МПБ"; проектора в МБОУ "Ашеванская ООШ"; металлодетектора, видеонаблюдения в МБОУ "Лицей "Альфа"; стола, стульев, шкафа для документов в МБОУ "Скородумская СОШ"; стола разделочного в МБОУ "Ярковская ООШ"; тачки, триммера в МБДОУ "Детский сад п. Южный"; стульев в Совет МР; мотопомпы в МКУ "ЦФО И ХОУ В СК"; стола и ванны моечной в МБОУ "Большетавинская ООШ"; столов в МБОУ "Ореховская СОШ"; стола разделочного и стеллажа в МБДОУ "Малобичинский детский сад"; столов разделочных МБОУ "Большетебендинская СОШ"; спортивного инвентаря в МБОУ ДО "УСТЬ-ИШИМСКИЙ ДООФСЦ"; ванны моечной в</w:t>
      </w:r>
      <w:r>
        <w:rPr/>
        <w:t xml:space="preserve"> </w:t>
      </w:r>
      <w:r>
        <w:rPr>
          <w:sz w:val="28"/>
          <w:szCs w:val="28"/>
        </w:rPr>
        <w:t>МБОУ "Малобичинская СОШ");</w:t>
      </w:r>
    </w:p>
    <w:p>
      <w:pPr>
        <w:pStyle w:val="Normal"/>
        <w:numPr>
          <w:ilvl w:val="1"/>
          <w:numId w:val="1"/>
        </w:numPr>
        <w:ind w:left="0" w:firstLine="426"/>
        <w:jc w:val="both"/>
        <w:rPr/>
      </w:pPr>
      <w:r>
        <w:rPr>
          <w:sz w:val="28"/>
          <w:szCs w:val="28"/>
        </w:rPr>
        <w:t>на арендную плату за пользование имуществом за счет местного бюджета в сумме 24 000,00 рублей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работы, услуги по содержанию имущества всего в сумме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5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41,20 рублей, в том числе за счет местного бюджета в сумме 1 421 116,80 рублей (заправка и восстановление картриджей, мойка автомобилей, взносы на капитальный ремонт, техническое обслуживание системы пожарной сигнализации, технический осмотр, ремонт оргтехники, обслуживание системы мониторинга, содержание и ремонт муниципального жилья, шиномонтажные работы, акарицидная обработка, дератизация, замена окон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на прочие работы, услуги  всего в сумме  10 459 409,08 рублей, в том числе за счет местного бюджета в сумме 5 174 775,74 рублей (медицинские, информационные и образовательные услуги, охрана имущества, услуги банка, обращение с ТКО, проведение мероприятий, специальная оценка условий труда, представительские расходы, оценка имущества, статистическая информация, проведение кадастровых работ, обслуживание контейнерных площадок, заработная плата по договорам гражданско-правового характера, устройство асфальтобетонной площадки для установки уличных тренажеров, мониторинг характеристик подвижных объектов, сопровождение сайта, техническое обследование)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на компенсационные выплаты за молоко кочегарам за счет местного бюджета в сумме 315 817,40 рублей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рахование за счет местного бюджета в сумме 136 476,48 рублей;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безвозмездные перечисления иным нефинансовым организациям (за исключением нефинансовых организаций государственного сектора) на продукцию всего в сумме 1 768 785,64 рублей, в том числе за счет местного бюджета в сумме 237 686,41 рублей (перевозка по регулируемым тарифам пассажиров и багажа по муниципальным маршрутам АО «Омскоблавтотранс»)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рочие расходы за счет местного бюджета в сумме 1 188 710,25 рублей (уплата налогов, сборов и иных платежей, проведение смотров, конкурсов и мероприятий, уплата штрафных санкций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главным распорядителям исполнены  п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овету Усть-Ишимского МР на 64,08 %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Администрации Усть-Ишимского МР на 30,32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тделу культуры Администрации Усть-Ишимского МР на 45,21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митету образования администрации Усть-Ишимского МР на 52,05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митету финансов и контроля администрации Усть-Ишимского МР на 47,97%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, председатель  комитет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контроля администрации Усть-Ишим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мской области                                      Т.В. Костоглод</w:t>
      </w:r>
    </w:p>
    <w:sectPr>
      <w:type w:val="nextPage"/>
      <w:pgSz w:w="11906" w:h="16838"/>
      <w:pgMar w:left="1276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17:00Z</dcterms:created>
  <dc:creator>1</dc:creator>
  <dc:description/>
  <cp:keywords/>
  <dc:language>en-US</dc:language>
  <cp:lastModifiedBy>User223</cp:lastModifiedBy>
  <cp:lastPrinted>2023-07-19T16:07:00Z</cp:lastPrinted>
  <dcterms:modified xsi:type="dcterms:W3CDTF">2024-07-11T08:50:00Z</dcterms:modified>
  <cp:revision>351</cp:revision>
  <dc:subject/>
  <dc:title>ПОЯСНИТЕЛЬНАЯ ЗАПИСКА</dc:title>
</cp:coreProperties>
</file>