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180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Ишимског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9"/>
        <w:gridCol w:w="1929"/>
        <w:gridCol w:w="2403"/>
        <w:gridCol w:w="1422"/>
      </w:tblGrid>
      <w:tr>
        <w:trPr/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8.2024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Ишим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главного врача бюджетного учреждения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«Усть-Ишимская центральная районная больница»</w:t>
      </w:r>
    </w:p>
    <w:p>
      <w:pPr>
        <w:pStyle w:val="TextBody"/>
        <w:ind w:right="125" w:hanging="0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>о работе по медицинскому обслужи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отчёт главного врача бюджетного учреждения здравоохранения Омской области «Усть-Ишимская центральная районная больница» Зайцева П.В. о работе по медицинскому обслуживанию населения, Совет Усть – Ишим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бюджетного учреждения здравоохранения Омской области «Усть-Ишимская центральная районная больница» о работе по медицинскому обслуживанию населения принять к свед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БУЗОО «Усть - Ишимская ЦРБ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ь исчерпывающие меры по повышению качества и доступности медицинской помощи, обратив особое внимание на работу поликлиники, обслуживание больных из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льских посе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обеспечению сферы кадрами врачей и средних медицинских работников, принять исчерпывающие меры по сохранению существующих медицинских кад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ешения возложить на комиссию по социальным вопросам Совета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 xml:space="preserve">           Ю.Г. Худорож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  <w:t>Щитова Т.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0"/>
          <w:szCs w:val="20"/>
          <w:lang w:eastAsia="ru-RU"/>
        </w:rPr>
        <w:t>8(38150)21344</w:t>
      </w:r>
    </w:p>
    <w:sectPr>
      <w:footerReference w:type="defaul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1">
    <w:name w:val="Знак Знак Знак Знак Знак Знак Знак Знак Знак Знак Знак Знак Знак Знак Знак1 Знак Знак Знак Знак Знак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ubtitleChar">
    <w:name w:val="Subtitle Char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ahoma" w:hAnsi="Tahoma" w:cs="Tahoma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cs="Tahoma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13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selmzskie_poseleniy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00:00Z</dcterms:created>
  <dc:creator>Елена</dc:creator>
  <dc:description/>
  <cp:keywords/>
  <dc:language>en-US</dc:language>
  <cp:lastModifiedBy>2022</cp:lastModifiedBy>
  <cp:lastPrinted>2019-11-28T12:45:00Z</cp:lastPrinted>
  <dcterms:modified xsi:type="dcterms:W3CDTF">2024-08-09T08:53:00Z</dcterms:modified>
  <cp:revision>13</cp:revision>
  <dc:subject/>
  <dc:title> </dc:title>
</cp:coreProperties>
</file>