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20"/>
          <w:lang w:val="en-US" w:eastAsia="en-US"/>
        </w:rPr>
      </w:pPr>
      <w:r>
        <w:rPr>
          <w:sz w:val="36"/>
          <w:szCs w:val="20"/>
          <w:lang w:val="en-US" w:eastAsia="en-US"/>
        </w:rPr>
        <w:drawing>
          <wp:inline distT="0" distB="0" distL="0" distR="0">
            <wp:extent cx="6756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</w:rPr>
      </w:pPr>
      <w:r>
        <w:rPr>
          <w:sz w:val="44"/>
        </w:rPr>
        <w:t>Совет</w:t>
      </w:r>
    </w:p>
    <w:p>
      <w:pPr>
        <w:pStyle w:val="Subtitle"/>
        <w:rPr>
          <w:sz w:val="32"/>
        </w:rPr>
      </w:pPr>
      <w:r>
        <w:rPr>
          <w:sz w:val="32"/>
        </w:rPr>
        <w:t>Усть-Ишимского</w:t>
      </w:r>
      <w:r>
        <w:rPr>
          <w:b w:val="false"/>
          <w:bCs w:val="false"/>
          <w:sz w:val="32"/>
        </w:rPr>
        <w:t xml:space="preserve"> </w:t>
      </w:r>
    </w:p>
    <w:p>
      <w:pPr>
        <w:pStyle w:val="Subtitle"/>
        <w:rPr>
          <w:sz w:val="32"/>
        </w:rPr>
      </w:pPr>
      <w:r>
        <w:rPr>
          <w:sz w:val="32"/>
        </w:rPr>
        <w:t>муниципального района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14"/>
          <w:szCs w:val="32"/>
        </w:rPr>
      </w:pPr>
      <w:r>
        <w:rPr>
          <w:sz w:val="14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894"/>
        <w:gridCol w:w="1922"/>
        <w:gridCol w:w="2387"/>
        <w:gridCol w:w="1427"/>
      </w:tblGrid>
      <w:tr>
        <w:trPr/>
        <w:tc>
          <w:tcPr>
            <w:tcW w:w="19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2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. Усть-Ишим</w:t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результатах проведения опроса граждан на территории поселка Борки Пановского сельского поселения, деревни Ильчебага Ярковского сельского поселения Усть-Ишимского муниципального района Омской области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9 декабря 1994 года № 78-ФЗ «О библиотечном деле», Законом Омской области от 09.02.2016 № 1843-03 «О порядке назначения и проведения опроса граждан в Омской области», Уставом Усть-Ишимского муниципального района Омской области, Совет Усть-Ишимского муниципального района Омской области решил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результаты протокола опроса граждан по вопросу закрытия Борковской и Ильчебажинской сельских библиотек Казенного учреждения культуры «Усть-Ишимская межпоселенческая библиотека» (приложение к настоящему реше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Администрации Усть-Ишимского муниципального района Омской области принять решение о закрытии Борковской сельской библиотеки с возложением функций по обслуживанию читателей поселка Борки на Пановскую сельскую библиотеку Казенного учреждения культуры «Усть-Ишимская межпоселенческая библиотек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комендовать Администрации Усть-Ишимского муниципального района Омской области принять решение о закрытии Ильчебажинской сельской библиотеки с возложением функций по обслуживанию читателей деревни Ильчебага на Ярковскую сельскую библиотеку Казенного учреждения культуры «Усть-Ишимская межпоселенческая библиотек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публиковать настоящее решение в районной газете «Усть-Ишим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</w:t>
        <w:tab/>
        <w:t xml:space="preserve">                                          Ю.Г. Худорожков</w:t>
      </w:r>
    </w:p>
    <w:p>
      <w:pPr>
        <w:pStyle w:val="Normal"/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Щитова Т. В.</w:t>
      </w:r>
      <w:r>
        <w:rPr>
          <w:rFonts w:eastAsia="Wingdings 2" w:cs="Wingdings 2" w:ascii="Wingdings 2" w:hAnsi="Wingdings 2"/>
          <w:sz w:val="18"/>
          <w:szCs w:val="18"/>
        </w:rPr>
        <w:t>'</w:t>
      </w:r>
      <w:r>
        <w:rPr>
          <w:sz w:val="18"/>
          <w:szCs w:val="18"/>
        </w:rPr>
        <w:t xml:space="preserve"> (38150) 2-13-4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15:00Z</dcterms:created>
  <dc:creator>Елена</dc:creator>
  <dc:description/>
  <cp:keywords/>
  <dc:language>en-US</dc:language>
  <cp:lastModifiedBy>2022</cp:lastModifiedBy>
  <cp:lastPrinted>2024-02-15T12:50:00Z</cp:lastPrinted>
  <dcterms:modified xsi:type="dcterms:W3CDTF">2024-08-09T08:49:00Z</dcterms:modified>
  <cp:revision>55</cp:revision>
  <dc:subject/>
  <dc:title/>
</cp:coreProperties>
</file>