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4"/>
        <w:gridCol w:w="1922"/>
        <w:gridCol w:w="2387"/>
        <w:gridCol w:w="1427"/>
      </w:tblGrid>
      <w:tr>
        <w:trPr/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9.08.20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епутатском запросе депутата Совета Усть-Ишимского муниципального района Омской области Реут С.В. </w:t>
      </w:r>
    </w:p>
    <w:p>
      <w:pPr>
        <w:pStyle w:val="Normal"/>
        <w:widowControl w:val="false"/>
        <w:autoSpaceDE w:val="false"/>
        <w:ind w:left="1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о статьёй 19 Устава Усть-Ишимского муниципального района Омской области, Совет Усть-Ишимского муниципального района решил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ращение депутата Реут С.В. о ремонте дорожного покрытия и создании парковочного места около детского сада п.Южный Усть-Ишимского муниципального района признать депутатским запрос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анный депутатский запрос направить Главе Усть-Ишимского муниципального района Омской области Седельникову А.С., Главе Усть-Ишимского сельского поселения Усть-Ишимского муниципального района Омской области Петелину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Ю.Г. Худорожков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итова Т.В.</w:t>
      </w:r>
    </w:p>
    <w:p>
      <w:pPr>
        <w:pStyle w:val="Normal"/>
        <w:rPr/>
      </w:pPr>
      <w:r>
        <w:rPr>
          <w:sz w:val="20"/>
          <w:szCs w:val="20"/>
        </w:rPr>
        <w:t>21344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3:09:00Z</dcterms:created>
  <dc:creator>omo4</dc:creator>
  <dc:description/>
  <cp:keywords/>
  <dc:language>en-US</dc:language>
  <cp:lastModifiedBy>2022</cp:lastModifiedBy>
  <cp:lastPrinted>2017-08-02T10:57:00Z</cp:lastPrinted>
  <dcterms:modified xsi:type="dcterms:W3CDTF">2024-08-09T08:47:00Z</dcterms:modified>
  <cp:revision>11</cp:revision>
  <dc:subject/>
  <dc:title>проект</dc:title>
</cp:coreProperties>
</file>