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Большебич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Большебичинское сельское поселение, именуемое в дальнейшем "Сторона 2", в лице Главы Большебичинского сельского поселения Хамитовой Люции Мухаметулло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Большебич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92 096,66 (Триста девяносто две тысячи девяносто шесть рублей 66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765"/>
      </w:tblGrid>
      <w:tr>
        <w:trPr>
          <w:trHeight w:val="724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Большебичинского сельского поселения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М. Хами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29:00Z</cp:lastPrinted>
  <dcterms:modified xsi:type="dcterms:W3CDTF">2024-08-08T02:30:00Z</dcterms:modified>
  <cp:revision>107</cp:revision>
  <dc:subject/>
  <dc:title>СОГЛАШЕНИЕ № 1/1</dc:title>
</cp:coreProperties>
</file>