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Пан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Пановского сельского поселения Порокина Анатолия Ивановича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Пан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448 110,47 (Четыреста сорок восемь тысяч сто десять рублей 47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Пан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9:00Z</cp:lastPrinted>
  <dcterms:modified xsi:type="dcterms:W3CDTF">2024-08-08T02:40:00Z</dcterms:modified>
  <cp:revision>121</cp:revision>
  <dc:subject/>
  <dc:title>СОГЛАШЕНИЕ № 1/1</dc:title>
</cp:coreProperties>
</file>