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Кайс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Кайсинское сельское поселение, именуемое в дальнейшем "Сторона 2", в лице временно исполняющей обязанности Главы Кайсинского сельского поселения Сидорович Ирины Дмитрие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Кайс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56 013,81 (Пятьдесят шесть  тысяч тринадцать рублей 81 копейка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Кайсин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.Д. Сид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37:00Z</cp:lastPrinted>
  <dcterms:modified xsi:type="dcterms:W3CDTF">2024-08-08T02:38:00Z</dcterms:modified>
  <cp:revision>119</cp:revision>
  <dc:subject/>
  <dc:title>СОГЛАШЕНИЕ № 1/1</dc:title>
</cp:coreProperties>
</file>