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Кайс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Кайс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56 013, 81 (Пятьдесят шесть тысяч тринадцать рублей 81 копейк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Кайс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4-08-14T05:05:00Z</dcterms:modified>
  <cp:revision>106</cp:revision>
  <dc:subject/>
  <dc:title>ГЛАВА МУНИЦИПАЛЬНОГО ОБРАЗОВАНИЯ</dc:title>
</cp:coreProperties>
</file>