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тав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 действующего на основании Устава, с одной стороны, Большетавинское сельское поселение Усть-Ишимского муниципального района Омской области, именуемое в дальнейшем «Сторона 2», в лице врио Главы Большетавинского сельского поселения Бариева Наиля Мухаметниязовича, действующего на основании Устава, с другой стороны, руководствуясь ч. 3, ч. 4 ст. 14, ч. 4 ст. 15 Федерального закона от 06.10.2003 №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едметом настоящего Соглашения является передача осуществления полномочий Стороны 1 – Стороне 2 по организации в границах поселения теплоснабжения населения, в пределах полномочий, установленных законодательством Российской Федерации,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 1 000  (Одна тысяча) руб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09.08.2024 г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Большетавин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М. Ба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4:00Z</cp:lastPrinted>
  <dcterms:modified xsi:type="dcterms:W3CDTF">2024-08-08T02:34:00Z</dcterms:modified>
  <cp:revision>15</cp:revision>
  <dc:subject/>
  <dc:title>СОГЛАШЕНИЕ № 1/1</dc:title>
</cp:coreProperties>
</file>