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Кайл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Кайл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78 041, 42 (Сто семьдесят восемь тысяч сорок один рубль 42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Кайл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8-14T04:59:00Z</dcterms:modified>
  <cp:revision>106</cp:revision>
  <dc:subject/>
  <dc:title>ГЛАВА МУНИЦИПАЛЬНОГО ОБРАЗОВАНИЯ</dc:title>
</cp:coreProperties>
</file>