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Кайл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Кайлинское сельское поселение, именуемое в дальнейшем "Сторона 2", в лице врио Главы Кайлинского сельского поселения Коршуновой Людмилы Анатолье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Кайл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78 041,42 (Сто семьдесят восемь тысяч сорок один рубль 42 копейки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Кайлин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А. Коршу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36:00Z</cp:lastPrinted>
  <dcterms:modified xsi:type="dcterms:W3CDTF">2024-08-08T02:36:00Z</dcterms:modified>
  <cp:revision>115</cp:revision>
  <dc:subject/>
  <dc:title>СОГЛАШЕНИЕ № 1/1</dc:title>
</cp:coreProperties>
</file>