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Загвазд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Загваздинское сельское поселение, именуемое в дальнейшем "Сторона 2", в лице Главы Загваздинского сельского поселения Иванова Владимира Георгие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Загвазд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29 055,20 (Двести двадцать девять тысяч пятьдесят пять рублей 2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Загвазд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Г. 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5:00Z</cp:lastPrinted>
  <dcterms:modified xsi:type="dcterms:W3CDTF">2024-08-08T02:35:00Z</dcterms:modified>
  <cp:revision>111</cp:revision>
  <dc:subject/>
  <dc:title>СОГЛАШЕНИЕ № 1/1</dc:title>
</cp:coreProperties>
</file>