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2"/>
        <w:gridCol w:w="1940"/>
        <w:gridCol w:w="2419"/>
        <w:gridCol w:w="1441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24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Загваздин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>и органом местного самоуправления Усть-Ишим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частью 1.1. статьи 6 Федерального закона от 07.12.2011 № 416-ФЗ "О водоснабжении и водоотведен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"Усть-Ишимский район" от 31.10.2005 № 79 "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"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Усть-Ишимского сельского поселения в части проведения мероприятий на организацию водоснабжения в населенных пунктах Загваздин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229 055, 20 (Двести двадцать девять тысяч пятьдесят пять рублей 20 копеек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  Настоящее решение и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 xml:space="preserve">и органом местного самоуправления Загваздин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  <w:r>
        <w:rPr/>
        <w:t>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Резанова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3-06-21T09:47:00Z</cp:lastPrinted>
  <dcterms:modified xsi:type="dcterms:W3CDTF">2024-08-14T05:02:00Z</dcterms:modified>
  <cp:revision>102</cp:revision>
  <dc:subject/>
  <dc:title>ГЛАВА МУНИЦИПАЛЬНОГО ОБРАЗОВАНИЯ</dc:title>
</cp:coreProperties>
</file>