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Николь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Никольского сельского поселения Усть-Ишимского муниципального района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Никольского сельского поселения Усть-Ишимского муниципального района в части проведения на территории сельского поселения мероприятий по подготовке теплоснабжающих организаций, теплосетевых организаций и потребителей тепловой энергии к отопительному периоду в пределах компетенции и полномочий в соответствии с Приказом Минэнерго России от 12.03.2013 № 103 «Об утверждении Правил оценки готовности к отопительному периоду»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 000 (Одна тысяча) руб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и соглашение между органом  местного самоуправления Усть-Ишимского муниципального района и органом местного самоуправления Большетебендинского сельского поселения Усть-Ишимского муниципального района о передаче осуществления части своих полномочий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Н. Берендеев</w:t>
      </w:r>
    </w:p>
    <w:p>
      <w:pPr>
        <w:pStyle w:val="Normal"/>
        <w:rPr/>
      </w:pPr>
      <w:r>
        <w:rPr>
          <w:sz w:val="16"/>
          <w:szCs w:val="16"/>
        </w:rPr>
        <w:t>тел. 8 (38150) 2-13-4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4-08-07T16:26:00Z</cp:lastPrinted>
  <dcterms:modified xsi:type="dcterms:W3CDTF">2024-08-14T05:01:00Z</dcterms:modified>
  <cp:revision>7</cp:revision>
  <dc:subject/>
  <dc:title>ГЛАВА МУНИЦИПАЛЬНОГО ОБРАЗОВАНИЯ</dc:title>
</cp:coreProperties>
</file>